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М.04 ОСУЩЕСТВЛЕНИЕ ПРОФЕСС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ЕНИЯ ЗАКОНОДАТЕЛЬСТВА И ИНЫХ НОРМАТИВ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ВЫХ АКТОВ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ИРУЮЩИХ ФИНАНСОВУЮ ДЕЯТЕ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– программы подготовки специалистов среднего звена  по специальности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38.02.06 «Финанс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40"/>
          <w:szCs w:val="28"/>
        </w:rPr>
      </w:pPr>
      <w:r>
        <w:rPr>
          <w:sz w:val="40"/>
          <w:szCs w:val="28"/>
        </w:rPr>
        <w:t>Методические указания и контрольные  задания для за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i/>
          <w:i/>
          <w:caps/>
          <w:sz w:val="32"/>
          <w:szCs w:val="32"/>
        </w:rPr>
      </w:pPr>
      <w:r>
        <w:rPr>
          <w:rFonts w:cs="Calibri" w:ascii="Calibri" w:hAnsi="Calibri"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  <w:sz w:val="28"/>
          <w:szCs w:val="28"/>
        </w:rPr>
        <w:t>КУРСК</w:t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90"/>
      </w:tblGrid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менению на засед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комисси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Финан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1 » августа  2016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О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федерального образовательного стандарта 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среднего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6. «Финансы»</w:t>
            </w:r>
          </w:p>
          <w:p>
            <w:pPr>
              <w:pStyle w:val="Normal"/>
              <w:ind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О.Б.Грунёва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1__г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й форм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Г.А.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5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Кравцова О.И</w:t>
            </w:r>
            <w:r>
              <w:rPr>
                <w:b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подаватель ОБП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М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ТЕЛЬНАЯ ЗАПИСКА</w:t>
      </w:r>
    </w:p>
    <w:p>
      <w:pPr>
        <w:pStyle w:val="Style19"/>
        <w:ind w:left="14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М.04 «Осуществление профессионального применения законодательства и иных норма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вых актов российской федерации, регулирующих финансовую деятельность»  предусматривает изучение студентами основ финансовой деятельности государства и местного самоуправления; правовых основ бюджетного права и бюджетного процесса; теории финансового контроля; государственных доходов, государственных расходов, денежно-кредитной системы, валютного регулирова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 данному модулю предусматривается выполнение одно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омашней </w:t>
      </w:r>
      <w:r>
        <w:rPr>
          <w:rFonts w:cs="Times New Roman" w:ascii="Times New Roman" w:hAnsi="Times New Roman"/>
          <w:spacing w:val="-7"/>
          <w:sz w:val="28"/>
          <w:szCs w:val="28"/>
        </w:rPr>
        <w:t>контрольн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работы, охватывающей все разделы </w:t>
      </w:r>
      <w:r>
        <w:rPr>
          <w:rFonts w:cs="Times New Roman" w:ascii="Times New Roman" w:hAnsi="Times New Roman"/>
          <w:sz w:val="28"/>
          <w:szCs w:val="28"/>
        </w:rPr>
        <w:t>рабочей учебной программы.</w:t>
      </w:r>
    </w:p>
    <w:p>
      <w:pPr>
        <w:pStyle w:val="Style19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ab/>
        <w:t>Материал, выносимый на установочные и обзорные занятия, а также перечень выполняемых практических занят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spacing w:val="-7"/>
          <w:sz w:val="28"/>
          <w:szCs w:val="28"/>
        </w:rPr>
        <w:t>учебны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аведением исходя из профи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готовки  выпускников, контингента студентов (работающих и не </w:t>
      </w:r>
      <w:r>
        <w:rPr>
          <w:rFonts w:cs="Times New Roman" w:ascii="Times New Roman" w:hAnsi="Times New Roman"/>
          <w:spacing w:val="-13"/>
          <w:sz w:val="28"/>
          <w:szCs w:val="28"/>
        </w:rPr>
        <w:t>работающих по избранной специальности) и соответствующего учеб</w:t>
      </w:r>
      <w:r>
        <w:rPr>
          <w:rFonts w:cs="Times New Roman" w:ascii="Times New Roman" w:hAnsi="Times New Roman"/>
          <w:spacing w:val="-3"/>
          <w:sz w:val="28"/>
          <w:szCs w:val="28"/>
        </w:rPr>
        <w:t>ного плана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установочных занятиях студентов знакомят с программ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исциплины, </w:t>
      </w:r>
      <w:r>
        <w:rPr>
          <w:rFonts w:cs="Times New Roman" w:ascii="Times New Roman" w:hAnsi="Times New Roman"/>
          <w:spacing w:val="-7"/>
          <w:sz w:val="28"/>
          <w:szCs w:val="28"/>
        </w:rPr>
        <w:t>методик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работы над учебным материалом и выпол</w:t>
      </w:r>
      <w:r>
        <w:rPr>
          <w:rFonts w:cs="Times New Roman" w:ascii="Times New Roman" w:hAnsi="Times New Roman"/>
          <w:sz w:val="28"/>
          <w:szCs w:val="28"/>
        </w:rPr>
        <w:t xml:space="preserve">нения </w:t>
      </w:r>
      <w:r>
        <w:rPr>
          <w:rFonts w:cs="Times New Roman" w:ascii="Times New Roman" w:hAnsi="Times New Roman"/>
          <w:spacing w:val="-7"/>
          <w:sz w:val="28"/>
          <w:szCs w:val="28"/>
        </w:rPr>
        <w:t>контрольной</w:t>
      </w:r>
      <w:r>
        <w:rPr>
          <w:rFonts w:cs="Times New Roman" w:ascii="Times New Roman" w:hAnsi="Times New Roman"/>
          <w:sz w:val="28"/>
          <w:szCs w:val="28"/>
        </w:rPr>
        <w:t xml:space="preserve"> работы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бзорные лекции проводятся по сложным для самостоятельн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зучения темам программы. Проведение практических занятий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лабораторных </w:t>
      </w:r>
      <w:r>
        <w:rPr>
          <w:rFonts w:cs="Times New Roman" w:ascii="Times New Roman" w:hAnsi="Times New Roman"/>
          <w:spacing w:val="-7"/>
          <w:sz w:val="28"/>
          <w:szCs w:val="28"/>
        </w:rPr>
        <w:t>рабо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редусматривае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своей целью закрепление теоретических знаний и приобретение необходимых практических уме</w:t>
      </w:r>
      <w:r>
        <w:rPr>
          <w:rFonts w:cs="Times New Roman" w:ascii="Times New Roman" w:hAnsi="Times New Roman"/>
          <w:sz w:val="28"/>
          <w:szCs w:val="28"/>
        </w:rPr>
        <w:t>ний по программе учебной дисциплины.</w:t>
      </w:r>
    </w:p>
    <w:p>
      <w:pPr>
        <w:pStyle w:val="Style19"/>
        <w:ind w:firstLine="1134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контрольной работы определяет степень усвоен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удентами изученного материала и умения применять полученные </w:t>
      </w:r>
      <w:r>
        <w:rPr>
          <w:rFonts w:cs="Times New Roman" w:ascii="Times New Roman" w:hAnsi="Times New Roman"/>
          <w:sz w:val="28"/>
          <w:szCs w:val="28"/>
        </w:rPr>
        <w:t xml:space="preserve">знания при </w:t>
      </w:r>
      <w:r>
        <w:rPr>
          <w:rFonts w:cs="Times New Roman" w:ascii="Times New Roman" w:hAnsi="Times New Roman"/>
          <w:spacing w:val="-7"/>
          <w:sz w:val="28"/>
          <w:szCs w:val="28"/>
        </w:rPr>
        <w:t>решении</w:t>
      </w:r>
      <w:r>
        <w:rPr>
          <w:rFonts w:cs="Times New Roman" w:ascii="Times New Roman" w:hAnsi="Times New Roman"/>
          <w:sz w:val="28"/>
          <w:szCs w:val="28"/>
        </w:rPr>
        <w:t xml:space="preserve"> практических задач.</w:t>
      </w:r>
    </w:p>
    <w:p>
      <w:pPr>
        <w:pStyle w:val="Style19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арианты домашней контрольной работы составлены </w:t>
      </w:r>
      <w:r>
        <w:rPr>
          <w:rFonts w:cs="Times New Roman" w:ascii="Times New Roman" w:hAnsi="Times New Roman"/>
          <w:spacing w:val="-7"/>
          <w:sz w:val="28"/>
          <w:szCs w:val="28"/>
        </w:rPr>
        <w:t>применительно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pacing w:val="-7"/>
          <w:sz w:val="28"/>
          <w:szCs w:val="28"/>
        </w:rPr>
        <w:t>действующей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е по модулю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Учебный материал рекомендуется изучать в той последователь</w:t>
      </w:r>
      <w:r>
        <w:rPr>
          <w:rFonts w:cs="Times New Roman" w:ascii="Times New Roman" w:hAnsi="Times New Roman"/>
          <w:sz w:val="28"/>
          <w:szCs w:val="28"/>
        </w:rPr>
        <w:t>ности, которая дана в методических указаниях:</w:t>
      </w:r>
    </w:p>
    <w:p>
      <w:pPr>
        <w:pStyle w:val="Style19"/>
        <w:numPr>
          <w:ilvl w:val="0"/>
          <w:numId w:val="4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знакомление с тематическим планом и методи</w:t>
      </w:r>
      <w:r>
        <w:rPr>
          <w:rFonts w:cs="Times New Roman" w:ascii="Times New Roman" w:hAnsi="Times New Roman"/>
          <w:sz w:val="28"/>
          <w:szCs w:val="28"/>
        </w:rPr>
        <w:t>ческими указаниями по темам;</w:t>
      </w:r>
    </w:p>
    <w:p>
      <w:pPr>
        <w:pStyle w:val="Style19"/>
        <w:numPr>
          <w:ilvl w:val="0"/>
          <w:numId w:val="4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изуче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программного материала по рекомендуемой литера</w:t>
      </w:r>
      <w:r>
        <w:rPr>
          <w:rFonts w:cs="Times New Roman" w:ascii="Times New Roman" w:hAnsi="Times New Roman"/>
          <w:sz w:val="28"/>
          <w:szCs w:val="28"/>
        </w:rPr>
        <w:t>туре;</w:t>
      </w:r>
    </w:p>
    <w:p>
      <w:pPr>
        <w:pStyle w:val="Style19"/>
        <w:numPr>
          <w:ilvl w:val="0"/>
          <w:numId w:val="4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оставление ответов на вопросы самоконтроля, приведенные </w:t>
      </w:r>
      <w:r>
        <w:rPr>
          <w:rFonts w:cs="Times New Roman" w:ascii="Times New Roman" w:hAnsi="Times New Roman"/>
          <w:sz w:val="28"/>
          <w:szCs w:val="28"/>
        </w:rPr>
        <w:t>после каждой тем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</w:t>
      </w:r>
      <w:r>
        <w:rPr>
          <w:rFonts w:cs="Times New Roman" w:ascii="Times New Roman" w:hAnsi="Times New Roman"/>
          <w:spacing w:val="-7"/>
          <w:sz w:val="28"/>
          <w:szCs w:val="28"/>
        </w:rPr>
        <w:t>изучении материала необходимо соблюдать единство тер</w:t>
        <w:softHyphen/>
        <w:t>минол</w:t>
      </w:r>
      <w:r>
        <w:rPr>
          <w:rFonts w:cs="Times New Roman" w:ascii="Times New Roman" w:hAnsi="Times New Roman"/>
          <w:sz w:val="28"/>
          <w:szCs w:val="28"/>
        </w:rPr>
        <w:t xml:space="preserve">огии, </w:t>
      </w:r>
      <w:r>
        <w:rPr>
          <w:rFonts w:cs="Times New Roman" w:ascii="Times New Roman" w:hAnsi="Times New Roman"/>
          <w:spacing w:val="-7"/>
          <w:sz w:val="28"/>
          <w:szCs w:val="28"/>
        </w:rPr>
        <w:t>обозначений</w:t>
      </w:r>
      <w:r>
        <w:rPr>
          <w:rFonts w:cs="Times New Roman" w:ascii="Times New Roman" w:hAnsi="Times New Roman"/>
          <w:sz w:val="28"/>
          <w:szCs w:val="28"/>
        </w:rPr>
        <w:t>, единиц измерения в соответствии с действующими  ГОСТами и СНиПа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законодательных и иных нормативных правовых актов Российской Федерации, регулирующих финансов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 в области бюджетных и налоговых правоотношен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наличное и безналичное денежное обращени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рынок ценных бумаг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, регулирующие валютные отнош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именять нормативные правовые акты финансового права при разрешении практических ситуаций деятельности организац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участвовать в составлении локальных нормативных актов организации и проводить их анализ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оследовательно и обоснованно излагать свою точку зрения по регулированию финансов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едмет, метод и систему финансового пра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содержание финансовой деятельности государст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методы правового регулирования общественных отношений в сфере финанс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содержание, порядок реализации и защиты прав субъект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ое положение субъектов финанс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финансового контрол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бюджетного и налогового права регулирования банковской и страхов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новы валютного регулирования и валютного контроля в Российской Федерац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авовые основы регулирования инвестиционн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новы правового регулирования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/>
      </w:pPr>
      <w:r>
        <w:rPr>
          <w:sz w:val="28"/>
          <w:szCs w:val="28"/>
        </w:rPr>
        <w:t>современное состояние и перспективы развития правового регулирования финансовой деятельности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ДИСЦИПЛИНЫ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ая форма обучения III курс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040"/>
      </w:tblGrid>
      <w:tr>
        <w:trPr>
          <w:trHeight w:val="460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мостоятельная работа с учебной литературой, иными информационными ресурсами, учебно-методическими материал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ия и оформление домашней контрольной работы по МДК 04.0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>ИНФОРМАЦИОННОЕ ОБЕСПЕ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/>
      </w:pPr>
      <w:r>
        <w:rPr>
          <w:sz w:val="28"/>
          <w:szCs w:val="28"/>
        </w:rPr>
        <w:t>Бюджет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О некоммерческих организациях - Федеральный закон от 12.01.1996 № 7-ФЗ (с изменениями и дополнениям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целевом использовании бюджетных средств - Письмо Минфина РФ от 17.04.2007 № 08-02-02/08 //Доступ из справ. правовой системы «Консультант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/>
      </w:pPr>
      <w:r>
        <w:rPr>
          <w:sz w:val="28"/>
          <w:szCs w:val="28"/>
        </w:rPr>
        <w:t>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- Постановление Правительства РФ от 29.12.2007 N 995 // СЗ РФ. 2008. № 2. Ст. 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О Правительстве Российской Федерации - Федеральный конституционный закон от 17.12.1997 № 2-ФК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едеральном казначействе - Постановление Правительства РФ от 01.12.2004 № 703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7" w:right="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нтральном банке РФ (Банке России) - Федеральный Закон от   10.07. 2002 № 86-Ф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 xml:space="preserve">Об утверждении Указаний о порядке применения бюджетной классификации Российской Федерации - Приказ Минфина РФ от 28.12.2010 № 190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65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firstLine="6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1134" w:leader="none"/>
        </w:tabs>
        <w:ind w:left="57" w:right="57" w:firstLine="652"/>
        <w:jc w:val="both"/>
        <w:rPr/>
      </w:pPr>
      <w:r>
        <w:rPr>
          <w:sz w:val="28"/>
          <w:szCs w:val="28"/>
        </w:rPr>
        <w:t>Антипова О.М. Правовое регулирование инвестиционной деятельности. М.:</w:t>
      </w:r>
      <w:r>
        <w:rPr>
          <w:rStyle w:val="St"/>
          <w:sz w:val="28"/>
          <w:szCs w:val="28"/>
        </w:rPr>
        <w:t xml:space="preserve"> Волтерс Клувер</w:t>
      </w:r>
      <w:r>
        <w:rPr>
          <w:sz w:val="28"/>
          <w:szCs w:val="28"/>
        </w:rPr>
        <w:t>, 2009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право, учебник под ред. Д.Г.Алексеевой, С.В.Пыхтина, М. 200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 xml:space="preserve">Банковское право// Под ред. А.А.Травкина, К.И Карабанова  М 2009. Бюджетное право: учебное пособие для студентов юридических и экономических вузов // под ред. Г.Б. Поляка, П.И. Кононова. М.: ЮНИТИ – ДАНА. 2008. 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overflowPunct w:val="false"/>
        <w:autoSpaceDE w:val="false"/>
        <w:ind w:left="57" w:right="57" w:firstLine="6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лов В.А. Банковское право России. М., 2009.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overflowPunct w:val="false"/>
        <w:autoSpaceDE w:val="false"/>
        <w:ind w:left="57" w:right="57" w:firstLine="6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елов В.А. Вексельное законодательство России. М., 2009. 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overflowPunct w:val="false"/>
        <w:autoSpaceDE w:val="false"/>
        <w:ind w:left="57" w:right="57" w:firstLine="6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лов В.А. Практика вексельного права. М., 2010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орисов А.Н. Комментарий к Бюджетному кодексу Российской Федерации (постатейный). 2-е изд., перераб. и доп. М.: Юстицинформ.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Брагинский М. И., Витрянский В. В. Договорное право. До</w:t>
        <w:softHyphen/>
        <w:t>говоры о банковском вкладе, банковском счете; банковские рас</w:t>
        <w:softHyphen/>
        <w:t xml:space="preserve">четы. Конкурс, договоры об играх и пари. Кн. 5. В 2 т. Т. 2. М. : Статут, 200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Бунина Н.В. Договор участия в долевом строительстве и инвестиционный договор: общее и особенное в правовом регулировании. / Нотариус. 2009.№ 1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янов В.П., Алексеева Д.Г. Анализ нормативного обеспечения банковских расчётов. М. 2010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право: учебник // под ред. Н.А. Саттаровой. М: Деловой двор. 2009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/>
      </w:pPr>
      <w:r>
        <w:rPr>
          <w:sz w:val="28"/>
          <w:szCs w:val="28"/>
        </w:rPr>
        <w:t>Вдовин И.А. Механизм правового регулирования инвестиционной деятельности. СПб., 2008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/>
      </w:pPr>
      <w:r>
        <w:rPr>
          <w:sz w:val="28"/>
          <w:szCs w:val="28"/>
        </w:rPr>
        <w:t xml:space="preserve">Винницкий  Д.В. Российское налоговое право: проблемы теории и практики. СПб. Юрцентр Пресс, 2009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/>
      </w:pPr>
      <w:r>
        <w:rPr>
          <w:sz w:val="28"/>
          <w:szCs w:val="28"/>
        </w:rPr>
        <w:t>Грачева Е.Ю. Проблемы правового регулирования государственного финансового контроля. М.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Грачёва Е.Ю., Соколова Э.Д.Финансовое право: вопросы и ответы. М., 2010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рибов А.Ю. Деньги и ценные бумаги: сущность и правовой режим. М., 2009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Гущин В.В., Овчинников А.А. Инвестиционное право. М.: Эксмо, 2010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н А.В. Налоговое право: Учебное пособие. М., 2007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/>
      </w:pPr>
      <w:r>
        <w:rPr>
          <w:sz w:val="28"/>
          <w:szCs w:val="28"/>
        </w:rPr>
        <w:t>Доронина Н.Г., Семилютина Н.Г. Государство и регулирование инвестиций. М.: Городец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Доронина Н.Г., Семилютина Н.Г. Правовое регулирование инвестиций. В 2-х частях. М.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Евтеева М.С. Международные двусторонние инвестиционные соглашения. М., 2009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Куракин Р.С. Правовое регулирование биржевого срочного рынка. М.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 xml:space="preserve">Кураков В.Л. Правовое регулирование рынка ценных бумаг и биржевое дело. М.: Пресс-сервис, 2009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 В.А. Финансовое право: Учебник. (В серии «Золотые страницы финансового права», том 2). М., 2008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Майфат А.В. Гражданско-правовые конструкции инвестирования. М.: Волтерс Клувер, 2010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: Учебник /Отв. ред.  С.Г. Пепеляев. М., 2009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Парыгина В.А., Тедеев В.А. Налоговое право РФ / Серия «Учебники, учебные пособия». - Ростов н/Д.,: Феникс, 2010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/>
      </w:pPr>
      <w:r>
        <w:rPr>
          <w:sz w:val="28"/>
          <w:szCs w:val="28"/>
        </w:rPr>
        <w:t>Парыгина В.А., Тедеев В.А. Налоговое право РФ / Серия «Учебники, учебные пособия» . - Ростов н/Д.,: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 Учебник / Под ред. д.ю.н.  профессора С.В. Игнатьевой. СПб., СПб Университет МВД РФ. 2008.</w:t>
        <w:tab/>
        <w:tab/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. Учебник / Под ред. д.ю.н., профессора Н.И. Химичевой М.,2009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Финансовое право. Учебник / Под ред. д.ю.н., профессора О.Н. Горбуновой. М.,200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Финансовое право. Учебное пособие. Авторы Е.Ю. Грачева и Э.Д. Соколова М.2008.</w:t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57" w:right="57"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а Л.Г.  Банковские сделки: право и практика, М. 2007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Карасёва М.В. Финансовое право: Учебник.- М., 2008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Бюджетному кодексу Российской Федерации (постатейный) // под ред. проф. А.Н. Козырина. М.: Экар, 2009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Бюджетному кодексу Российской Федерации (постатейный) // под ред. Е.Ю. Грачевой. М.: Проспект. 2009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Налоговому кодексу Российской Федерации. Часть первая (постатейный) / Под ред. Козырина А.Н. М., 2008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Крохина Ю.А. Бюджетное право и российский федерализм. // под ред. проф. Н.И. Химичевой. - М.: Издательство НОРМА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кин В.В. Прямые иностранные инвестиции в России: правовые формы привлечения и защиты. М.: Юристь, 2010.  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ind w:left="57" w:right="57" w:firstLine="652"/>
        <w:jc w:val="both"/>
        <w:textAlignment w:val="baseline"/>
        <w:rPr/>
      </w:pPr>
      <w:r>
        <w:rPr>
          <w:sz w:val="28"/>
          <w:szCs w:val="28"/>
        </w:rPr>
        <w:t xml:space="preserve">Тихомирова Ю.С. Правовое регулирование рынка ценных бумаг: Учеб. пособие для студентов вузов, обучающихся по специальности 030501.65«Юриспруденция» / Под ред. проф. И.Ш. Килясханова. М.: ЮНИТИ-ДАНА, Закон и право, 2009.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окмакова А.Л. Проблема судебной защиты прав и интересов сторон по срочным сделкам // Гражданский процесс и современность. М., 2010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>Тосунян  Г.А.,  Емелин  А.В.Валютное право Российской Федерации. Учебное пособие. - М., 2010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осунян Г.А., Викулин А.Ю., Экмалян А.М. Банковское право Российской Федерации. Учебник. Общая часть.  - М., 2009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Фархутдинов И.З., Трапезников В.А. Инвестиционное право. М.: Волтерс Клувер,, 2010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Практикум / Под ред. А.Н. Козырина. М.: «Норма», 2008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ник / Под ред. Е.Ю. Грачева, Г.П. Толстопятенко. М., 2010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/>
      </w:pPr>
      <w:r>
        <w:rPr>
          <w:sz w:val="28"/>
          <w:szCs w:val="28"/>
        </w:rPr>
        <w:t xml:space="preserve">Финансовое право: учебник // отв. ред. Н.И.  Химичева. -4-е изд., перераб. и доп. М: </w:t>
      </w:r>
      <w:hyperlink r:id="rId2">
        <w:r>
          <w:rPr>
            <w:rStyle w:val="InternetLink"/>
            <w:sz w:val="28"/>
            <w:szCs w:val="28"/>
          </w:rPr>
          <w:t>Норма-Инфра. М</w:t>
        </w:r>
      </w:hyperlink>
      <w:r>
        <w:rPr>
          <w:sz w:val="28"/>
          <w:szCs w:val="28"/>
        </w:rPr>
        <w:t>, 2008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ник // отв. ред. О.Н. Горбунова. М., Юристъ. 2006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57" w:right="57" w:firstLine="65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ное пособие / Под ред. А.А. Ялбулганова. М.: «Статут», 2008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overflowPunct w:val="false"/>
        <w:autoSpaceDE w:val="false"/>
        <w:ind w:left="57" w:right="57" w:firstLine="65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нные бумаги в российском гражданском праве: Учеб. / Под ред. Е.А. Суханова. М., 2006.</w:t>
      </w:r>
    </w:p>
    <w:p>
      <w:pPr>
        <w:pStyle w:val="Heading4"/>
        <w:spacing w:before="0" w:after="0"/>
        <w:ind w:left="57" w:right="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left="57" w:right="57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- ресурс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нвестиционная группа Финанс-аналитик. </w:t>
      </w:r>
      <w:hyperlink r:id="rId3">
        <w:r>
          <w:rPr>
            <w:rStyle w:val="InternetLink"/>
            <w:iCs/>
            <w:sz w:val="28"/>
            <w:szCs w:val="28"/>
          </w:rPr>
          <w:t>http://www.finam.ru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оссийская торговая система. </w:t>
      </w:r>
      <w:hyperlink r:id="rId4">
        <w:r>
          <w:rPr>
            <w:rStyle w:val="InternetLink"/>
            <w:iCs/>
            <w:sz w:val="28"/>
            <w:szCs w:val="28"/>
          </w:rPr>
          <w:t>http://www.rts.ru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r>
        <w:rPr>
          <w:sz w:val="28"/>
          <w:szCs w:val="28"/>
        </w:rPr>
        <w:t xml:space="preserve">Статистика Центрального банка России. </w:t>
      </w:r>
      <w:r>
        <w:rPr>
          <w:iCs/>
          <w:sz w:val="28"/>
          <w:szCs w:val="28"/>
        </w:rPr>
        <w:t xml:space="preserve">http://www.cbr.ru/statistics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r>
        <w:rPr>
          <w:sz w:val="28"/>
          <w:szCs w:val="28"/>
        </w:rPr>
        <w:t xml:space="preserve">Программа раскрытия информации Федеральной комиссии по ценным бумагам. </w:t>
      </w:r>
      <w:r>
        <w:rPr>
          <w:iCs/>
          <w:sz w:val="28"/>
          <w:szCs w:val="28"/>
        </w:rPr>
        <w:t xml:space="preserve">http://disclosure.fksm.r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>
          <w:iCs/>
          <w:sz w:val="28"/>
          <w:szCs w:val="28"/>
        </w:rPr>
      </w:pPr>
      <w:hyperlink r:id="rId5">
        <w:r>
          <w:rPr>
            <w:rStyle w:val="InternetLink"/>
            <w:iCs/>
            <w:sz w:val="28"/>
            <w:szCs w:val="28"/>
          </w:rPr>
          <w:t>http://www.cfin.ru</w:t>
        </w:r>
      </w:hyperlink>
    </w:p>
    <w:p>
      <w:pPr>
        <w:pStyle w:val="23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  <w:tab w:val="left" w:pos="1364" w:leader="none"/>
        </w:tabs>
        <w:spacing w:lineRule="auto" w:line="240"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едеральной службы государственной статистики - </w:t>
      </w:r>
      <w:hyperlink r:id="rId6">
        <w:r>
          <w:rPr>
            <w:rStyle w:val="InternetLink"/>
            <w:sz w:val="28"/>
            <w:szCs w:val="28"/>
          </w:rPr>
          <w:t>http://www.gks.ru</w:t>
        </w:r>
      </w:hyperlink>
    </w:p>
    <w:p>
      <w:pPr>
        <w:pStyle w:val="23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  <w:tab w:val="left" w:pos="1364" w:leader="none"/>
        </w:tabs>
        <w:spacing w:lineRule="auto" w:line="240"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 газеты «Российская газета» - </w:t>
      </w:r>
      <w:hyperlink r:id="rId7">
        <w:r>
          <w:rPr>
            <w:rStyle w:val="InternetLink"/>
            <w:sz w:val="28"/>
            <w:szCs w:val="28"/>
          </w:rPr>
          <w:t>http://www.rg.ru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ind w:left="57" w:right="57" w:firstLine="652"/>
        <w:jc w:val="both"/>
        <w:rPr/>
      </w:pPr>
      <w:hyperlink r:id="rId8">
        <w:r>
          <w:rPr>
            <w:rStyle w:val="InternetLink"/>
            <w:sz w:val="28"/>
            <w:szCs w:val="28"/>
          </w:rPr>
          <w:t>www.consultant.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- Справочная правовая система «КонсультантПлюс»</w:t>
      </w:r>
    </w:p>
    <w:p>
      <w:pPr>
        <w:pStyle w:val="Normal"/>
        <w:ind w:left="57" w:right="57" w:firstLine="6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ЕМАТИЧЕСКИЙ ПЛАН УЧЕБНОЙ ДИСЦИПЛИНЫ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Финансоваядеятельность и финансовое право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 финансовой деятельности государств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истема финансового прв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правовые нормы и финансово-правовые отношения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авовые основы финансового контроля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финансового контроля в Российской Федерации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авовой режим фондов денежных средств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право Российской Федерации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система Российской Федерации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процесс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финансов государственных и муниципальных унитарных предприятий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страхования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авовое регулирование государственных и муниципальных доходов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налогового прав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равоотношения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логового прав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логов в РФ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осударственного и муниципального кредита в РФ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равовое регулирование государственных и муниципальных расходов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государственных и муниципальных расходов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Банковское кредитование, денежное обращение, расчеты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банковского кредитования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денежной системы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расчетов.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>
                <w:sz w:val="28"/>
                <w:szCs w:val="28"/>
              </w:rPr>
            </w:pPr>
            <w:r>
              <w:rPr/>
              <w:t>Валютное регулирование и валютный контроль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ЧЕСКИЕ УКАЗАНИЯ ПО ТЕМА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ПРОСЫ ДЛЯ САМОКОНТРОЛ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ова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и финансовое право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b/>
          <w:sz w:val="28"/>
          <w:szCs w:val="28"/>
        </w:rPr>
        <w:t>Правовые основы  финансовой деятельности государства</w:t>
      </w:r>
    </w:p>
    <w:p>
      <w:pPr>
        <w:pStyle w:val="12"/>
        <w:shd w:fill="auto" w:val="clear"/>
        <w:spacing w:lineRule="auto" w:line="360" w:before="0" w:after="0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анная тема изучает понятие финансовой деятельности государства и муниципальных образований. Финансовая система государства. Государственные органы, осуществляющие финансовую деятельность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финансы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понятие «финансовая деятельность государства и муниципальных образований»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определение финансовой системы и ее элемент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методы осуществления финансов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органы государственной власти осуществляют финансовую деятельность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пециальные органы исполнительной власти, которые осуществляют финансовую деятельност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1.2. </w:t>
      </w:r>
      <w:r>
        <w:rPr>
          <w:b/>
          <w:sz w:val="28"/>
          <w:szCs w:val="28"/>
        </w:rPr>
        <w:t>Предмет и система финансового прав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анная тема изучает понятие и предмет финансового права и его место  системе российского права. Источники финансового права. Принципы финансового прав. Система финансового права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характеризуйте предмет финансового права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 чем выражается специфика метода финансового права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то следует понимать под источником финансового права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кие принципы лежат в основе финансового права?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Охарактеризуйте место финансового в системе российского права.</w:t>
      </w:r>
    </w:p>
    <w:p>
      <w:pPr>
        <w:pStyle w:val="212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ова система финансового права.</w:t>
      </w:r>
    </w:p>
    <w:p>
      <w:pPr>
        <w:pStyle w:val="212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napToGrid w:val="false"/>
        <w:spacing w:lineRule="auto" w:line="360"/>
        <w:jc w:val="center"/>
        <w:rPr/>
      </w:pPr>
      <w:r>
        <w:rPr>
          <w:sz w:val="28"/>
          <w:szCs w:val="28"/>
        </w:rPr>
        <w:t>Тема 1.3</w:t>
      </w:r>
      <w:r>
        <w:rPr>
          <w:b/>
          <w:sz w:val="28"/>
          <w:szCs w:val="28"/>
        </w:rPr>
        <w:t xml:space="preserve"> Финансово-правовые нормы и финансово-правовые отношения</w:t>
      </w:r>
      <w:r>
        <w:rPr>
          <w:b/>
        </w:rPr>
        <w:t>.</w:t>
      </w:r>
    </w:p>
    <w:p>
      <w:pPr>
        <w:pStyle w:val="212"/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нная тема изучает </w:t>
      </w:r>
      <w:r>
        <w:rPr>
          <w:sz w:val="28"/>
          <w:szCs w:val="28"/>
        </w:rPr>
        <w:t>финансово-правовые нормы. Общая характеристика. Финансовые правоотношения, их особенности и виды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212"/>
        <w:numPr>
          <w:ilvl w:val="0"/>
          <w:numId w:val="5"/>
        </w:numPr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особенности свойственны финансово-правовым нормам?</w:t>
      </w:r>
    </w:p>
    <w:p>
      <w:pPr>
        <w:pStyle w:val="212"/>
        <w:numPr>
          <w:ilvl w:val="0"/>
          <w:numId w:val="5"/>
        </w:numPr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м отличаются финансовые правоотношения от иных правоотношений?</w:t>
      </w:r>
    </w:p>
    <w:p>
      <w:pPr>
        <w:pStyle w:val="212"/>
        <w:numPr>
          <w:ilvl w:val="0"/>
          <w:numId w:val="5"/>
        </w:numPr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те виды финансово –правовых норм и финансовых правоотношений.</w:t>
      </w:r>
    </w:p>
    <w:p>
      <w:pPr>
        <w:pStyle w:val="212"/>
        <w:numPr>
          <w:ilvl w:val="0"/>
          <w:numId w:val="5"/>
        </w:numPr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характеризуйте субъективный состав финансовых правоотношений.</w:t>
      </w:r>
    </w:p>
    <w:p>
      <w:pPr>
        <w:pStyle w:val="212"/>
        <w:numPr>
          <w:ilvl w:val="0"/>
          <w:numId w:val="5"/>
        </w:numPr>
        <w:snapToGrid w:val="false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какими обстоятельствами связано возникновение, изменение и прекращение финансовых правоотношений.</w:t>
      </w:r>
    </w:p>
    <w:p>
      <w:pPr>
        <w:pStyle w:val="212"/>
        <w:snapToGrid w:val="false"/>
        <w:spacing w:lineRule="auto" w:line="360"/>
        <w:ind w:firstLine="708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212"/>
        <w:snapToGrid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авовые основы финансового контроля</w:t>
      </w:r>
    </w:p>
    <w:p>
      <w:pPr>
        <w:pStyle w:val="Normal"/>
        <w:spacing w:lineRule="auto" w:line="360"/>
        <w:ind w:firstLine="708"/>
        <w:jc w:val="center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ема 2.1.</w:t>
      </w:r>
      <w:r>
        <w:rPr>
          <w:b/>
          <w:sz w:val="28"/>
          <w:szCs w:val="28"/>
        </w:rPr>
        <w:t xml:space="preserve"> Правовое регулирование финансового контроля в Российской Федерации</w:t>
      </w:r>
    </w:p>
    <w:p>
      <w:pPr>
        <w:pStyle w:val="Normal"/>
        <w:spacing w:lineRule="auto" w:line="360"/>
        <w:ind w:firstLine="708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нная тема изучает </w:t>
      </w:r>
      <w:r>
        <w:rPr>
          <w:sz w:val="28"/>
          <w:szCs w:val="28"/>
        </w:rPr>
        <w:t>понятие финансового контроля, его принципы. Виды финансового контроля и органы его осуществляющие. Правовые основы аудита. Формы финансового контроля. Ревизия- основная форма финансового контроля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Дайте определение финансового контроля.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Назовите виды финансового контроля.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Какие органы осуществляют государственный финансовый контроль.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В чем сущность независимого аудиторского контроля.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Назовите методы финансового контроля.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Почему ревизия выступает основным методом финансового контроля?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Какие виды ревизий существуют?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.Каково назначение акта ревизии?</w:t>
      </w:r>
    </w:p>
    <w:p>
      <w:pPr>
        <w:pStyle w:val="Normal"/>
        <w:spacing w:lineRule="auto" w:line="360"/>
        <w:ind w:left="10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.Назовите основные формы взаимодействия контрольных органов.</w:t>
      </w:r>
    </w:p>
    <w:p>
      <w:pPr>
        <w:pStyle w:val="Normal"/>
        <w:spacing w:lineRule="auto" w:line="360"/>
        <w:ind w:firstLine="708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аздел 3</w:t>
      </w:r>
      <w:r>
        <w:rPr>
          <w:b/>
          <w:sz w:val="28"/>
          <w:szCs w:val="28"/>
        </w:rPr>
        <w:t xml:space="preserve">. Правовой режим фондов денежных средств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Тема 3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е право Российской Федераци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ая тема изучает Понятие и значение государственного и местного бюджетов. Бюджетное право и его источники. Бюджетное правоотношение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1.В каких аспектах рассматривается понятие бюджет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2.Что такое бюджетное право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3.Какова структура бюджетного законодательства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4.Когда был принят бюджетный кодекс РФ и когда, каким федеральным законом он введен в действие?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5.Каково место и значение бюджетного права в системе финансового пра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3.2. </w:t>
      </w:r>
      <w:r>
        <w:rPr>
          <w:b/>
          <w:sz w:val="28"/>
          <w:szCs w:val="28"/>
        </w:rPr>
        <w:t>Бюджетная система Российской Федерации.</w:t>
      </w:r>
    </w:p>
    <w:p>
      <w:pPr>
        <w:pStyle w:val="12"/>
        <w:shd w:fill="auto" w:val="clear"/>
        <w:spacing w:lineRule="auto" w:line="360" w:before="0" w:after="0"/>
        <w:ind w:right="40" w:hanging="0"/>
        <w:rPr/>
      </w:pPr>
      <w:r>
        <w:rPr>
          <w:sz w:val="28"/>
          <w:szCs w:val="28"/>
        </w:rPr>
        <w:t>Данная тема изучает бюджетное устройство Российской Федерации. Структура и принципы бюджетной системы. Структура бюджета. Правовой режим государственных внебюджетных фондов. Правовое регулирование уплаты страховых взносов в государственные внебюджетные фонды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Чем определяется бюджетное устройство стра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зовите важнейшие принципы бюджетной системы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Дайте определение бюджетной классификации и назовите ее сост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ие виды доходов составляют доходы федерального бюдже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Какие виды доходов составляют доходы бюджетов субъектов РФ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За счет каких доходов формируется местный бюдж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7.Что означают понятия «дотация», «субсидия», «субвенция», «трансферт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8.Назовите источники образования государственного Пенсионного фонда РФ, а так же его за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9.Каковы задачи внебюджетного фонда социального страхования РФ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0.Какова правовая основа создания Федерального фонда обязательного медицинского страхования?</w:t>
      </w:r>
    </w:p>
    <w:p>
      <w:pPr>
        <w:pStyle w:val="Normal"/>
        <w:snapToGrid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center"/>
        <w:rPr/>
      </w:pPr>
      <w:r>
        <w:rPr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Бюджетный процесс.</w:t>
      </w:r>
    </w:p>
    <w:p>
      <w:pPr>
        <w:pStyle w:val="Normal"/>
        <w:snapToGrid w:val="false"/>
        <w:spacing w:lineRule="auto" w:line="360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тема изучает </w:t>
      </w:r>
      <w:r>
        <w:rPr>
          <w:sz w:val="28"/>
          <w:szCs w:val="28"/>
        </w:rPr>
        <w:t>понятие бюджетного процесса и его принципы. Стадия составления проекта бюджета. Стадия рассмотрения и утверждения бюджета. Стадия исполнения бюджета. Стадия составления и утверждения отчета об исполнении бюджета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Что такое бюджетный процесс. Каково его значение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Каковы принципы бюджетного процесса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Назовите стадии бюджетного процесса. Какой промежуток времени охватывает их продолжение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Охарактеризуйте полномочия президента РФ в бюджетном процессе.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Что такое бюджетная классификация?</w:t>
      </w:r>
    </w:p>
    <w:p>
      <w:pPr>
        <w:pStyle w:val="Normal"/>
        <w:spacing w:lineRule="auto" w:line="360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1"/>
          <w:sz w:val="28"/>
          <w:szCs w:val="28"/>
        </w:rPr>
      </w:pPr>
      <w:r>
        <w:rPr/>
        <w:t xml:space="preserve">Тема 3.4. </w:t>
      </w:r>
      <w:r>
        <w:rPr>
          <w:b/>
          <w:sz w:val="28"/>
          <w:szCs w:val="28"/>
        </w:rPr>
        <w:t>Правовой режим финансов государственных и муниципальных унитарных предприя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тема изучает </w:t>
      </w:r>
      <w:r>
        <w:rPr>
          <w:sz w:val="28"/>
          <w:szCs w:val="28"/>
        </w:rPr>
        <w:t>правовые основы финансово-хозяйственной деятельности федерального казенного предприятия. Прибыль унитарных предприятий. Правовое регулирования использования амортизационных отчислений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left="1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йте определение финансов государственных и муниципальных унитарных предприятий как института финансовой системы и института финансового права.</w:t>
      </w:r>
    </w:p>
    <w:p>
      <w:pPr>
        <w:pStyle w:val="Normal"/>
        <w:spacing w:lineRule="auto" w:line="360"/>
        <w:ind w:left="1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характеризуйте правовые основы финансово-хозяйственной деятельности федерального казенного предприятия.</w:t>
      </w:r>
    </w:p>
    <w:p>
      <w:pPr>
        <w:pStyle w:val="Normal"/>
        <w:spacing w:lineRule="auto" w:line="360"/>
        <w:ind w:left="1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 определяется прибыль унитарных предприятий?</w:t>
      </w:r>
    </w:p>
    <w:p>
      <w:pPr>
        <w:pStyle w:val="Normal"/>
        <w:spacing w:lineRule="auto" w:line="360"/>
        <w:ind w:left="1072" w:hanging="0"/>
        <w:jc w:val="both"/>
        <w:rPr>
          <w:b/>
          <w:b/>
        </w:rPr>
      </w:pPr>
      <w:r>
        <w:rPr>
          <w:color w:val="000000"/>
          <w:sz w:val="28"/>
          <w:szCs w:val="28"/>
        </w:rPr>
        <w:t>4.Каким образом используются амортизационные отчисления.</w:t>
      </w:r>
    </w:p>
    <w:p>
      <w:pPr>
        <w:pStyle w:val="Normal"/>
        <w:spacing w:lineRule="auto" w:line="360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69" w:hanging="0"/>
        <w:rPr/>
      </w:pPr>
      <w:r>
        <w:rPr>
          <w:sz w:val="28"/>
          <w:szCs w:val="28"/>
        </w:rPr>
        <w:t>Тема 3.5</w:t>
      </w:r>
      <w:r>
        <w:rPr>
          <w:b/>
          <w:sz w:val="28"/>
          <w:szCs w:val="28"/>
        </w:rPr>
        <w:t xml:space="preserve"> Правовое регулирование страхования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тема изучает </w:t>
      </w:r>
      <w:r>
        <w:rPr>
          <w:sz w:val="28"/>
          <w:szCs w:val="28"/>
        </w:rPr>
        <w:t>понятие страхования как экономической и правовой категории. Понятие страхового правоотношения. Виды страхования. Государственное регулирование страховой деятельности. Правовые основы обязательного страхования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йте определение страхования как экономической и правовой категории.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ими отраслями права регламентируются отношения по страхованию?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зовите источники страхового права.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овы функции министерства финансов РФ в области страхования?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ие виды страхования предусмотрены законодательством РФ?</w:t>
      </w:r>
    </w:p>
    <w:p>
      <w:pPr>
        <w:pStyle w:val="Normal"/>
        <w:snapToGrid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характеризуйте виды обязательного страхования.</w:t>
      </w:r>
    </w:p>
    <w:p>
      <w:pPr>
        <w:pStyle w:val="211"/>
        <w:snapToGrid w:val="false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snapToGrid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ое регулирование государственных и муниципальных доходов.</w:t>
      </w:r>
    </w:p>
    <w:p>
      <w:pPr>
        <w:pStyle w:val="211"/>
        <w:snapToGrid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b/>
          <w:sz w:val="28"/>
          <w:szCs w:val="28"/>
        </w:rPr>
        <w:t>Основные положения теории налогового права.</w:t>
      </w:r>
    </w:p>
    <w:p>
      <w:pPr>
        <w:pStyle w:val="211"/>
        <w:snapToGrid w:val="false"/>
        <w:spacing w:lineRule="auto" w:line="36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ая тема изучает </w:t>
      </w:r>
      <w:r>
        <w:rPr>
          <w:rFonts w:cs="Times New Roman" w:ascii="Times New Roman" w:hAnsi="Times New Roman"/>
          <w:sz w:val="28"/>
          <w:szCs w:val="28"/>
        </w:rPr>
        <w:t>понятие и роль налогов. Виды налогов. Принципы налогообложения. Элементы юридического состава налога. Ответственность за нарушение налогового законодательства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акими признаками отличаются налоги от других платежей?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Чем отличаются налоги от сборов?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характеризуйте основные виды налогов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зовите принципы налогообложения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оанализируйте юридический состав налога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Что означает принцип соразмерности налогообложения?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аким образом соотносится объект и предмет налогообложения?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Назовите основные методы исчисления налога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Тема 4.2.</w:t>
      </w:r>
      <w:r>
        <w:rPr>
          <w:b/>
          <w:sz w:val="28"/>
          <w:szCs w:val="28"/>
        </w:rPr>
        <w:t xml:space="preserve"> Налоговые правоотнош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тема изучает понятие налоговых правоотношений. Участники налоговых правоотношений. Основные права и обязанности налогоплательщиков. Иные участники налоговых правоотношений</w:t>
      </w:r>
      <w:r>
        <w:rPr/>
        <w:t>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1.Дайте понятие налоговых правоотношений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2.Назовите виды налоговых правоотношений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3.Какие лица относятся к налогоплательщикам?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4.Охарактеризуйте права налогоплательщиков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5.Каковы последствия невыполнения обязанностей налогоплательщиков?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  <w:t>6.В чем заключается разница между налоговым агентом и сборщиком налог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4.3</w:t>
      </w:r>
      <w:r>
        <w:rPr>
          <w:b/>
          <w:sz w:val="28"/>
          <w:szCs w:val="28"/>
        </w:rPr>
        <w:t xml:space="preserve"> Источники налогового прав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Налоговое законодательство. Дополнительные источники налогового права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Охарактеризуйте состав налогового законодатель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Какова процедура принятия законов РФ по налога и сборам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Относятся ли международные договоры РФ к источникам налогового прав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 каких случаях действуют нормы международных договоров по вопросам налогообложения на территории РФ?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 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налогов в РФ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тема изучает Основные налоги взимаемые в РФ. Налоги, уплачиваемые физическими лицами. Налоги, уплачиваемые организациями. Налоги, уплачиваемые физическими лицами и организациями.</w:t>
      </w:r>
      <w:r>
        <w:rPr/>
        <w:t xml:space="preserve"> </w:t>
      </w:r>
      <w:r>
        <w:rPr>
          <w:sz w:val="28"/>
          <w:szCs w:val="28"/>
        </w:rPr>
        <w:t>Порядок уплаты отдельных видов налогов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Дайте определение системы нало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Каким образом относятся между собой понятия «система налогов» и «налоговая система»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Назовите существенные условия,  характеризующие налоговую систе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Каким образом система налогов влияет на экономику страны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азовите основные налоги, которые уплачивают юридические ли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 4.5.</w:t>
      </w:r>
      <w:r>
        <w:rPr>
          <w:b/>
          <w:sz w:val="28"/>
          <w:szCs w:val="28"/>
        </w:rPr>
        <w:t xml:space="preserve"> Правовое регулирование государственного и муниципального кредита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Понятие и значение государственного (муниципального) кредита. Формы государственного кредита. Понятие, виды, структура государственного долга. Методы управления государственным долгом. Правовое регулирование внутренних государственных займов. Их виды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Дайте определение государственного  (муниципального) кредита в экономическом и правовом аспек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Каково назначение государственного ( муниципального) кредита в обществ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Каким образом связан государственный кредит и государственный долг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Назовите формы государственного внутреннего дол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Какие виды государственных займов существуют по законодательству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5</w:t>
      </w:r>
      <w:r>
        <w:rPr>
          <w:b/>
          <w:sz w:val="28"/>
          <w:szCs w:val="28"/>
        </w:rPr>
        <w:t>. Правовое регулирование государственных и муниципальных расход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 5.1</w:t>
      </w:r>
      <w:r>
        <w:rPr>
          <w:b/>
          <w:sz w:val="28"/>
          <w:szCs w:val="28"/>
        </w:rPr>
        <w:t xml:space="preserve"> Правовые основы государственных и муниципаль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Понятие и виды государственных( муниципальных) расходов. Понятие сметно-бюджетного финансирования. Финансирование капитальных вложений. Понятие капитальных вложений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характеризуйте государственные расходы как институт финансового прав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Назовите виды государственных (муниципальных) расход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аковы основные методы расходования финансов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Дайте понятие бюджетного финансирова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аков состав бюджетной классификации расходов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Что такое сметно-бюджетное финансирование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6.</w:t>
      </w:r>
      <w:r>
        <w:rPr>
          <w:b/>
          <w:sz w:val="28"/>
          <w:szCs w:val="28"/>
        </w:rPr>
        <w:t xml:space="preserve"> Банковское кредитование, денежное обращение, расчет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6.1.</w:t>
      </w:r>
      <w:r>
        <w:rPr>
          <w:b/>
          <w:sz w:val="28"/>
          <w:szCs w:val="28"/>
        </w:rPr>
        <w:t xml:space="preserve"> Правовое регулирование банковского кредитования.</w:t>
      </w:r>
    </w:p>
    <w:p>
      <w:pPr>
        <w:pStyle w:val="12"/>
        <w:shd w:fill="auto" w:val="clear"/>
        <w:spacing w:lineRule="auto" w:line="36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Данная тема изучает сущность банковского кредита и принципы его осуществления. Банковская система России. Правовой статус банка России и его взаимоотношения с кредитными организациями. Порядок регистрации кредитных организаций и лицензирования банковской деятельности. Ответственность кредитных организаций за нарушение банковского законодательства. Порядок отзыва лицензий у кредитных организаций и их ликвидация.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ормами каких отраслей российского права регламентируются отношения по банковскому кредитованию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важнейшие нормативные правовые акты регулируют банковское кредитование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 соответствии с какими принципами осуществляется банковское кредитова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зовите виды банковского кредит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характеризуйте банковскую систему РФ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аково правовое положение Центрального банка РФ (Банка России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кие взаимоотношения существуют между Банком России и кредитными организациями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 6.2</w:t>
      </w:r>
      <w:r>
        <w:rPr>
          <w:b/>
          <w:sz w:val="28"/>
          <w:szCs w:val="28"/>
        </w:rPr>
        <w:t>.  Правовые основы денежной систе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правовое регулирование денежного обращения в Российской Федерации. Денежная система РФ. Эмиссионное право России. Национальная платежная система РФ</w:t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такое денежное обращение и каковы задачи его правового регулирования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Из каких элементов состоит денежная система РФ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Что такое эмиссия денег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зовите основные способы регулирования денежного обращения в стран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 каких формах осуществляются расчеты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Что такое кассовые операции, и каковы правила их ведения?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28"/>
          <w:szCs w:val="28"/>
        </w:rPr>
        <w:t>Тема 6.3.</w:t>
      </w:r>
      <w:r>
        <w:rPr>
          <w:b/>
          <w:sz w:val="28"/>
          <w:szCs w:val="28"/>
        </w:rPr>
        <w:t xml:space="preserve"> Правовые основы расч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изучает понятие расчетов, расчетных отношений и банковского счета. Формы безналичных расчетов. Осуществление расчетов через корреспондентские счета.</w:t>
      </w:r>
    </w:p>
    <w:p>
      <w:pPr>
        <w:pStyle w:val="12"/>
        <w:shd w:fill="auto" w:val="clear"/>
        <w:spacing w:lineRule="auto" w:line="360" w:before="0" w:after="0"/>
        <w:ind w:left="2124" w:right="40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айте понятие расчетных отнош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ормами каких отраслей права регулируются расчетные отно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характеризуйте договор банковского сч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акие банковские счета открывают хозяйствующие субъект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азовите формы безналичных расчетов, предусмотренных законодательств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6.4</w:t>
      </w:r>
      <w:r>
        <w:rPr>
          <w:b/>
          <w:sz w:val="28"/>
          <w:szCs w:val="28"/>
        </w:rPr>
        <w:t xml:space="preserve"> Валютное регулирование и валютный контрол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ютное правоотношение. Понятие и виды валютных операций. Правовое регулирование валютных операций на внутреннем валютном рынке РФ . Правовое регулирование Валютного контроля.</w:t>
      </w:r>
    </w:p>
    <w:p>
      <w:pPr>
        <w:pStyle w:val="12"/>
        <w:shd w:fill="auto" w:val="clear"/>
        <w:spacing w:lineRule="auto" w:line="360" w:before="0" w:after="0"/>
        <w:ind w:left="2124" w:right="40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/>
      </w:pPr>
      <w:r>
        <w:rPr>
          <w:sz w:val="28"/>
          <w:szCs w:val="28"/>
        </w:rPr>
        <w:t>1.Какие существуют типы валютных режимов?</w:t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2.Какова структура валютного правоотношения?</w:t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3.Кто является субъектом валютного правоотношения?</w:t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4.Что относится к валютным ценностям?</w:t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360" w:before="0" w:after="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360" w:before="0" w:after="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МЕТОДИЧЕСКИЕ УКАЗАНИЯ ПО ВЫПОЛНЕНИЮ  КОНТРОЛЬНОЙ РАБОТЫ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6"/>
        <w:shd w:fill="auto" w:val="clear"/>
        <w:spacing w:lineRule="auto" w:line="360" w:before="0" w:after="0"/>
        <w:ind w:left="23" w:right="23" w:firstLine="685"/>
        <w:jc w:val="both"/>
        <w:rPr/>
      </w:pPr>
      <w:r>
        <w:rPr>
          <w:b w:val="false"/>
          <w:sz w:val="28"/>
          <w:szCs w:val="28"/>
        </w:rPr>
        <w:t xml:space="preserve">Контрольная работа состоит из 10 вариантов. Каждый вариант контрольной работы содержит два теоретических вопроса. </w:t>
      </w:r>
    </w:p>
    <w:p>
      <w:pPr>
        <w:pStyle w:val="26"/>
        <w:shd w:fill="auto" w:val="clear"/>
        <w:spacing w:lineRule="auto" w:line="360" w:before="0" w:after="0"/>
        <w:ind w:left="23" w:right="23" w:firstLine="68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нт контрольной работы определяется по последней цифре шифра-номера личного дела студента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 окончании номера на «0» выполняется вариант № 10, при последней цифре «1» - вариант № 1 и т.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При выполнении контрольной работы следует соблюдать следую</w:t>
        <w:softHyphen/>
        <w:t>щие требовани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 и правильно переписать задание контрольной работы по своему варианту. Работы, выполненные по другому варианту, воз</w:t>
        <w:softHyphen/>
        <w:t>вращаются без провер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быть четкими полными и аргументи</w:t>
        <w:softHyphen/>
        <w:t>рованны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контрольной работы необходимо обращать внимание на пояснения по ходу решения зад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ять чернилами (пастой) - цветом (синим или фиоле</w:t>
        <w:softHyphen/>
        <w:t>товым) четко и разборчиво; рисунки, графики, схемы - с соблюде</w:t>
        <w:softHyphen/>
        <w:t>нием действующих ГОСТов (в отдельных случаях допускается эс</w:t>
        <w:softHyphen/>
        <w:t>кизное исполнение)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каждой странице оставляют поля шириной 3-4 см для замечаний проверяющего работу. За ответом на последний вопрос приводится список использованной литературы, указывается методическое пособие, по которому выполнены работы, ставится подпись исполнителя и оставляется место для рецензии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а обложке тетради указываются учебный шифр, наименование дисциплины, курс, отделение, индекс учебной группы; фамилия, имя, отчество исполнителя, точный почтовый адрес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установленные учебным графиком сроки студент направляет выполненную работу для проверки в учебное заведение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омашние контрольные работы оцениваются «зачтено» или «незачтено»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осле получения прорецензированной работы студенту необходимо исправить отмеченные ошибки, выполнить все указания преподавателя и повторить недостаточно усвоенный материал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езачтенные контрольные работы подлежат повторному выполнению. Задания, выполненные не по своему варианту, не засчитываются и возвращаются студенту.</w:t>
      </w:r>
    </w:p>
    <w:p>
      <w:pPr>
        <w:pStyle w:val="26"/>
        <w:shd w:fill="auto" w:val="clear"/>
        <w:spacing w:lineRule="auto" w:line="360" w:before="0" w:after="0"/>
        <w:ind w:left="23" w:right="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методических указаниях приведены примеры оформления решения задач.</w:t>
      </w:r>
    </w:p>
    <w:p>
      <w:pPr>
        <w:pStyle w:val="Style20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ЗАДАНИЙ ДЛЯ  КОНТРОЛЬНОЙ  РАБОТЫ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Правовые основы финансовой деятельности государ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Основные налоги, взимаемые в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мет и система финансового пр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Правовое регулирование государственного и муниципального кредита в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.Финансово правовые нормы и финансово правовые отношения, их особенности и ви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Правовые основы государственных и муниципальных расход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равовое регулирование финансового контроля в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Правовое регулирование банковского кредитования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5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Бюджетное право РФ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равовые основы денежной систе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Бюджетная система РФ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равовые основы расчетов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7</w:t>
      </w:r>
    </w:p>
    <w:p>
      <w:pPr>
        <w:pStyle w:val="Style19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Бюджетный процесс.</w:t>
      </w:r>
    </w:p>
    <w:p>
      <w:pPr>
        <w:pStyle w:val="Normal"/>
        <w:shd w:fill="FFFFFF" w:val="clear"/>
        <w:autoSpaceDE w:val="false"/>
        <w:jc w:val="both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>2. Валютное регулирование и валютный контроль.</w:t>
      </w:r>
    </w:p>
    <w:p>
      <w:pPr>
        <w:pStyle w:val="Style1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8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авовое регулирование страх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ложения теории налогов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9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Налоговые правоотно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финансово-правовые институты в зарубежных странах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0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Финансовый контроль в зарубежных странах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истема налогов 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pacing w:val="-9"/>
      <w:sz w:val="32"/>
      <w:szCs w:val="32"/>
      <w:shd w:fill="FFFFFF" w:val="clear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pacing w:val="1"/>
      <w:sz w:val="32"/>
      <w:szCs w:val="32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</w:pPr>
    <w:rPr>
      <w:rFonts w:ascii="Arial" w:hAnsi="Arial" w:cs="Arial"/>
      <w:color w:val="000000"/>
      <w:spacing w:val="1"/>
      <w:szCs w:val="20"/>
    </w:rPr>
  </w:style>
  <w:style w:type="paragraph" w:styleId="212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4" w:before="0" w:after="240"/>
      <w:jc w:val="center"/>
    </w:pPr>
    <w:rPr>
      <w:b/>
      <w:bCs/>
      <w:spacing w:val="-9"/>
      <w:sz w:val="32"/>
      <w:szCs w:val="3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0" w:before="360" w:after="360"/>
      <w:jc w:val="both"/>
    </w:pPr>
    <w:rPr>
      <w:spacing w:val="1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a.ru/search?q=&#1053;&#1086;&#1088;&#1084;&#1072; - &#1048;&#1085;&#1092;&#1088;&#1072;-&#1052;&amp;st=publisher" TargetMode="External"/><Relationship Id="rId3" Type="http://schemas.openxmlformats.org/officeDocument/2006/relationships/hyperlink" Target="http://www.finam.ru/" TargetMode="External"/><Relationship Id="rId4" Type="http://schemas.openxmlformats.org/officeDocument/2006/relationships/hyperlink" Target="http://www.rts.ru/" TargetMode="External"/><Relationship Id="rId5" Type="http://schemas.openxmlformats.org/officeDocument/2006/relationships/hyperlink" Target="http://www.cfin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rg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07:00Z</dcterms:created>
  <dc:creator>Admin</dc:creator>
  <dc:description/>
  <cp:keywords/>
  <dc:language>en-US</dc:language>
  <cp:lastModifiedBy>Оленька</cp:lastModifiedBy>
  <dcterms:modified xsi:type="dcterms:W3CDTF">2016-11-28T20:04:00Z</dcterms:modified>
  <cp:revision>46</cp:revision>
  <dc:subject/>
  <dc:title/>
</cp:coreProperties>
</file>