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7095</wp:posOffset>
                </wp:positionH>
                <wp:positionV relativeFrom="paragraph">
                  <wp:posOffset>751205</wp:posOffset>
                </wp:positionV>
                <wp:extent cx="5895975" cy="9767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76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66"/>
                                <w:sz w:val="36"/>
                                <w:szCs w:val="36"/>
                              </w:rPr>
                              <w:t>Нужно ли баловать детей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В жизни каждого родителя в свое время возникают следующие вопросы, которые, несомненно, ставят его перед определенным выборо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· Нужно ли баловать ребенка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· Каким образом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· Как часто и в каком объеме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Дать однозначный ответ на эти вопросы достаточно слож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В первые годы жизни ребенок физически и психологически зависит от своих родителей, так как взаимодействие с ними является необходимым условием для выживания малыша, а также немаловажным фактором для формирования здоровой личности. Ребенка нужно любить – от этого зависит его здоровье и психологическое благополучие. Как же определить тончайшую грань, на которой забота и любовь превращаются в манипуляцию? С помощью манипуляции родители используют свою власть над ребенком, а дети при этом, видя слабости близких и родных, превращаются в маленьких тиран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Определение термина «баловать» звучит следующим образом: баловать – значит портить ребенка излишней заботой и подарками. В определении этого термина говорится только лишь о чрезмерном, но не пагубном отражении на детях (которое, естественно пагубно влияет на малыша) и их отношениях с окружающими людьми, хотя балуя ребенка, легко его испортить, приучив к вниманию взрослых. Со временем такая чрезмерная опека начинает восприниматься, как нечто само собой разумеющееся. Но ведь ребенку для здорового роста просто необходимо знать границы и некоторые правила! Их может быть не очень много, но они обязательно должны быть мотивированны и постоянн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Горько видеть, когда мы сначала балуем ребенка, многое ему позволяем, а потом начинаем с ним «торговаться». Например, «Если будешь баловаться, не получишь киндер-сюрприз», а впоследствии «Поздно придешь домой, завтра не пойдешь гулять вообще!». Конечно, баловать детей нельзя, также как и абсолютно все запрещать. Разрешать кое-что все-таки нужно, а иногда и именно то, что выходит за рамки обыденных и привычных правил: досмотреть мультик, который идет до двенадцати ночи, скушать на обед не суп, а, например, хлопья с молоком, чуть дольше играть с игрушками или же немного позже лечь спать. Таким образом, родитель не превращается в надзирателя или «полицейского». Ребенок, безусловно, чувствует, что его понимают (или, по крайней мере, пытаются понять) и растет психологически здоровым.</w:t>
                            </w:r>
                          </w:p>
                          <w:p>
                            <w:pPr>
                              <w:pStyle w:val="Normal"/>
                              <w:spacing w:lineRule="auto" w:line="271" w:before="0" w:after="20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Очень важно быть последовательным и уверенным в себе, с одной стороны, и уважать мнение ребенка – с другой. Тогда вы будете авторитетом для своих детей, и им будет легко общаться с вами на равных.  Довольно часто дети пытаются громким плачем доказать, что нужно моментально все бросить и начать сиюминутно играть с ним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69.1pt;mso-wrap-distance-left:9.05pt;mso-wrap-distance-right:9.05pt;mso-wrap-distance-top:0pt;mso-wrap-distance-bottom:0pt;margin-top:59.15pt;mso-position-vertical-relative:text;margin-left: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00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66"/>
                          <w:sz w:val="36"/>
                          <w:szCs w:val="36"/>
                        </w:rPr>
                        <w:t>Нужно ли баловать детей?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00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В жизни каждого родителя в свое время возникают следующие вопросы, которые, несомненно, ставят его перед определенным выбором: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· Нужно ли баловать ребенка?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· Каким образом?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· Как часто и в каком объеме?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Дать однозначный ответ на эти вопросы достаточно сложно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В первые годы жизни ребенок физически и психологически зависит от своих родителей, так как взаимодействие с ними является необходимым условием для выживания малыша, а также немаловажным фактором для формирования здоровой личности. Ребенка нужно любить – от этого зависит его здоровье и психологическое благополучие. Как же определить тончайшую грань, на которой забота и любовь превращаются в манипуляцию? С помощью манипуляции родители используют свою власть над ребенком, а дети при этом, видя слабости близких и родных, превращаются в маленьких тиранов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Определение термина «баловать» звучит следующим образом: баловать – значит портить ребенка излишней заботой и подарками. В определении этого термина говорится только лишь о чрезмерном, но не пагубном отражении на детях (которое, естественно пагубно влияет на малыша) и их отношениях с окружающими людьми, хотя балуя ребенка, легко его испортить, приучив к вниманию взрослых. Со временем такая чрезмерная опека начинает восприниматься, как нечто само собой разумеющееся. Но ведь ребенку для здорового роста просто необходимо знать границы и некоторые правила! Их может быть не очень много, но они обязательно должны быть мотивированны и постоянны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Горько видеть, когда мы сначала балуем ребенка, многое ему позволяем, а потом начинаем с ним «торговаться». Например, «Если будешь баловаться, не получишь киндер-сюрприз», а впоследствии «Поздно придешь домой, завтра не пойдешь гулять вообще!». Конечно, баловать детей нельзя, также как и абсолютно все запрещать. Разрешать кое-что все-таки нужно, а иногда и именно то, что выходит за рамки обыденных и привычных правил: досмотреть мультик, который идет до двенадцати ночи, скушать на обед не суп, а, например, хлопья с молоком, чуть дольше играть с игрушками или же немного позже лечь спать. Таким образом, родитель не превращается в надзирателя или «полицейского». Ребенок, безусловно, чувствует, что его понимают (или, по крайней мере, пытаются понять) и растет психологически здоровым.</w:t>
                      </w:r>
                    </w:p>
                    <w:p>
                      <w:pPr>
                        <w:pStyle w:val="Normal"/>
                        <w:spacing w:lineRule="auto" w:line="271" w:before="0" w:after="200"/>
                        <w:ind w:firstLine="708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Очень важно быть последовательным и уверенным в себе, с одной стороны, и уважать мнение ребенка – с другой. Тогда вы будете авторитетом для своих детей, и им будет легко общаться с вами на равных.  Довольно часто дети пытаются громким плачем доказать, что нужно моментально все бросить и начать сиюминутно играть с ними.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5600700" cy="889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89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Здесь нужно точно знать, что ребенок плачет не от того, что ему жарко, холодно или он хочет кушать (ведь каждая мама может определить по плачу, что беспокоит ее малыша в данный момент), а именно поиграть. Нужно спокойно и доступно объяснить ребенку, что вы поиграете с ним, как только освободитесь. Не стоит обманывать его надежды – обязательно поиграйте с вашим карапузом, как только закончите дела, и появится такая возможность. Главное – чтобы ребенок чувствовал ваше полное понимание ситуации, ваше спокойствие и честность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Если же вы будете потакать всем желаниям своего горячо любимого малыша, он будет пользоваться методом, дважды-трижды проверенном на вас. Он будет кричать и плакать снова и снова, пока вы не впадете в истерику и не предложите ему очередную новинку – игрушку, сладость и так далее по нарастающ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Дети начнут вас уважать и слушать, если вы будете четко и искренне объяснять им свою позицию. Играйте вместе с ними только тогда, когда сами хотите этого, читайте детям то, что вы хотите им прочитать, рассказывайте им то, что интересно вам и о чем вы хотите им рассказать. Но обязательно слушайте то, что они хотят вам рассказать, расспрашивайте свое чудо и сами честно отвечайте на их вопросы. Помните: ребенка не проведешь, он знает вас, может, даже лучше, чем вы сам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Запомните, заботиться о детях и делать им приятное в разумных пределах совсем не значит, что нужно позволять им вить из себя веревки. Любовь – это когда вы в меру заботитесь о малыше, всегда «на связи» и готовы поддержать его, когда вы дарите ему подарки и небольшие игрушки, сувенирчики. Избалованность – это когда ребенок выпрашивает то, чего вы не готовы дать или приобрести. Но также не стоит формировать у него образ несчастной бедной мамы (или папы – здесь это не столь важно), однако приучать к умеренности в желаниях нужно. Если у вас чего-то нет (или вы не можете себе это позволить) по каким-либо объективным причинам – значит, вам это по-настоящему не нужно – вот так можно переубеждать ребенка от покупки очередной машинки или изящной большой куклы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Главное – это то, как вы сами относитесь к себе и на что вы готовы, чтобы порадовать чадо. Лучше рассказывайте и показывайте своим детям, как учиться радоваться жизни, весело проводить время среди любящих сердец, чем пользоваться политикой запретов и ругать за маленькие шал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0.5pt;mso-wrap-distance-left:9.05pt;mso-wrap-distance-right:9.05pt;mso-wrap-distance-top:0pt;mso-wrap-distance-bottom:0pt;margin-top:8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Здесь нужно точно знать, что ребенок плачет не от того, что ему жарко, холодно или он хочет кушать (ведь каждая мама может определить по плачу, что беспокоит ее малыша в данный момент), а именно поиграть. Нужно спокойно и доступно объяснить ребенку, что вы поиграете с ним, как только освободитесь. Не стоит обманывать его надежды – обязательно поиграйте с вашим карапузом, как только закончите дела, и появится такая возможность. Главное – чтобы ребенок чувствовал ваше полное понимание ситуации, ваше спокойствие и честность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Если же вы будете потакать всем желаниям своего горячо любимого малыша, он будет пользоваться методом, дважды-трижды проверенном на вас. Он будет кричать и плакать снова и снова, пока вы не впадете в истерику и не предложите ему очередную новинку – игрушку, сладость и так далее по нарастающ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Дети начнут вас уважать и слушать, если вы будете четко и искренне объяснять им свою позицию. Играйте вместе с ними только тогда, когда сами хотите этого, читайте детям то, что вы хотите им прочитать, рассказывайте им то, что интересно вам и о чем вы хотите им рассказать. Но обязательно слушайте то, что они хотят вам рассказать, расспрашивайте свое чудо и сами честно отвечайте на их вопросы. Помните: ребенка не проведешь, он знает вас, может, даже лучше, чем вы сам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Запомните, заботиться о детях и делать им приятное в разумных пределах совсем не значит, что нужно позволять им вить из себя веревки. Любовь – это когда вы в меру заботитесь о малыше, всегда «на связи» и готовы поддержать его, когда вы дарите ему подарки и небольшие игрушки, сувенирчики. Избалованность – это когда ребенок выпрашивает то, чего вы не готовы дать или приобрести. Но также не стоит формировать у него образ несчастной бедной мамы (или папы – здесь это не столь важно), однако приучать к умеренности в желаниях нужно. Если у вас чего-то нет (или вы не можете себе это позволить) по каким-либо объективным причинам – значит, вам это по-настоящему не нужно – вот так можно переубеждать ребенка от покупки очередной машинки или изящной большой куклы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Главное – это то, как вы сами относитесь к себе и на что вы готовы, чтобы порадовать чадо. Лучше рассказывайте и показывайте своим детям, как учиться радоваться жизни, весело проводить время среди любящих сердец, чем пользоваться политикой запретов и ругать за маленькие шалости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50:00Z</dcterms:created>
  <dc:creator>-</dc:creator>
  <dc:description/>
  <cp:keywords/>
  <dc:language>en-US</dc:language>
  <cp:lastModifiedBy>User</cp:lastModifiedBy>
  <dcterms:modified xsi:type="dcterms:W3CDTF">2018-11-01T11:34:00Z</dcterms:modified>
  <cp:revision>5</cp:revision>
  <dc:subject/>
  <dc:title>Ботова 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