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</w:rPr>
        <w:t>Рекомендации родителям по выполнению домашнего задания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щимися начальных классов.</w:t>
      </w:r>
    </w:p>
    <w:p>
      <w:pPr>
        <w:pStyle w:val="Style15"/>
        <w:spacing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Style15"/>
        <w:spacing w:before="0" w:after="0"/>
        <w:rPr/>
      </w:pPr>
      <w:r>
        <w:rPr/>
        <w:t xml:space="preserve">          </w:t>
      </w:r>
      <w:r>
        <w:rPr/>
        <w:t xml:space="preserve">Для того, чтобы в начальной школе ребёнок успешно учился,  нужно обращать внимание на условия, в которых он работает дома. Поэтому ниже представлены краткие рекомендации для родителей начальных классов.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/>
      </w:pPr>
      <w:r>
        <w:rPr>
          <w:rFonts w:eastAsia="Tahoma" w:cs="Tahoma" w:ascii="Tahoma" w:hAnsi="Tahoma"/>
          <w:sz w:val="18"/>
          <w:szCs w:val="18"/>
        </w:rPr>
        <w:t>1.</w:t>
      </w:r>
      <w:r>
        <w:rPr>
          <w:rFonts w:eastAsia="Tahoma"/>
        </w:rPr>
        <w:t xml:space="preserve">     </w:t>
      </w:r>
      <w:r>
        <w:rPr/>
        <w:t>Ребёнок должен иметь постоянное рабочее место, которое его настраивает на рабочий лад. Лучше обеспечить отдельное место, если нет</w:t>
      </w:r>
      <w:r>
        <w:fldChar w:fldCharType="begin"/>
      </w:r>
      <w:r>
        <w:rPr>
          <w:rStyle w:val="InternetLink"/>
          <w:sz w:val="18"/>
          <w:u w:val="none"/>
          <w:szCs w:val="18"/>
          <w:rFonts w:cs="Tahoma" w:ascii="Tahoma" w:hAnsi="Tahoma"/>
          <w:color w:val="000000"/>
        </w:rPr>
        <w:instrText xml:space="preserve"> HYPERLINK "http://hghltd.yandex.net/yandbtm?url=http%3A%2F%2Fnabchelny.ru%2Frcimk%2Fshkatulka_uchitelia%2F2006-12-22%2Frekomendatsii_po_vypolneniiu_domashnego_zadaniia&amp;text=%C4%EE%EC%E0%F8%ED%E5%E5 %E7%E0%E4%E0%ED%E8%E5%2C %E4%EE%E7%E8%F0%EE%E2%EA%E0. %ED%F3%E6%ED%EE %E8%EB%E8 %ED%E5%F2&amp;qtree=g4zmqJuoq7lAn66l5v1m5FoMAahr0rluNHP7TxmxNGFsXws2bj%2FgQA4IODUu8oRTe1zWCx9suIAbCPmXBXUcQGNhYRy05gNwZQntFYztJLV1WdZ1HpsnhQrzde5gE0zvgA6ritlEiCjnlTfWUeplawbwcHrHT6QwN6viVl3fXFQr0kk2PM6LtMH0qyQZweYIuQbTTm8qykipDkMQHykU%2FhyD8vGP2eWujspdr%2FNdHbZiAQWKd2J3hIxWkLjzQ%2Brwbty9ZnfKHjibIUoLEwzrYoyVkdelse%2B7YoiesjbqHHeWFsTiEur%2B%2FAOzfV4W2BN9fDiMCNdDVdl8EePTEMFR8wczuDiQ4WmSXXOjqkmt811yyQegbq6mX25a3HzmfpVYw1y4uSov6IGogCRdbLxG%2FIev16oz2OZ8xnWnm%2F5l2bO4cFuR%2B64uPOhq5uUoOav6rWCqHC%2F5aKzUPk%2F2V1QFBu7RcgDZHUBMCZ3rHanq7o3jL19v16srYzy9KPVxId245EeSFXdlhY6L7bYhU8m86umYkMQCiEixsDUYOQJ2mreeuVodUCVWpAcT%2BeWZ02QA" \l "YANDEX_9"</w:instrText>
      </w:r>
      <w:r>
        <w:rPr>
          <w:rStyle w:val="InternetLink"/>
          <w:sz w:val="18"/>
          <w:u w:val="none"/>
          <w:szCs w:val="18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sz w:val="18"/>
          <w:u w:val="none"/>
          <w:szCs w:val="18"/>
          <w:rFonts w:cs="Tahoma" w:ascii="Tahoma" w:hAnsi="Tahoma"/>
          <w:color w:val="000000"/>
        </w:rPr>
        <w:fldChar w:fldCharType="end"/>
      </w:r>
      <w:r>
        <w:rPr/>
        <w:t>такой возможности, то выделить постоянное  место за общим столом.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/>
      </w:pPr>
      <w:r>
        <w:rPr>
          <w:rFonts w:eastAsia="Tahoma" w:cs="Tahoma" w:ascii="Tahoma" w:hAnsi="Tahoma"/>
          <w:sz w:val="18"/>
          <w:szCs w:val="18"/>
        </w:rPr>
        <w:t>2.</w:t>
      </w:r>
      <w:r>
        <w:rPr>
          <w:rFonts w:eastAsia="Tahoma"/>
        </w:rPr>
        <w:t xml:space="preserve">     </w:t>
      </w:r>
      <w:r>
        <w:rPr/>
        <w:t>Важно приучить ребёнка правильно организовывать рабочее место. На столе не должно  быть лишних вещей, каждая принадлежность имеет своё место.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/>
      </w:pPr>
      <w:r>
        <w:rPr>
          <w:rFonts w:eastAsia="Tahoma" w:cs="Tahoma" w:ascii="Tahoma" w:hAnsi="Tahoma"/>
          <w:sz w:val="18"/>
          <w:szCs w:val="18"/>
        </w:rPr>
        <w:t>3.</w:t>
      </w:r>
      <w:r>
        <w:rPr>
          <w:rFonts w:eastAsia="Tahoma"/>
        </w:rPr>
        <w:t xml:space="preserve">     </w:t>
      </w:r>
      <w:r>
        <w:rPr/>
        <w:t>Освещённость рабочего места очень важна. Стол стоит рядом с окном или вблизи от него так, чтобы свет падал слева. При пользовании настольной лампой надо помнить, что   мощность электрической лампочки не менее 75 Вт. Абажур желательно матовый, зелёного или</w:t>
      </w:r>
      <w:r>
        <w:fldChar w:fldCharType="begin"/>
      </w:r>
      <w:r>
        <w:rPr>
          <w:rStyle w:val="InternetLink"/>
          <w:sz w:val="18"/>
          <w:u w:val="none"/>
          <w:szCs w:val="18"/>
          <w:rFonts w:cs="Tahoma" w:ascii="Tahoma" w:hAnsi="Tahoma"/>
          <w:color w:val="000000"/>
        </w:rPr>
        <w:instrText xml:space="preserve"> HYPERLINK "http://hghltd.yandex.net/yandbtm?url=http%3A%2F%2Fnabchelny.ru%2Frcimk%2Fshkatulka_uchitelia%2F2006-12-22%2Frekomendatsii_po_vypolneniiu_domashnego_zadaniia&amp;text=%C4%EE%EC%E0%F8%ED%E5%E5 %E7%E0%E4%E0%ED%E8%E5%2C %E4%EE%E7%E8%F0%EE%E2%EA%E0. %ED%F3%E6%ED%EE %E8%EB%E8 %ED%E5%F2&amp;qtree=g4zmqJuoq7lAn66l5v1m5FoMAahr0rluNHP7TxmxNGFsXws2bj%2FgQA4IODUu8oRTe1zWCx9suIAbCPmXBXUcQGNhYRy05gNwZQntFYztJLV1WdZ1HpsnhQrzde5gE0zvgA6ritlEiCjnlTfWUeplawbwcHrHT6QwN6viVl3fXFQr0kk2PM6LtMH0qyQZweYIuQbTTm8qykipDkMQHykU%2FhyD8vGP2eWujspdr%2FNdHbZiAQWKd2J3hIxWkLjzQ%2Brwbty9ZnfKHjibIUoLEwzrYoyVkdelse%2B7YoiesjbqHHeWFsTiEur%2B%2FAOzfV4W2BN9fDiMCNdDVdl8EePTEMFR8wczuDiQ4WmSXXOjqkmt811yyQegbq6mX25a3HzmfpVYw1y4uSov6IGogCRdbLxG%2FIev16oz2OZ8xnWnm%2F5l2bO4cFuR%2B64uPOhq5uUoOav6rWCqHC%2F5aKzUPk%2F2V1QFBu7RcgDZHUBMCZ3rHanq7o3jL19v16srYzy9KPVxId245EeSFXdlhY6L7bYhU8m86umYkMQCiEixsDUYOQJ2mreeuVodUCVWpAcT%2BeWZ02QA" \l "YANDEX_11"</w:instrText>
      </w:r>
      <w:r>
        <w:rPr>
          <w:rStyle w:val="InternetLink"/>
          <w:sz w:val="18"/>
          <w:u w:val="none"/>
          <w:szCs w:val="18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sz w:val="18"/>
          <w:u w:val="none"/>
          <w:szCs w:val="18"/>
          <w:rFonts w:cs="Tahoma" w:ascii="Tahoma" w:hAnsi="Tahoma"/>
          <w:color w:val="000000"/>
        </w:rPr>
        <w:fldChar w:fldCharType="end"/>
      </w:r>
      <w:r>
        <w:rPr/>
        <w:t>жёлтого цвета. При этом обязательно и общее освещение.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/>
      </w:pPr>
      <w:r>
        <w:rPr>
          <w:rFonts w:eastAsia="Tahoma" w:cs="Tahoma" w:ascii="Tahoma" w:hAnsi="Tahoma"/>
          <w:sz w:val="18"/>
          <w:szCs w:val="18"/>
        </w:rPr>
        <w:t>4.</w:t>
      </w:r>
      <w:r>
        <w:rPr>
          <w:rFonts w:eastAsia="Tahoma"/>
        </w:rPr>
        <w:t xml:space="preserve">     </w:t>
      </w:r>
      <w:r>
        <w:rPr/>
        <w:t>Напряжение для глаз при чтении будет меньше, если книга удалена от глаз на 30 см. Контроль легко осуществить: если поставить руку на локоть, то глаза должны быть на уровне большого пальца руки. Это очень важно для детей со сниженным зрением.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/>
      </w:pPr>
      <w:r>
        <w:rPr>
          <w:rFonts w:eastAsia="Tahoma" w:cs="Tahoma" w:ascii="Tahoma" w:hAnsi="Tahoma"/>
          <w:sz w:val="18"/>
          <w:szCs w:val="18"/>
        </w:rPr>
        <w:t>5.</w:t>
      </w:r>
      <w:r>
        <w:rPr>
          <w:rFonts w:eastAsia="Tahoma"/>
          <w:sz w:val="14"/>
          <w:szCs w:val="14"/>
        </w:rPr>
        <w:t xml:space="preserve">     </w:t>
      </w:r>
      <w:r>
        <w:rPr/>
        <w:t>Комната должна быть проветрена, отключена вся звукоизлучающая техника.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/>
      </w:pPr>
      <w:r>
        <w:rPr>
          <w:rFonts w:eastAsia="Tahoma" w:cs="Tahoma" w:ascii="Tahoma" w:hAnsi="Tahoma"/>
          <w:sz w:val="18"/>
          <w:szCs w:val="18"/>
        </w:rPr>
        <w:t>6.</w:t>
      </w:r>
      <w:r>
        <w:rPr>
          <w:rFonts w:eastAsia="Tahoma"/>
        </w:rPr>
        <w:t xml:space="preserve">     </w:t>
      </w:r>
      <w:r>
        <w:rPr/>
        <w:t>Время проведения уроков должно быть одинаково. Желательно во второй половине дня  с 16 часов, так как у большинства детей и взрослых подъём работоспособности с этого  времени. Кроме того, важно сбросить усталость, пообедать, погулять, даже поспать.</w:t>
      </w:r>
    </w:p>
    <w:p>
      <w:pPr>
        <w:pStyle w:val="Style15"/>
        <w:spacing w:before="0" w:after="0"/>
        <w:ind w:left="360" w:hanging="0"/>
        <w:rPr/>
      </w:pPr>
      <w:r>
        <w:rPr/>
        <w:t>7.   Продолжительность приготовления уроков:</w:t>
      </w:r>
    </w:p>
    <w:p>
      <w:pPr>
        <w:pStyle w:val="Style15"/>
        <w:spacing w:before="0" w:after="0"/>
        <w:ind w:left="360" w:hanging="0"/>
        <w:rPr/>
      </w:pPr>
      <w:r>
        <w:rPr/>
        <w:t xml:space="preserve">                       </w:t>
      </w:r>
      <w:r>
        <w:rPr/>
        <w:t xml:space="preserve">1 класс – 45-60 мин со второго полугодия; </w:t>
      </w:r>
    </w:p>
    <w:p>
      <w:pPr>
        <w:pStyle w:val="Style15"/>
        <w:spacing w:before="0" w:after="0"/>
        <w:ind w:left="360" w:hanging="0"/>
        <w:rPr/>
      </w:pPr>
      <w:r>
        <w:rPr/>
        <w:t xml:space="preserve">                       </w:t>
      </w:r>
      <w:r>
        <w:rPr/>
        <w:t>2 класс -   1 - 1.5 часа;</w:t>
      </w:r>
    </w:p>
    <w:p>
      <w:pPr>
        <w:pStyle w:val="Style15"/>
        <w:spacing w:before="0" w:after="0"/>
        <w:ind w:left="720" w:hanging="0"/>
        <w:rPr/>
      </w:pPr>
      <w:r>
        <w:rPr/>
        <w:t xml:space="preserve">                 </w:t>
      </w:r>
      <w:r>
        <w:rPr/>
        <w:t>3 класс -  1,5 - 2 часа;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                             </w:t>
      </w:r>
      <w:r>
        <w:rPr/>
        <w:t>4 класс -  1,5 - 2 часа.</w:t>
      </w:r>
    </w:p>
    <w:p>
      <w:pPr>
        <w:pStyle w:val="Style15"/>
        <w:spacing w:before="0" w:after="0"/>
        <w:rPr/>
      </w:pPr>
      <w:r>
        <w:rPr/>
        <w:t xml:space="preserve">            </w:t>
      </w:r>
      <w:r>
        <w:rPr/>
        <w:t xml:space="preserve">Не в меру продолжительные занятия  неблаготворно отражаются как на общем развитии, </w:t>
      </w:r>
    </w:p>
    <w:p>
      <w:pPr>
        <w:pStyle w:val="Style15"/>
        <w:spacing w:before="0" w:after="0"/>
        <w:rPr/>
      </w:pPr>
      <w:r>
        <w:rPr/>
        <w:t xml:space="preserve">            </w:t>
      </w:r>
      <w:r>
        <w:rPr/>
        <w:t>так и на здоровье детей: у них ослабевает память, внимание, снижается успеваемость.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/>
      </w:pPr>
      <w:r>
        <w:rPr>
          <w:rFonts w:eastAsia="Tahoma" w:cs="Tahoma" w:ascii="Tahoma" w:hAnsi="Tahoma"/>
          <w:sz w:val="18"/>
          <w:szCs w:val="18"/>
        </w:rPr>
        <w:t>8.</w:t>
      </w:r>
      <w:r>
        <w:rPr>
          <w:rFonts w:eastAsia="Tahoma"/>
        </w:rPr>
        <w:t xml:space="preserve">     </w:t>
      </w:r>
      <w:r>
        <w:rPr/>
        <w:t>Порядок выполнения  домашнего задания</w:t>
      </w:r>
      <w:r>
        <w:fldChar w:fldCharType="begin"/>
      </w:r>
      <w:r>
        <w:rPr>
          <w:rStyle w:val="InternetLink"/>
          <w:sz w:val="18"/>
          <w:u w:val="none"/>
          <w:b/>
          <w:szCs w:val="18"/>
          <w:bCs/>
          <w:rFonts w:cs="Tahoma" w:ascii="Tahoma" w:hAnsi="Tahoma"/>
          <w:color w:val="000000"/>
        </w:rPr>
        <w:instrText xml:space="preserve"> HYPERLINK "http://hghltd.yandex.net/yandbtm?url=http%3A%2F%2Fnabchelny.ru%2Frcimk%2Fshkatulka_uchitelia%2F2006-12-22%2Frekomendatsii_po_vypolneniiu_domashnego_zadaniia&amp;text=%C4%EE%EC%E0%F8%ED%E5%E5 %E7%E0%E4%E0%ED%E8%E5%2C %E4%EE%E7%E8%F0%EE%E2%EA%E0. %ED%F3%E6%ED%EE %E8%EB%E8 %ED%E5%F2&amp;qtree=g4zmqJuoq7lAn66l5v1m5FoMAahr0rluNHP7TxmxNGFsXws2bj%2FgQA4IODUu8oRTe1zWCx9suIAbCPmXBXUcQGNhYRy05gNwZQntFYztJLV1WdZ1HpsnhQrzde5gE0zvgA6ritlEiCjnlTfWUeplawbwcHrHT6QwN6viVl3fXFQr0kk2PM6LtMH0qyQZweYIuQbTTm8qykipDkMQHykU%2FhyD8vGP2eWujspdr%2FNdHbZiAQWKd2J3hIxWkLjzQ%2Brwbty9ZnfKHjibIUoLEwzrYoyVkdelse%2B7YoiesjbqHHeWFsTiEur%2B%2FAOzfV4W2BN9fDiMCNdDVdl8EePTEMFR8wczuDiQ4WmSXXOjqkmt811yyQegbq6mX25a3HzmfpVYw1y4uSov6IGogCRdbLxG%2FIev16oz2OZ8xnWnm%2F5l2bO4cFuR%2B64uPOhq5uUoOav6rWCqHC%2F5aKzUPk%2F2V1QFBu7RcgDZHUBMCZ3rHanq7o3jL19v16srYzy9KPVxId245EeSFXdlhY6L7bYhU8m86umYkMQCiEixsDUYOQJ2mreeuVodUCVWpAcT%2BeWZ02QA" \l "YANDEX_14"</w:instrText>
      </w:r>
      <w:r>
        <w:rPr>
          <w:rStyle w:val="InternetLink"/>
          <w:sz w:val="18"/>
          <w:u w:val="none"/>
          <w:b/>
          <w:szCs w:val="18"/>
          <w:bCs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b/>
          <w:bCs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sz w:val="18"/>
          <w:u w:val="none"/>
          <w:b/>
          <w:szCs w:val="18"/>
          <w:bCs/>
          <w:rFonts w:cs="Tahoma" w:ascii="Tahoma" w:hAnsi="Tahoma"/>
          <w:color w:val="000000"/>
        </w:rPr>
        <w:fldChar w:fldCharType="end"/>
      </w:r>
      <w:r>
        <w:rPr/>
        <w:t>:</w:t>
      </w:r>
    </w:p>
    <w:p>
      <w:pPr>
        <w:pStyle w:val="Style15"/>
        <w:spacing w:before="0" w:after="0"/>
        <w:ind w:left="720" w:hanging="0"/>
        <w:rPr/>
      </w:pPr>
      <w:r>
        <w:rPr>
          <w:b/>
          <w:bCs/>
          <w:i/>
          <w:iCs/>
        </w:rPr>
        <w:t>Советы:</w:t>
      </w:r>
      <w:r>
        <w:rPr/>
        <w:t xml:space="preserve">  1) если ребёнок не может продолжительно и сосредоточенно работать достаточно   </w:t>
      </w:r>
    </w:p>
    <w:p>
      <w:pPr>
        <w:pStyle w:val="Style15"/>
        <w:spacing w:before="0" w:after="0"/>
        <w:ind w:left="720" w:hanging="0"/>
        <w:rPr/>
      </w:pPr>
      <w:r>
        <w:rPr>
          <w:b/>
          <w:bCs/>
          <w:i/>
          <w:iCs/>
        </w:rPr>
        <w:t xml:space="preserve">                      </w:t>
      </w:r>
      <w:r>
        <w:rPr/>
        <w:t xml:space="preserve">долго  (5- 10 минут), то  лучше начинать приготовление уроков с </w:t>
      </w:r>
    </w:p>
    <w:p>
      <w:pPr>
        <w:pStyle w:val="Style15"/>
        <w:spacing w:before="0" w:after="0"/>
        <w:ind w:left="720" w:hanging="0"/>
        <w:rPr/>
      </w:pPr>
      <w:r>
        <w:rPr/>
        <w:t xml:space="preserve">                      </w:t>
      </w:r>
      <w:r>
        <w:rPr/>
        <w:t>письменных  заданий</w:t>
      </w:r>
      <w:r>
        <w:fldChar w:fldCharType="begin"/>
      </w:r>
      <w:r>
        <w:rPr>
          <w:rStyle w:val="InternetLink"/>
          <w:sz w:val="18"/>
          <w:u w:val="none"/>
          <w:szCs w:val="18"/>
          <w:rFonts w:cs="Tahoma" w:ascii="Tahoma" w:hAnsi="Tahoma"/>
          <w:color w:val="000000"/>
        </w:rPr>
        <w:instrText xml:space="preserve"> HYPERLINK "http://hghltd.yandex.net/yandbtm?url=http%3A%2F%2Fnabchelny.ru%2Frcimk%2Fshkatulka_uchitelia%2F2006-12-22%2Frekomendatsii_po_vypolneniiu_domashnego_zadaniia&amp;text=%C4%EE%EC%E0%F8%ED%E5%E5 %E7%E0%E4%E0%ED%E8%E5%2C %E4%EE%E7%E8%F0%EE%E2%EA%E0. %ED%F3%E6%ED%EE %E8%EB%E8 %ED%E5%F2&amp;qtree=g4zmqJuoq7lAn66l5v1m5FoMAahr0rluNHP7TxmxNGFsXws2bj%2FgQA4IODUu8oRTe1zWCx9suIAbCPmXBXUcQGNhYRy05gNwZQntFYztJLV1WdZ1HpsnhQrzde5gE0zvgA6ritlEiCjnlTfWUeplawbwcHrHT6QwN6viVl3fXFQr0kk2PM6LtMH0qyQZweYIuQbTTm8qykipDkMQHykU%2FhyD8vGP2eWujspdr%2FNdHbZiAQWKd2J3hIxWkLjzQ%2Brwbty9ZnfKHjibIUoLEwzrYoyVkdelse%2B7YoiesjbqHHeWFsTiEur%2B%2FAOzfV4W2BN9fDiMCNdDVdl8EePTEMFR8wczuDiQ4WmSXXOjqkmt811yyQegbq6mX25a3HzmfpVYw1y4uSov6IGogCRdbLxG%2FIev16oz2OZ8xnWnm%2F5l2bO4cFuR%2B64uPOhq5uUoOav6rWCqHC%2F5aKzUPk%2F2V1QFBu7RcgDZHUBMCZ3rHanq7o3jL19v16srYzy9KPVxId245EeSFXdlhY6L7bYhU8m86umYkMQCiEixsDUYOQJ2mreeuVodUCVWpAcT%2BeWZ02QA" \l "YANDEX_15"</w:instrText>
      </w:r>
      <w:r>
        <w:rPr>
          <w:rStyle w:val="InternetLink"/>
          <w:sz w:val="18"/>
          <w:u w:val="none"/>
          <w:szCs w:val="18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sz w:val="18"/>
          <w:u w:val="none"/>
          <w:szCs w:val="18"/>
          <w:rFonts w:cs="Tahoma" w:ascii="Tahoma" w:hAnsi="Tahoma"/>
          <w:color w:val="000000"/>
        </w:rPr>
        <w:fldChar w:fldCharType="end"/>
      </w:r>
      <w:r>
        <w:rPr/>
        <w:t>; это наиболее трудный вид работы для учащихся на-</w:t>
      </w:r>
    </w:p>
    <w:p>
      <w:pPr>
        <w:pStyle w:val="Style15"/>
        <w:spacing w:before="0" w:after="0"/>
        <w:ind w:left="720" w:hanging="0"/>
        <w:rPr/>
      </w:pPr>
      <w:r>
        <w:rPr/>
        <w:t xml:space="preserve">                      </w:t>
      </w:r>
      <w:r>
        <w:rPr/>
        <w:t>чальной школы, поэтому не требовать (особенно от</w:t>
      </w:r>
      <w:r>
        <w:rPr>
          <w:b/>
          <w:bCs/>
          <w:i/>
          <w:iCs/>
        </w:rPr>
        <w:t xml:space="preserve"> </w:t>
      </w:r>
      <w:r>
        <w:rPr/>
        <w:t>первоклассников) пере-</w:t>
      </w:r>
    </w:p>
    <w:p>
      <w:pPr>
        <w:pStyle w:val="Style15"/>
        <w:spacing w:before="0" w:after="0"/>
        <w:ind w:left="720" w:hanging="0"/>
        <w:rPr/>
      </w:pPr>
      <w:r>
        <w:rPr/>
        <w:t xml:space="preserve">                      </w:t>
      </w:r>
      <w:r>
        <w:rPr/>
        <w:t>писывать «каракули»;</w:t>
      </w:r>
    </w:p>
    <w:p>
      <w:pPr>
        <w:pStyle w:val="Style15"/>
        <w:spacing w:before="0" w:after="0"/>
        <w:ind w:left="720" w:hanging="0"/>
        <w:rPr/>
      </w:pPr>
      <w:r>
        <w:rPr/>
        <w:t xml:space="preserve">                  </w:t>
      </w:r>
      <w:r>
        <w:rPr/>
        <w:t>2) письменные  задания</w:t>
      </w:r>
      <w:r>
        <w:fldChar w:fldCharType="begin"/>
      </w:r>
      <w:r>
        <w:rPr>
          <w:rStyle w:val="InternetLink"/>
          <w:sz w:val="18"/>
          <w:u w:val="none"/>
          <w:szCs w:val="18"/>
          <w:rFonts w:cs="Tahoma" w:ascii="Tahoma" w:hAnsi="Tahoma"/>
          <w:color w:val="000000"/>
        </w:rPr>
        <w:instrText xml:space="preserve"> HYPERLINK "http://hghltd.yandex.net/yandbtm?url=http%3A%2F%2Fnabchelny.ru%2Frcimk%2Fshkatulka_uchitelia%2F2006-12-22%2Frekomendatsii_po_vypolneniiu_domashnego_zadaniia&amp;text=%C4%EE%EC%E0%F8%ED%E5%E5 %E7%E0%E4%E0%ED%E8%E5%2C %E4%EE%E7%E8%F0%EE%E2%EA%E0. %ED%F3%E6%ED%EE %E8%EB%E8 %ED%E5%F2&amp;qtree=g4zmqJuoq7lAn66l5v1m5FoMAahr0rluNHP7TxmxNGFsXws2bj%2FgQA4IODUu8oRTe1zWCx9suIAbCPmXBXUcQGNhYRy05gNwZQntFYztJLV1WdZ1HpsnhQrzde5gE0zvgA6ritlEiCjnlTfWUeplawbwcHrHT6QwN6viVl3fXFQr0kk2PM6LtMH0qyQZweYIuQbTTm8qykipDkMQHykU%2FhyD8vGP2eWujspdr%2FNdHbZiAQWKd2J3hIxWkLjzQ%2Brwbty9ZnfKHjibIUoLEwzrYoyVkdelse%2B7YoiesjbqHHeWFsTiEur%2B%2FAOzfV4W2BN9fDiMCNdDVdl8EePTEMFR8wczuDiQ4WmSXXOjqkmt811yyQegbq6mX25a3HzmfpVYw1y4uSov6IGogCRdbLxG%2FIev16oz2OZ8xnWnm%2F5l2bO4cFuR%2B64uPOhq5uUoOav6rWCqHC%2F5aKzUPk%2F2V1QFBu7RcgDZHUBMCZ3rHanq7o3jL19v16srYzy9KPVxId245EeSFXdlhY6L7bYhU8m86umYkMQCiEixsDUYOQJ2mreeuVodUCVWpAcT%2BeWZ02QA" \l "YANDEX_16"</w:instrText>
      </w:r>
      <w:r>
        <w:rPr>
          <w:rStyle w:val="InternetLink"/>
          <w:sz w:val="18"/>
          <w:u w:val="none"/>
          <w:szCs w:val="18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sz w:val="18"/>
          <w:u w:val="none"/>
          <w:szCs w:val="18"/>
          <w:rFonts w:cs="Tahoma" w:ascii="Tahoma" w:hAnsi="Tahoma"/>
          <w:color w:val="000000"/>
        </w:rPr>
        <w:fldChar w:fldCharType="end"/>
      </w:r>
      <w:r>
        <w:rPr/>
        <w:t>необходимо чередовать с устными;</w:t>
      </w:r>
    </w:p>
    <w:p>
      <w:pPr>
        <w:pStyle w:val="Style15"/>
        <w:spacing w:before="0" w:after="0"/>
        <w:ind w:left="720" w:hanging="0"/>
        <w:rPr/>
      </w:pPr>
      <w:r>
        <w:rPr/>
        <w:t xml:space="preserve">                  </w:t>
      </w:r>
      <w:r>
        <w:rPr/>
        <w:t>3) обязательно после 25 – 30 минутных занятий для 7-8 летних школьников, а</w:t>
      </w:r>
    </w:p>
    <w:p>
      <w:pPr>
        <w:pStyle w:val="Style15"/>
        <w:spacing w:before="0" w:after="0"/>
        <w:ind w:left="720" w:hanging="0"/>
        <w:rPr/>
      </w:pPr>
      <w:r>
        <w:rPr/>
        <w:t xml:space="preserve">                      </w:t>
      </w:r>
      <w:r>
        <w:rPr/>
        <w:t>для детей постарше через 40-45 минут делать 10-15 минутный перерыв</w:t>
      </w:r>
      <w:r>
        <w:rPr>
          <w:b/>
          <w:bCs/>
          <w:i/>
          <w:iCs/>
        </w:rPr>
        <w:t xml:space="preserve"> </w:t>
      </w:r>
      <w:r>
        <w:rPr/>
        <w:t>для</w:t>
      </w:r>
    </w:p>
    <w:p>
      <w:pPr>
        <w:pStyle w:val="Style15"/>
        <w:spacing w:before="0" w:after="0"/>
        <w:ind w:left="720" w:hanging="0"/>
        <w:rPr/>
      </w:pPr>
      <w:r>
        <w:rPr/>
        <w:t xml:space="preserve">                      </w:t>
      </w:r>
      <w:r>
        <w:rPr/>
        <w:t>отдыха. Во время перерыва сделать физические  или</w:t>
      </w:r>
      <w:r>
        <w:fldChar w:fldCharType="begin"/>
      </w:r>
      <w:r>
        <w:rPr>
          <w:rStyle w:val="InternetLink"/>
          <w:sz w:val="18"/>
          <w:u w:val="none"/>
          <w:szCs w:val="18"/>
          <w:rFonts w:cs="Tahoma" w:ascii="Tahoma" w:hAnsi="Tahoma"/>
          <w:color w:val="000000"/>
        </w:rPr>
        <w:instrText xml:space="preserve"> HYPERLINK "http://hghltd.yandex.net/yandbtm?url=http%3A%2F%2Fnabchelny.ru%2Frcimk%2Fshkatulka_uchitelia%2F2006-12-22%2Frekomendatsii_po_vypolneniiu_domashnego_zadaniia&amp;text=%C4%EE%EC%E0%F8%ED%E5%E5 %E7%E0%E4%E0%ED%E8%E5%2C %E4%EE%E7%E8%F0%EE%E2%EA%E0. %ED%F3%E6%ED%EE %E8%EB%E8 %ED%E5%F2&amp;qtree=g4zmqJuoq7lAn66l5v1m5FoMAahr0rluNHP7TxmxNGFsXws2bj%2FgQA4IODUu8oRTe1zWCx9suIAbCPmXBXUcQGNhYRy05gNwZQntFYztJLV1WdZ1HpsnhQrzde5gE0zvgA6ritlEiCjnlTfWUeplawbwcHrHT6QwN6viVl3fXFQr0kk2PM6LtMH0qyQZweYIuQbTTm8qykipDkMQHykU%2FhyD8vGP2eWujspdr%2FNdHbZiAQWKd2J3hIxWkLjzQ%2Brwbty9ZnfKHjibIUoLEwzrYoyVkdelse%2B7YoiesjbqHHeWFsTiEur%2B%2FAOzfV4W2BN9fDiMCNdDVdl8EePTEMFR8wczuDiQ4WmSXXOjqkmt811yyQegbq6mX25a3HzmfpVYw1y4uSov6IGogCRdbLxG%2FIev16oz2OZ8xnWnm%2F5l2bO4cFuR%2B64uPOhq5uUoOav6rWCqHC%2F5aKzUPk%2F2V1QFBu7RcgDZHUBMCZ3rHanq7o3jL19v16srYzy9KPVxId245EeSFXdlhY6L7bYhU8m86umYkMQCiEixsDUYOQJ2mreeuVodUCVWpAcT%2BeWZ02QA" \l "YANDEX_17"</w:instrText>
      </w:r>
      <w:r>
        <w:rPr>
          <w:rStyle w:val="InternetLink"/>
          <w:sz w:val="18"/>
          <w:u w:val="none"/>
          <w:szCs w:val="18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sz w:val="18"/>
          <w:u w:val="none"/>
          <w:szCs w:val="18"/>
          <w:rFonts w:cs="Tahoma" w:ascii="Tahoma" w:hAnsi="Tahoma"/>
          <w:color w:val="000000"/>
        </w:rPr>
        <w:fldChar w:fldCharType="end"/>
      </w:r>
      <w:r>
        <w:rPr/>
        <w:t>танцевальные движе-</w:t>
      </w:r>
    </w:p>
    <w:p>
      <w:pPr>
        <w:pStyle w:val="Style15"/>
        <w:spacing w:before="0" w:after="0"/>
        <w:ind w:left="720" w:hanging="0"/>
        <w:rPr/>
      </w:pPr>
      <w:r>
        <w:rPr/>
        <w:t xml:space="preserve">                      </w:t>
      </w:r>
      <w:r>
        <w:rPr/>
        <w:t>ния  ( лучше под музыку)-это позволяет быстрее восстановить работоспо-</w:t>
      </w:r>
    </w:p>
    <w:p>
      <w:pPr>
        <w:pStyle w:val="Style15"/>
        <w:spacing w:before="0" w:after="0"/>
        <w:ind w:left="720" w:hanging="0"/>
        <w:rPr/>
      </w:pPr>
      <w:r>
        <w:rPr/>
        <w:t xml:space="preserve">                      </w:t>
      </w:r>
      <w:r>
        <w:rPr/>
        <w:t xml:space="preserve">собность. Но пауза не должна чрезмерно возбуждать, иначе потом трудно </w:t>
      </w:r>
    </w:p>
    <w:p>
      <w:pPr>
        <w:pStyle w:val="Style15"/>
        <w:spacing w:before="0" w:after="0"/>
        <w:ind w:left="720" w:hanging="0"/>
        <w:rPr/>
      </w:pPr>
      <w:r>
        <w:rPr/>
        <w:t xml:space="preserve">                      </w:t>
      </w:r>
      <w:r>
        <w:rPr/>
        <w:t>«входить» в работу.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/>
      </w:pPr>
      <w:r>
        <w:rPr>
          <w:rFonts w:eastAsia="Tahoma" w:cs="Tahoma" w:ascii="Tahoma" w:hAnsi="Tahoma"/>
          <w:sz w:val="18"/>
          <w:szCs w:val="18"/>
        </w:rPr>
        <w:t>9.</w:t>
      </w:r>
      <w:r>
        <w:rPr>
          <w:rFonts w:eastAsia="Tahoma"/>
        </w:rPr>
        <w:t xml:space="preserve">     </w:t>
      </w:r>
      <w:r>
        <w:rPr/>
        <w:t xml:space="preserve"> Нужно подобрать мебель соответственно росту ребёнка. Это важно, чтобы без напряжения сохранять правильную позу: прямое положение корпуса, небольшой наклон головы. Линия плеч параллельна краю стола. Предплечья располагаются на столе, поясница опирается на спинку стула, ноги – на пол  или подставку. (Проверить просто. Поставить ребёнка около стола. Высота стола должна быть выше локтя на 2 – 3 см, а высота сиденья стула – на уровне коленного сустава. Высота стула и стола по мере роста ребёнка должны изменяться,  для этого использовать подставки, подушечки и т. д. Правильная и удобная посадка может быть в том случае, если стул заходит на 4 – 5 см за край стола. Не использовать табуреты, там  нет</w:t>
      </w:r>
      <w:r>
        <w:fldChar w:fldCharType="begin"/>
      </w:r>
      <w:r>
        <w:rPr>
          <w:rStyle w:val="InternetLink"/>
          <w:sz w:val="18"/>
          <w:u w:val="none"/>
          <w:szCs w:val="18"/>
          <w:rFonts w:cs="Tahoma" w:ascii="Tahoma" w:hAnsi="Tahoma"/>
          <w:color w:val="000000"/>
        </w:rPr>
        <w:instrText xml:space="preserve"> HYPERLINK "http://hghltd.yandex.net/yandbtm?url=http%3A%2F%2Fnabchelny.ru%2Frcimk%2Fshkatulka_uchitelia%2F2006-12-22%2Frekomendatsii_po_vypolneniiu_domashnego_zadaniia&amp;text=%C4%EE%EC%E0%F8%ED%E5%E5 %E7%E0%E4%E0%ED%E8%E5%2C %E4%EE%E7%E8%F0%EE%E2%EA%E0. %ED%F3%E6%ED%EE %E8%EB%E8 %ED%E5%F2&amp;qtree=g4zmqJuoq7lAn66l5v1m5FoMAahr0rluNHP7TxmxNGFsXws2bj%2FgQA4IODUu8oRTe1zWCx9suIAbCPmXBXUcQGNhYRy05gNwZQntFYztJLV1WdZ1HpsnhQrzde5gE0zvgA6ritlEiCjnlTfWUeplawbwcHrHT6QwN6viVl3fXFQr0kk2PM6LtMH0qyQZweYIuQbTTm8qykipDkMQHykU%2FhyD8vGP2eWujspdr%2FNdHbZiAQWKd2J3hIxWkLjzQ%2Brwbty9ZnfKHjibIUoLEwzrYoyVkdelse%2B7YoiesjbqHHeWFsTiEur%2B%2FAOzfV4W2BN9fDiMCNdDVdl8EePTEMFR8wczuDiQ4WmSXXOjqkmt811yyQegbq6mX25a3HzmfpVYw1y4uSov6IGogCRdbLxG%2FIev16oz2OZ8xnWnm%2F5l2bO4cFuR%2B64uPOhq5uUoOav6rWCqHC%2F5aKzUPk%2F2V1QFBu7RcgDZHUBMCZ3rHanq7o3jL19v16srYzy9KPVxId245EeSFXdlhY6L7bYhU8m86umYkMQCiEixsDUYOQJ2mreeuVodUCVWpAcT%2BeWZ02QA" \l "YANDEX_20"</w:instrText>
      </w:r>
      <w:r>
        <w:rPr>
          <w:rStyle w:val="InternetLink"/>
          <w:sz w:val="18"/>
          <w:u w:val="none"/>
          <w:szCs w:val="18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sz w:val="18"/>
          <w:u w:val="none"/>
          <w:szCs w:val="18"/>
          <w:rFonts w:cs="Tahoma" w:ascii="Tahoma" w:hAnsi="Tahoma"/>
          <w:color w:val="000000"/>
        </w:rPr>
        <w:fldChar w:fldCharType="end"/>
      </w:r>
      <w:r>
        <w:rPr/>
        <w:t>опоры для спины. Продолжительное сохранение неправильной позы влечёт за собой искривления позвоночника, ослабление зрен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ab/>
      </w:r>
    </w:p>
    <w:sectPr>
      <w:type w:val="nextPage"/>
      <w:pgSz w:w="11906" w:h="16838"/>
      <w:pgMar w:left="72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1:22:00Z</dcterms:created>
  <dc:creator>Viktoria</dc:creator>
  <dc:description/>
  <cp:keywords/>
  <dc:language>en-US</dc:language>
  <cp:lastModifiedBy>Viktoria</cp:lastModifiedBy>
  <dcterms:modified xsi:type="dcterms:W3CDTF">2015-02-18T13:18:00Z</dcterms:modified>
  <cp:revision>1</cp:revision>
  <dc:subject/>
  <dc:title>Рекомендации родителям по выполнению домашнего задания</dc:title>
</cp:coreProperties>
</file>