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14629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бюджетное дошкольное образовательное учреждение “ Детский сад с . Первая Ханенёвка Базарно – Карабулакского района муниципального района Саратовской области”</w:t>
            </w:r>
          </w:p>
          <w:p>
            <w:pPr>
              <w:pStyle w:val="Normal"/>
              <w:shd w:fill="FFFFFF" w:val="clear"/>
              <w:rPr>
                <w:rStyle w:val="C1"/>
                <w:b/>
                <w:b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rStyle w:val="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0" w:leader="none"/>
              </w:tabs>
              <w:rPr>
                <w:rStyle w:val="C1"/>
                <w:b/>
                <w:b/>
                <w:bCs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0" w:leader="none"/>
              </w:tabs>
              <w:jc w:val="center"/>
              <w:rPr>
                <w:rStyle w:val="C1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Style w:val="C1"/>
                <w:b/>
                <w:color w:val="000000"/>
                <w:sz w:val="36"/>
                <w:szCs w:val="36"/>
              </w:rPr>
              <w:t>Тема:</w:t>
            </w:r>
          </w:p>
          <w:p>
            <w:pPr>
              <w:pStyle w:val="Normal"/>
              <w:spacing w:lineRule="auto" w:line="360"/>
              <w:jc w:val="center"/>
              <w:rPr>
                <w:rStyle w:val="C1"/>
                <w:rFonts w:ascii="Trebuchet MS" w:hAnsi="Trebuchet MS" w:cs="Trebuchet MS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Cs/>
                <w:i/>
                <w:iCs/>
                <w:sz w:val="28"/>
                <w:szCs w:val="28"/>
              </w:rPr>
              <w:t>ЧИСТОГОВОРКИ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Cs/>
                <w:i/>
                <w:iCs/>
                <w:sz w:val="28"/>
                <w:szCs w:val="28"/>
              </w:rPr>
              <w:t>СКОРОГОВОРКИ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Cs/>
                <w:i/>
                <w:iCs/>
                <w:sz w:val="28"/>
                <w:szCs w:val="28"/>
              </w:rPr>
              <w:t>СТИХИ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jc w:val="right"/>
              <w:rPr>
                <w:rStyle w:val="C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rStyle w:val="C1"/>
                <w:color w:val="000000"/>
                <w:sz w:val="28"/>
                <w:szCs w:val="28"/>
              </w:rPr>
              <w:t>Воспитатель: Чалова Л.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5" w:leader="none"/>
              </w:tabs>
              <w:jc w:val="right"/>
              <w:rPr>
                <w:rStyle w:val="C1"/>
                <w:bCs/>
                <w:color w:val="000000"/>
              </w:rPr>
            </w:pPr>
            <w:r>
              <w:rPr>
                <w:rStyle w:val="C1"/>
                <w:color w:val="000000"/>
              </w:rPr>
              <w:tab/>
              <w:t xml:space="preserve">    </w:t>
            </w:r>
          </w:p>
          <w:p>
            <w:pPr>
              <w:pStyle w:val="Normal"/>
              <w:spacing w:lineRule="auto" w:line="360"/>
              <w:jc w:val="right"/>
              <w:rPr>
                <w:rStyle w:val="C1"/>
                <w:rFonts w:ascii="Trebuchet MS" w:hAnsi="Trebuchet MS" w:cs="Trebuchet MS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С—С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У Сони и Сани в сетях сом с ус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У Саньки новенькие сан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У маленькой Сани сани едут с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У маленькой Сани перевернулись сан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Сене всё бы спать на се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На острую косу много покос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Был бы покос, да настал мороз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Береги нос в сильный мороз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Сын Сени накосил стог сен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 Мы гуляли в лесу и видели лис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Коси, коса, пока роса; роса долой, и мы дом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На скамейку мама села, справа — Сева, Слава — слев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У Сони растут кос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асти, коса, до пояса, не выпади ни волос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Спал спокойно сытый сом, видел сладкий-сладкий с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Мы сидим на лесенке и поём мы песен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Сеня, Соня, Сима с Саней катались на санках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анки — скок, Сеню — с ног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ню — в б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иму с Саней — бух в сугроб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Са-са-са, на столе сидит ос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Сы-сы-сы, у осы усы, усы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-со-со, надо справиться с осой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у-су-су, прогоните все осу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Сидел воробей на сосне, заснул и свалился во с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сли б он не свалился во сне, до сих пор бы сидел на сос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 Носит Сеня сено в сени, спать на сене будет Сен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 нас семеро саней. По семеро в сани мы уселись с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До свиданья, сад, сад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се осинки спят, сп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мы сами спать пойдё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только песенку споё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 Было весело на горке Сане, Соне и Егор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Маруся не каталась — в снег упасть она боялас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Слонёнок удивил слонят — слонёнок стал на самока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емного покатался, и самокат сломал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3.  Солнце село за селом опять, спят синицы, сойки спя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пит в реке усатый сом, спят и лес, и сад, и дом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тадо спит, пастух и пёс..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он их всех к себе унёс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Осёл в кустах осу сыскал, остановился, смотрит он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Кто это? Птица? Сова? Лиса? — Оса ужалила ос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5. Слон — москвич, в столицу он был слонёнком привезён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з соседней из страны, той, где водятся слоны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6. Купила бабуся бусы Марус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7. Самолёт построим сами, понесёмся над лесам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несёмся над лесами, а потом вернёмся к мам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8. У Сени и Сани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сетях сом с усам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9. Сон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пят спокойно Соня, Сан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ес и кот во сне сопя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асыпает сом с усам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суку совята снят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0. Сом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колько весит этот сом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 длинными усами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зогнулся колесом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орется с весам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1.  Вкусный суп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пим мы с тобой фасол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упим лист капустный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е забудем мы и сол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уп посолим вкусный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2.  Лесной буфет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поляне в знойный ден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ели гости все за пень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Это был буфет лесной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д зеленою сосн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ьет лиса там вкусный с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екс едят утят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ливает лев квасок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Солят суп котят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3. Сколько слов на этот звук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ного слов я знаю сам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И могу   сказать их Вам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м, собака,   свет, стан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казка, Соня, суп, сын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тадо, сумка, санки, сту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колько слов на этот звук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4.  Новосель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акое повсюду веселье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егодня у птиц новосель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есенние песни сво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только поют соловь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лядите, высокие ел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а ветки взялись и запе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дуб, и сосну вековую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синка зовет в плясовую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5.  Соня и Сим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от сидит, смеясь, в беседк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има, Сонина сосед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месте весело сидет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тихонько песни пет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 поляне, о беседк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о Симиной соседке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3—З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У зайки Бубы заболели зуб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У маленькой Зины бузина в корзи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Захар змея запускает, Зоя с зайкою игра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Зоя — зайкина хозяйка, спит в тазу у Зои зай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Вот весёлая затея — запускать на нитке зме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Зонного зайку зовут Зазнайк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Все идут с базара, а Назар — на база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Зимним утром от мороза на заре звенят берёз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У Зины болит зуб, Зина перестала есть суп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0. За-за-за, капусту ест коз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о-зо-зо, дай откусить раз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ы-зы-зы, злые глаза у коз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Зу-зу-зу, прогоните вы коз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1.  Козу козлёнок обозлил, козе козлёнок надерзи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 ты не злись, коза, не злись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ты, козлёнок, извинис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2. Сходил спозаранку Назар на базар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упил там козу и корзинку Наза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3. Зелёная берёза зеленеет в лес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оя под берёзой поймала стрекоз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Знайка всё с полуслова понимае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Незнайка на всё только рот разева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Идёт козёл с косой козой, идёт козёл с босой козой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дёт коза с косым козлом, идёт коза с босым козл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 Роза везла на возу козлёнка, козла и коз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оза в лесу потеряла козлёнка, козла и коз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У меня живёт козлёнок, я сама его пас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козлёнка в сад зелёный завтра утром отвезу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8. Заяц косой, не ходи босой, а ходи обутый, лапочки закутай,  Если будешь ты обут, лисы зайца не найду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9.  Наказанья срок всё длилс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лим в углу стоял и злил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 Едет зайка на трамвае, едет зайка, рассуждает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Если я купил билет, кто я — заяц или нет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Зачем у маленькой хозяйки зелёный зонтик взяли зайки? Затем, чтоб прятаться от волка под этим зонтиком из шёл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Занят заклинатель змей звонкой музыкой сво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под музыку, друзья, затанцует и зме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3. Резиновую Зину купили в магазин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езиновую Зину в корзине привез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на была разиня, резиновая Зин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пала из корзины, измазалась в гряз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Не будь такой разиней, резиновая Зин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то отправим Зину обратно в магази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Девчонка везла на воз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злёнка, козла и коз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зима не без мороз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6. зимним утром от мороз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заре блестят берёз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се озёра – зеркал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з зелёного стек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7. Вот веселая затея –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пускать на нитке зме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мей летит выше берёз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етер змея не жалея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ямо к солнышку понес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8. Зим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ябнет нос, идет зим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 зимней сказке лес, дом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се поземкой замело —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Землю, поле и село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9.  Зай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йка зябнет под сосной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споминает, как весной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люка не мела метель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. . Звонко капала капель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0.  В магазин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ыли дети в магазин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Зоя, Зина и Кузьм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купали зонтик Зин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ое — вазу и сом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для Кузи, для малют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ы купили незабуд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 Ц (Ц-С-3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 Цапля цокала птенцу: цаплям серый цвет к лицу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.  Цыплёнок цепко цепляется за цеп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Бегают две курицы по зелёной улиц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Стоит цапля у болотца, улыбается, смеё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Наклонись к корытцу водицы напить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Курица снесла яйцо под крыльц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Соне в оконце ярко светит солнц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Из соседнего колодца целый день водица льё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Пусть метёт метелица, белым снегом стеле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Съел молодец-кузнец наконец варенец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Рассказать вам сказку-небылицу про зайку и лисицу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Стоит воз овса, возле воза — овц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3. Зайка серый умываетс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идно, в гости собираетс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мыл носик, вымыл хвостик, вымыл ухо, вытер сух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Цы-цы-цы, бегут ко мне птен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Ца-ца-ца, дам я им пшенц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Цу-цу-цу, налью я им водиц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Цо-цо-цо, снесите мне яйц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5. Забрели к нам в детский сад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венадцать маленьких цыпл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ривела их с улицы пёстренькая куриц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ёстренькая курица, ты забыла улиц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Это детский сад, но не для цыпл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 В цветнике две овцы целый день пасу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У крыльца без конца киска ест из блюдц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з цветов, наконец, прогоните всех овец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Любовалась цыплятами курица: что ни цыплёнок, то умница. Молодец, удалец, очень ценный птенец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 Цапля, стоя на крыльце, объясняет букву Ц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одойди, цаплёнок, цып, повторяй-к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Цып-цып-цып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Если выучишь урок, подарю тебе цвет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— Цып-цып-цып, цыплятки, есть водица в кад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Кто меня боится, тем не дам води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т бегут цыплятки, не боятся Нат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озле кадки блюдце, все они напью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Цапля ходит по болоту, ждут в гнезде её птен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цех явились на работу молодые кузне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две синицы прилетели на сосн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ве синицы засвистели про весн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Сидел светлячок на капустном лист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капелькой солнца мерцал в темнот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Возвращаются скворцы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ши старые жиль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робьи у лужиц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умной стайкой кружатся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4. Цын-цыплсп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е боится он овец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совсем ни капл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боится цап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 идет по улиц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Улицей любуетс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лнце светит там и ту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 цветниках цветы цвету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Хоть и маленький птенец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 Синица</w:t>
      </w:r>
      <w:r>
        <w:rPr>
          <w:rFonts w:cs="Arial" w:ascii="Trebuchet MS" w:hAnsi="Trebuchet MS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Не поймать меня, синицу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не, синице, не сидится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Я летаю целый ден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не летать и петь не лень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лью в блюдце я водицы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м синице я напить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>Звук Ш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Наша Маша — малышка, на ней шубка коротыш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Тише, мыши, кот на крыше, а котята ещё выш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Шапка да шубка — вот и наш Мишут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Я по камешкам пошёл, шубу шёлкову нашё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Шапкой Миша шишки сшиб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Наша дорожка усыпана горошк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Возьми ложку да покушай горош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Плюшевому мишке Даша штопает штани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На окошке крошку-мошку ловко ловит лапой кош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Яша в фуражке едет на черепа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Кошка спит, а мышку вид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Лёша и Клаша едят манную каш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 Нашей Маше дали манной ка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Не найду я ушки у нашей лягу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5. Малышка заливается: «Где ёж?!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утешишь, не уймёш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У Прошки с плошкой вышла оплошк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лошку Прошка переверну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7. Кошка на окошке штанишки шьё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мышка в сапожках избушку мет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8. Ша-ша-ша-ша, наша Маша хорош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у-шу-шу-шу, Маше я письмо пиш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о-шо-шо-шо, напишу я хорошо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и-ши-ши-ши, ты мне тоже напи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У Маши мошка в каш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то делать нашей Маше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ложила кашу в плошку и поставила всё ко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0.  Мышонку шепчет мышь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Ты всё шуршишь, ты всё шуршишь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ышонок шепчет мыши: «Шуршать я буду тише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Вот детишки: Маша, Ми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аша меньше, Миша выш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иша Маше что-то пиш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тгадай, что пишет Миша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2.  Вот лягушка на дорожке, у неё озябли нож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начит, ей нужны тёплые сапож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Кукушка кукушонку купила капюш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кушонок кукушке сказал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Капюшон — это хорошо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 Маше каша надоел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аша кашу не дое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аша, кашу доедай, маме не надоеда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Облепили лампу мошки, греют тоненькие нож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6. Села мышка в уголок, съела бублика кус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7. Тише мыши, тише мыш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т сидит и еле дыш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8. Маша (Даша, Наташа) под душем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оет шею и у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9. Тише, мыши, не шумит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шу Машу не будит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0. Шапка да шубка –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т и весь мишут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1. Вышли мышки как-то раз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смотреть, который час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- Раз-два-три-четыре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Мышки дернули за гир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друг раздался страшный звон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Убежали мышки вон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Англ. песенка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2. Мышка сушек насуши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ышек в гости пригласи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ышки сушки кушать стал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Зубки сразу же сломал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3. Я рубашку сшила миш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Я сошью ему штаниш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до к ним карман пришить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 конфетку положи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3. Александрова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 xml:space="preserve">34. Уронили мишку на по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торвали мишке лап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се равно его не брош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тому что он хороши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А. Барто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  <w:t>35.</w:t>
      </w:r>
      <w:r>
        <w:rPr>
          <w:rFonts w:cs="Trebuchet MS" w:ascii="Trebuchet MS" w:hAnsi="Trebuchet MS"/>
          <w:b/>
          <w:bCs/>
          <w:sz w:val="28"/>
          <w:szCs w:val="28"/>
        </w:rPr>
        <w:t xml:space="preserve">             БУРЕНУШ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ж как я мою коровушку люблю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ж как я ль-то ей крапивушки нажну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шай вволюшку, коровушка мо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шь ты досыта, буренушка моя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Уж как я ль мою коровушку люблю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Сытна пойла я коровушке налью;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тоб сыта была коровушка мо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бы сливочек Буренушка да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Русская народная песня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6.      Петушки распетушилис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о подраться не решились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Если очень петушитьс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ожно перышек лишитьс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Если перышек лишитьс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чем будет петушиться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7.  Мишка милый, мишка славны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уклюжий и забавный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есь из плюша мишка сши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атой пышною наб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8.  Кошка в окошке подушку шьё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ышка в сапожках избушку метёт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9.   Кукушка кукушонку шьёт новый капюш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день, кукушонок, капюшон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к в капюшоне те смешон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0. накроши в окрошк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ртошки и горошку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1. На окошке крошку мошк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овко ловит лапкой кошк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2. Пуш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 ты так, Пушок, шипишь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е большой ты, а малыш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лышишь шорох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аже мыш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няла, что ты глупыш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3.  На опушк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ум и гомон на опушк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ляшут шмель и мош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аловливые лягуш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жалеют нож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ляшет мишка от душ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ляшут даже кош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мышата-малыш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Хлопают в ладошк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4.   Два мышон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ва мышонка у окошк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джидали как-то кошк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лапках камушки и шиш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кошку кинули их мышки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Будешь, злая кошка, знать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алышей как обижать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6:23:00Z</dcterms:created>
  <dc:creator>Андрей</dc:creator>
  <dc:description/>
  <cp:keywords/>
  <dc:language>en-US</dc:language>
  <cp:lastModifiedBy>User</cp:lastModifiedBy>
  <cp:lastPrinted>2008-03-22T10:49:00Z</cp:lastPrinted>
  <dcterms:modified xsi:type="dcterms:W3CDTF">2018-11-01T16:28:00Z</dcterms:modified>
  <cp:revision>4</cp:revision>
  <dc:subject/>
  <dc:title/>
</cp:coreProperties>
</file>