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17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ный конкурс сочинений «Пою </w:t>
      </w:r>
      <w:r>
        <w:rPr>
          <w:bCs/>
          <w:sz w:val="28"/>
          <w:szCs w:val="28"/>
        </w:rPr>
        <w:t>мо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у», посвященный Дню Республики и Году экологии в России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ворческая работа на тем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 то, что мните вы, природа: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Не слепок, не бездушный лик –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В ней есть душа, в ней есть свобода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 ней есть любовь, в ней есть язык…»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Ф.И. Тютчев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ыполнила: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Шайхрамова Айгуль, ученица 3а класса, муниципального общеобразовательного бюджетного учреждения средняя общеобразовательная школа №1 с.Бакалы муниципального района  Бакалинский район Республики Башкортостан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Учитель: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Латыпова Альбина Фанависовна, МОБУ СОШ № 1 с. Бакалы муниципального района Бакалинский район 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НИЕ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о предисл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ждой мудрой книжке бывает предисловие, в котором автор рассказывает о том, для кого и о чём написано его произведение. Я, конечно, не писатель, но раз уж решила поделиться  своими историями, то хочу предупредить, что каждая из них – это чистая прав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живу на окраине села, и недалеко от моего дома протекает речка Ушача, возле которой я люблю отдыхать в жаркие летние дни. Весело плещется прохладная вода, стрекочут легкомысленные кузнечики, порхают в изысканных нарядах бабочки, а ты лежишь среди ароматных цветов и читаешь свою любимую книжку. Что может быть прекраснее! Иногда со мной случаются самые разные истории, и вот некоторые из них…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я перв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дин из летних дней мы с моей подругой Камилой решили отправиться на пикник (с разрешения родителей, разумеется, и в сопровождении моего старшего брата Ильяса). Когда мы добрались до нашего любимого местечка, солнышко уже вовсю пригревало. Мы расстелили плед, закусили и разлеглись, чтобы немного позагорать. Вокруг цвели сотни, нет, тысячи одуванчиков, и казалось, что это капельки солнца брызнули на луг. Возле некоторых цветков деловито жужжали пчёлы, и мне стало интересно, а чем это они так заня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илая пчёлка, как тебе не жарко? Отдохни вместе с нами, я угощу тебя конфетой, - сказала я одной из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 устала, но отдыхать мне некогда. Нужно собирать мёд. Ты ведь знаешь, как он целебен и помогает людям. Да и к тому же, мёд нужен и нам, пчёлам, чтобы перезимов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т моя собеседница перелетела на другой цветок, а  я задумалась о том, что в жизни должно быть время и для труда, и  для отдыха. Вот, пчёлы, например, трудятся всё лето, и польза от них и людям, и насекомым, и раст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гда мы вернулись с пикника домой, я помогла мамочке прополоть и полить грядки, помыла посуду (ведь мама пришла с работы и устала), и вечером, лёжа в кровати, я размышляла о том, что сегодня мой день не прошёл впустую, что мне удалось и отдохнуть, и поработать. От этой мысли на душе у меня стало спокойно и радостно, и я заснула сладким и тихим сн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я втор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лето я с удовольствием бываю в гостях у любимых бабушки Альфины и дедушки Мирхатима. Что мне там нравится? Особенно ароматный деревенский воздух, свежее парное молоко, вкуснющие бабушкины пирожки – всего и не перечислиш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дин из дней мы с бабулей и дедулей отправились за лесной ягодой. Удивительно, что ягоды называют лесными, ведь растут они не только в лесу, но и на лугу. Так вот, когда мы собирали ароматную землянику, я наткнулась на совсем крошечного желтоклювого птенчика. Он лежал в траве под раскидистой берёзой, а над ним кружила и тревожно щебетала его мама. Я позвала дедушку, и он смог положить бедолагу-птенца в гнездо, из которого он так неосторожно выглядывал и выпал. Мама-птица словно поблагодарила нас, покачав крылом, а мы, чтобы не беспокоить птичью семейку, перебрались на другое мес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би, вот ведь как птичка пыталась помочь своему птенцу, она даже людей не испугалась и не улетела, - заметила 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ждая мама готова пожертвовать собой ради своего ребёнка, и птицы и звери не исключение, - ответила бабуш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роге домой  я думала о том, что в жизни людей и природы много общего. Забота, любовь и самопожертвование свойственны не только человеку, и даже порой братья наши меньшие оказываются мудрее и великодушнее, чем мы, лю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рия треть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годня целый день идёт дождь. Впрочем, дождь идёт уже не один день, а целую неделю, а, может быть, уже целый месяц. На улице грязно, сыро, и приходится сидеть дома, наблюдая, как скатываются капли дождя по оконному стеклу. Кап-кап-кап!!! Кап-кап-кап!! Кап-кап-кап! Кап… кап… кап... Ура, дождик кончился, выглянуло солнышко, и, вы не поверите, на небе появились целые две радуги! Говорят, что если в небе две радуги, то надо загадывать желание. Какое же желание загадать? Чтобы поскорее пришла с работы мама и приехал папа? Чтобы дождя не было целый год? Чтобы…. Да, что-то желания у меня или слишком «сбыточные», или вовсе несбыточные, может, это потому, что я ещё не взрослая и житейскую мудрость до конца не успела постичь? Скорее бы уж стать взрослой, самостоятельной и знать всё-всё на свете. Меня окружает прекрасный, таинственный, а иногда грустный мир. Всё-всё в нём узнать и понять мне помогают родители, учителя, книги, а ещё – природа: лес и цветы, небо и облака, птицы и звери. Только надо внимательно слушать, наблюдать, и тогда ты сможешь понять все тайны и секреты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4:22:00Z</dcterms:created>
  <dc:creator>Компьютерщик</dc:creator>
  <dc:description/>
  <cp:keywords/>
  <dc:language>en-US</dc:language>
  <cp:lastModifiedBy>Альбина</cp:lastModifiedBy>
  <cp:lastPrinted>2017-10-01T22:18:00Z</cp:lastPrinted>
  <dcterms:modified xsi:type="dcterms:W3CDTF">2017-10-02T06:50:00Z</dcterms:modified>
  <cp:revision>3</cp:revision>
  <dc:subject/>
  <dc:title>РЕСПУБЛИКАНСКИЙ КОНКУРС …… «ПОЮ МОЮ РЕСПУБЛИКУ…</dc:title>
</cp:coreProperties>
</file>