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270" w:before="90" w:after="9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444444"/>
          <w:spacing w:val="0"/>
          <w:sz w:val="28"/>
          <w:szCs w:val="28"/>
        </w:rPr>
        <w:t>Спортивный праздник «Отцы и дети»</w:t>
      </w:r>
    </w:p>
    <w:p>
      <w:pPr>
        <w:pStyle w:val="TextBody"/>
        <w:pBdr/>
        <w:spacing w:lineRule="atLeast" w:line="270" w:before="90" w:after="9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444444"/>
          <w:spacing w:val="0"/>
          <w:sz w:val="28"/>
          <w:szCs w:val="28"/>
        </w:rPr>
        <w:t>посвященный 23 февраля - Дню Защитника Отечества.</w:t>
      </w:r>
    </w:p>
    <w:p>
      <w:pPr>
        <w:pStyle w:val="TextBody"/>
        <w:pBdr/>
        <w:spacing w:lineRule="atLeast" w:line="270" w:before="90" w:after="9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 Здравствуйте, дорогие гости! Мы сегодня собрались, чтобы в этот февральский день поздравить наших мальчиков и пап с Днем Защитника Отечества. Давайте встретим их и поприветствуем аплодисментами.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Звучит песня «Бравые солдаты»  Дети входят в зал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8"/>
          <w:szCs w:val="28"/>
        </w:rPr>
        <w:t> 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В детском саду у нас праздник весёлый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Радостно песни повсюду звенят,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В ногу шагая стройной колонной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Папы и дети пришли на парад.</w:t>
      </w:r>
    </w:p>
    <w:p>
      <w:pPr>
        <w:pStyle w:val="TextBody"/>
        <w:pBdr/>
        <w:spacing w:lineRule="atLeast" w:line="270" w:before="90" w:after="9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ешу поздравить от душ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Днём Армии и Флота!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щитой Родины служить 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рошая работа!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</w:p>
    <w:p>
      <w:pPr>
        <w:pStyle w:val="TextBody"/>
        <w:pBdr/>
        <w:spacing w:lineRule="atLeast" w:line="270" w:before="90" w:after="9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Погранични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на границе</w:t>
        <w:br/>
        <w:t>Нашу землю стережет,</w:t>
        <w:br/>
        <w:t>Чтоб работать и учиться</w:t>
        <w:br/>
        <w:t>Мог спокойно наш народ.</w:t>
        <w:br/>
        <w:br/>
        <w:t>Охраняет наше море</w:t>
        <w:br/>
        <w:t>Славный, доблестный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моря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  <w:br/>
        <w:t>Гордо реет на линкоре</w:t>
        <w:br/>
        <w:t>Наш родной российский флаг.</w:t>
        <w:br/>
        <w:br/>
        <w:t>Наши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летчики-геро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Небо зорко стерегут.</w:t>
        <w:br/>
        <w:t>Наши 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летчики-геро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Охраняют мирный труд.</w:t>
        <w:br/>
        <w:br/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Наша армия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дная</w:t>
        <w:br/>
        <w:t>Стережет покой страны,</w:t>
        <w:br/>
        <w:t>Чтоб росли мы, бед не зная,</w:t>
        <w:br/>
        <w:t>Чтобы не было войны.</w:t>
      </w:r>
    </w:p>
    <w:p>
      <w:pPr>
        <w:pStyle w:val="TextBody"/>
        <w:spacing w:before="0" w:after="0"/>
        <w:ind w:left="300" w:right="15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-Наши мальчики,когда вырастут , хотят стать настоящими солдатами.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А у солдата тренировка начинается с утра,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Показать свою сноровку нам давно уже пора!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Дети встали в круг.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Ведущий: Мы с с ребятами будем выполнять движения, а вы запоминайте хорошенько, потом будет для вас задание. Готовы, ребята.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Встали смирно, подтянулись,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Руки вверх и потянулись,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Руки в стороны, вперед.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Приседаем и встаем,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Пол руками достаем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 xml:space="preserve">А теперь мы все шагаем, 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Ножки дружно поднимаем.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Раз- два, раз- два, вот и кончилась игра.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-Наша игра не закончилась! Сейчас мы пригласим самых смелых папочек, чтобы они показали нам, правильно ли они запомнили наши упражнения. Я буду проговаривать упражнения, вам нужно показать их соотнося с текстом, будьте внимательны.</w:t>
      </w:r>
    </w:p>
    <w:p>
      <w:pPr>
        <w:pStyle w:val="TextBody"/>
        <w:pBdr/>
        <w:spacing w:lineRule="atLeast" w:line="270" w:before="90" w:after="9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444444"/>
          <w:spacing w:val="0"/>
          <w:sz w:val="28"/>
          <w:szCs w:val="28"/>
        </w:rPr>
        <w:t>Конкурс «Секретное донесение»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он в футбол играть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книжку мне читать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суп мне разогреть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мультик посмотреть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поиграть он в шашки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даже вымыть чашки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рисовать машинки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собирать картинки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прокатить мен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о быстрого коня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рыбу он ловить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н на кухне починить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еня всегда герой –</w:t>
      </w:r>
    </w:p>
    <w:p>
      <w:pPr>
        <w:pStyle w:val="Normal"/>
        <w:numPr>
          <w:ilvl w:val="0"/>
          <w:numId w:val="0"/>
        </w:numPr>
        <w:pBdr/>
        <w:spacing w:lineRule="atLeast" w:line="270" w:before="90" w:after="9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Самый лучший ПАПА мой!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pacing w:lineRule="atLeast" w:line="270" w:before="90" w:after="9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44444"/>
          <w:spacing w:val="0"/>
          <w:sz w:val="28"/>
          <w:szCs w:val="28"/>
        </w:rPr>
        <w:t>Конкурс «Самый сильны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» (приседание с ребенком на закорках) Песня «Богатырская наша сила»</w:t>
      </w:r>
    </w:p>
    <w:p>
      <w:pPr>
        <w:pStyle w:val="Normal"/>
        <w:numPr>
          <w:ilvl w:val="0"/>
          <w:numId w:val="0"/>
        </w:numPr>
        <w:pBdr/>
        <w:spacing w:lineRule="atLeast" w:line="270" w:before="90" w:after="9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-Наши девочки приготовили сюрприз. Мы посмотрим и отдохнем.</w:t>
      </w:r>
    </w:p>
    <w:p>
      <w:pPr>
        <w:pStyle w:val="Normal"/>
        <w:numPr>
          <w:ilvl w:val="0"/>
          <w:numId w:val="0"/>
        </w:numPr>
        <w:pBdr/>
        <w:spacing w:lineRule="atLeast" w:line="270" w:before="90" w:after="9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Танец «Песня-шутка про папу»</w:t>
      </w:r>
    </w:p>
    <w:p>
      <w:pPr>
        <w:pStyle w:val="Normal"/>
        <w:numPr>
          <w:ilvl w:val="0"/>
          <w:numId w:val="0"/>
        </w:numPr>
        <w:pBdr/>
        <w:spacing w:lineRule="atLeast" w:line="270" w:before="90" w:after="9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44444"/>
          <w:spacing w:val="0"/>
          <w:sz w:val="28"/>
          <w:szCs w:val="28"/>
        </w:rPr>
        <w:t xml:space="preserve">конкурс «Самый ловкий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(кто быстрее сядет на стул) Победителю погоны генерала. Танец генеральской семьи</w:t>
      </w:r>
    </w:p>
    <w:p>
      <w:pPr>
        <w:pStyle w:val="Normal"/>
        <w:numPr>
          <w:ilvl w:val="0"/>
          <w:numId w:val="0"/>
        </w:numPr>
        <w:pBdr/>
        <w:spacing w:lineRule="atLeast" w:line="270" w:before="90" w:after="9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pacing w:lineRule="atLeast" w:line="270" w:before="90" w:after="90"/>
        <w:ind w:lef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Мой папа красивы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И сильный, как слон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Любимый, внимательный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Ласковый он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Я жду с нетерпение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Папу с работы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Всегда мне в портфел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Приносит он что-то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Мой папа веселый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Но строгий и честный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С ним книжки чита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И играть интересно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Мой папа - волшебник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Он самый хороший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Он вмиг превращает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В то, что попросиш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Он может стать клоуном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Тигром, жирафом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Но лучше все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Он умеет быть папой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Его обниму 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И тихо шепну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- Мой папочка, я теб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7E7E7E"/>
          <w:spacing w:val="0"/>
          <w:sz w:val="28"/>
          <w:szCs w:val="28"/>
        </w:rPr>
        <w:t>Крепко люблю!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44444"/>
          <w:spacing w:val="0"/>
          <w:sz w:val="28"/>
          <w:szCs w:val="28"/>
        </w:rPr>
        <w:t xml:space="preserve"> Конкурс Скачки "Чья лошадка быстрее?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" (дети едут верхом на папах, которые, встав на четвереньки, изображают лошадок).</w:t>
      </w:r>
    </w:p>
    <w:p>
      <w:pPr>
        <w:pStyle w:val="Normal"/>
        <w:numPr>
          <w:ilvl w:val="0"/>
          <w:numId w:val="0"/>
        </w:numPr>
        <w:pBdr/>
        <w:spacing w:lineRule="atLeast" w:line="270" w:before="90" w:after="9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8"/>
          <w:szCs w:val="28"/>
        </w:rPr>
        <w:t>Танец всех детей «Песня про папу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59:33Z</dcterms:created>
  <dc:creator/>
  <dc:description/>
  <dc:language>en-US</dc:language>
  <cp:lastModifiedBy/>
  <cp:revision>0</cp:revision>
  <dc:subject/>
  <dc:title/>
</cp:coreProperties>
</file>