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ЫСТУПЛЕНИЕ НА ВСЕРОССИЙСКОМ ФОРУМ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ОСПИТАНИЕ.ОБРАЗОВАНИЕ.РАЗВИТИ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ентябрь 2009 год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иректора МОУ «Центр диагностики и консультирова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город Армавир Краснодарский кра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Гринглаз 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публиковано в сборнике методических материалов, подготовленного в рамках Конкурса грантов по Программе Поддержки Гражданского общества «Диалог».</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НКЛЮЗИВНОЕ   ОБРАЗОВАНИЕ: ЗА И ПРОТИ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дним из важнейших направлений государственной социальной политики по улучшению положения детей в Российской Федерации является процесс поэтапного создания системы всесторонней поддержки семей, имеющих детей-инвалидов и детей с ограниченными возможностями здоровья. Интеграция детей-инвалидов в общество сверстников требует преодоления барьеров, мешающих их нормальному социальному функционированию, создания условий, обеспечивающих их независимое существование, максимальное полноценное социальное и семейное устрой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ое здоровье всех детей, защита их прав и интересов, психологическая помощь обучающимся,  рассматриваются сегодня как приоритетная задача образовательной системы Российской Федерации в быстро меняющихся условиях современной жизни. Любой ребенок имеет право на социальную адаптацию и абилита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ая статистические данные о детях с ограниченными возможностями и детях-инвалидах в городе Армавире, можно отметить неуклонный рост числа детей-инвалид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 2002 году детского населения 37256, из них инвалидов - 701, что составляет 1,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 2003 году детского населения 36045, из них инвалидов 714, что составляет 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 2008 году детского населения 32204, из них инвалидов  1128, что составляет 3,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й многочисленной группой среди детей-инвалидов являются дети в возрасте от 10 до 14 лет, второй по численности - дети в возрасте от 15 до 18 лет, третьей  - дети в возрасте от 5 до 9 лет, самая малочисленная группа - дети в возрасте до 4 лет.  Более половины детей-инвалидов - в возрасте от 10 до 18 лет.</w:t>
      </w:r>
      <w:r>
        <w:rPr>
          <w:rFonts w:eastAsia="Times New Roman" w:cs="Times New Roman" w:ascii="Times New Roman" w:hAnsi="Times New Roman"/>
          <w:b/>
          <w:bCs/>
          <w:color w:val="000000"/>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оссии проживает около 700  тысяч детей с инвалидностью, из них только 130 тысяч учатся в общеобразовательных школах, 60 тысяч – в специальных, около 40 тысяч получают образование на  дому, а более 170 тысяч детей не получают вообще никак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теории и практики образования детей с ограниченными возможностями здоровья свидетельствует о том, что образование в специализированных образовательных учреждениях с одной стороны создает особые условия для удовлетворения потребностей учащихся указанной категории в медицинских и педагогических услугах, а с другой – препятствует их социальной интеграции, ограничивая их жизненные шан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ледствием данного противоречия является то, что в условиях специальных (коррекционных) образовательных учреждений круг общения сужается, самооценка падает, закрывается дорога к полноценной жизни, но и в общеобразовательных учреждениях не всегда в полном объёме могут быть реализованы общие и специфические цели образования данной категории детей, направленные на  коррекцию и компенсацию недостатков развития педагогическими средствами, социальную реабилитацию, воспитание у них чувства собственного достоинства, преодоление ими чувства малоценности и маргинальности, формирование адекватных форм социального поведения. Следует отметить, что идет стихийная интеграция: проблемные дети попадают в массовую школу не потому, что там созданы адекватные условия для их обучения и воспитания, а потому, что родители не в полной мере осознают проблему ребе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теории и практики показывает, что по многим нормативно-правовым актам, регулирующим вопросы образования детей с ограниченными возможностями здоровья, отсутствует действенный механизм их реализации. Имеют место факты недостаточного или полного отсутствия финансирования мероприятий, связанных с инклюзивным образованием этих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законодательной  базы по интегрированному образова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цепции инклюзивного образования», разработанной отечественными учеными с учётом особенностей политического, экономического и социального развития страны, значительно снижает эффективность мер, направленных на интеграцию детей с ограниченными возможностями здоровья в массовые общеобразовательные учре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ебные планы, программы, технологии обучения в массовой школе недостаточно адаптированы и практически не учитывают особенности обучения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дагогические ВУЗы России не обеспечивают в полном объеме образовательные учреждения страны квалифицированными педагогическими кадрами, хорошо знающими основы коррекционного обучения и инклюзивного образования детей с ограниченными возможностями здоровья, в част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u w:val="single"/>
          <w:lang w:eastAsia="ru-RU"/>
        </w:rPr>
        <w:t>Армавир является уникальным городом</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в котором функционируют коррекционные образовательные учреждения почти всех типов и видов. В нем проживают более 1000 детей с ограниченными возможностями здоровья в возрасте от 7 до 18 лет. Они обучаются как в общеобразовательных школах, так и в специализированных учебных заведениях, часть из них обучается на до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истеме дошкольного образования г. Армавира функционируют специализированные образовательные учреждения: муниципальные дошкольные образовательные  детские сады компенсирующего вида для детей с нарушением речи, зрения и слуха, опорно-двигательного аппарата, с задержкой психического развития, с умственной отсталостью, ранним детским аутизмом, с синдромом Дауна. В системе общего образования – государственное специальное (коррекционное) образовательное учреждение VIII вида; государственное специальное (коррекционное) образовательное учреждение для  обучающихся (воспитанников) с отклонениями в развитии, школа-интернат I – II вида; государственное специальное (коррекционное) образовательное учреждение для обучающихся (воспитанников) с отклонениями в развитии школа-интернат III-го – IV-го вида; специальные (коррекционные) классы VII вида в массовых образовательных школах.  В системе начального профессионального образования работает Государственное образовательное учреждение - Армавирское профессиональное училище – интернат для инвалидов. В системе социальной защиты населения – государственное учреждение социального обслуживания Краснодарского края «Армавирский центр социальной помощи семье и детям «Доверие». В городе работает  единственная в стране музыкальная школа для  слепых и слабовидящих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рмавирский государственный педагогический университет осуществляет подготовку специалистов для работы в специальных (коррекционных) образовательных учреждениях по следующим специальностям: учитель-логопед, учитель-дефектолог, педагог-психолог, олигофренопедагог, социальный педаг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Все это свидетельствует о том, что город Армавир имеет уникальные возможности для апробации модели интегрированного обучения детей с проблемами в развитии и разработки модели инклюзивного образования; их внедрение в практику работы образовательных учреждений нашего города займет важное место в приоритетном национальном проекте в области образования «Наша новая шко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Реализация проекта </w:t>
      </w:r>
      <w:r>
        <w:rPr>
          <w:rFonts w:eastAsia="Times New Roman" w:cs="Times New Roman" w:ascii="Times New Roman" w:hAnsi="Times New Roman"/>
          <w:b/>
          <w:bCs/>
          <w:i/>
          <w:iCs/>
          <w:color w:val="000000"/>
          <w:sz w:val="24"/>
          <w:szCs w:val="24"/>
          <w:lang w:eastAsia="ru-RU"/>
        </w:rPr>
        <w:t>«Инклюзивное образование: за и против»</w:t>
      </w:r>
      <w:r>
        <w:rPr>
          <w:rFonts w:eastAsia="Times New Roman" w:cs="Times New Roman" w:ascii="Times New Roman" w:hAnsi="Times New Roman"/>
          <w:b/>
          <w:bCs/>
          <w:color w:val="000000"/>
          <w:sz w:val="24"/>
          <w:szCs w:val="24"/>
          <w:lang w:eastAsia="ru-RU"/>
        </w:rPr>
        <w:t xml:space="preserve"> дала возможность сделать определенные шаги в этом направ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тратегической целью проекта являлось совершенствование системы взаимодействия  представителей гражданского общества и власти по реализации приоритетного национального проекта «Образование в области внедрения в практику работы образовательных учреждений города Армавира модели инклюзивного образования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я организации мероприятий, направленных на реализацию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была сформирована рабочая группа, в которую вошли представители власти, общественных организаций, преподаватели высших учебных заведений, педагогические работники учреждений образования и социальной защиты, а также представители средств массовой информ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Одна из задач проекта предусматривала исследование законодательной базы действующей системы образования, анализ эффективности механизмов её реализации с точки зрения возможности инклюзивного образования для детей с ограниченными возможностями здоровья. </w:t>
      </w:r>
      <w:r>
        <w:rPr>
          <w:rFonts w:eastAsia="Times New Roman" w:cs="Times New Roman" w:ascii="Times New Roman" w:hAnsi="Times New Roman"/>
          <w:color w:val="000000"/>
          <w:sz w:val="24"/>
          <w:szCs w:val="24"/>
          <w:lang w:eastAsia="ru-RU"/>
        </w:rPr>
        <w:t>Для этого была создана картотека и информационный банк нормативно-правовых документов, регламентирующих на федеральном, региональном и муниципальном уровнях функционирование системы образования в целом и инклюзивного в част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 мировой опыт инклюзив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веден аспектный анализ нормативно-правовой базы в сфере отечественного инклюзивного образования с точки зрения её соответствия международным нормативно правовым ак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дной из важнейших задач проекта было привлечение внимания представителей гражданского общества и власти через средства массовой информации и другие организационные формы к проблемам инклюзивного образования и необходимости их решения в г.Армави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этой задачи должно было способствовать изменению отношения представителей гражданского общества, органов власти, педагогов, родителей к детям с ограниченными возможностями здоровья и возможности их  образования в массовых образовательных учрежде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рамках реализации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xml:space="preserve"> на телеканале «Ren-TV Армавир» состоялась запись ток-шоу «Крупным планом». В записи приняли участие представители органов власти, члены педагогических коллективов общеобразовательных и специальных (коррекционных) образовательных учреждений; руководство, преподаватели и студенты Армавирского государственного педагогического университета, дети с ограниченными возможностями здоровья и их родители. 23 марта 2007 года ток-шоу «Крупным планом» вышло в эфир и вызвало большой общественный резонан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егулярно выпускались пресс-релизы, предоставлялась информация для новостных сюжетов о ходе реализации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В городской газете «Армавирский собеседник» была опубликована статья: «Поддержим наших детей», о проблемах детей с ограниченными возможностями и их родителей и способах их решения. В городской газете «Наш Армавир» была опубликована статья «Инклюзивное образование в Армавире», в которой рассказывалось о перспективах развития системы инклюзивного образования детей с ограниченными возможност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рамках недели науки в Армавирском государственном педагогическом университете для преподавателей и студентов социально-педагогического факультета была проведена презентация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Результатом презентации стало активное включение, как преподавателей, так и студентов в деятельность по реализации основных мероприятий, направленных на внедрение в практику работы образовательных учреждений г.Армавира модели инклюзив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базе государственного учреждения социального обслуживания Краснодарского края «Армавирский центр социальной помощи семье и детям «Доверие» было проведено заседание круглого стола. В ходе заседания участниками дискуссии были рассмотрены основные концептуальные подходы к организации образования детей с ограниченными возможностями здоровья, проанализирован опыт работы образовательных учреждений г.Армавира в этом направлении, выработаны рекомендации по внедрению модели инклюзивного образования в условиях г.Армав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бщеобразовательных учреждениях г.Армавира для учащихся и их родителей были организованы «Диалоги о равных правах и возможностях», в ходе их проведения использовались видеофильмы о проблемах людей 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граниченными возможностями из видеотеки организации РООИ «Перспекти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им из важных направлений деятельности рабочей группы проекта была апробация форм и методов, направленных на профессиональную ориентацию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 с Центром занятости в школе – интернате для слабовидящих детей была проведена ярмарка учебных мест, в рамках которой прошли тренинги личностного роста, направленные на повышение самооценки воспитанников; консультативные встречи на тему «Мир профессий», показ и обсуждение видеопрофессиогра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школе-интернате для слабослышащих детей проведена компьютерная и бланковая профдиагностика, с ребятами была проведена индивидуальная работа по формированию будущего профессионального маршру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дна из задач проекта предусматривала активизацию научно-исследовательской работы в сфере проведения теоретических и эмпирических исследований, направленных на совершенствование системы инклюзив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Среди студентов Армавирского государственного педагогического университета и Армавирского филиала Российского государственного педагогического университета был проведен смотр-конкурс студенческих научных работ, лучшие работы были отмечены грамотами и опубликованы в форме тезисов в сборнике материалов «Актуальные проблемы инклюзив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и педагогических работников образовательных учреждений системы  образования и социальной защиты был проведен смотр-конкурс на лучшую методическую разработку по обобщению опыта инклюзивного образования в условиях общеобразовательных учреждений г.Армав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дной из задач проекта являлось совершенствование системы подготовки специалистов для работы в сфере инклюзивного образования и повышение квалификации педагогических работ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Для студентов факультета социальной педагогики Армавирского государственного педагогического университета была разработана учебная программа спецкурса «Основы деятельности социального педагога в системе инклюзивного образования детей, имеющих ограниченные возможности здоровья». Для педагогических работников, проходящих курсовую  переподготовку на базе Армавирского филиала государственного образовательного учреждения Краснодарского края «Краснодарский краевой институт дополнительного профессионального педагогического образования» была подготовлена программа спецкурса «Инклюзивное и интегрированное обучение детей с проблемами в развит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педагогических работников общеобразовательных учреждений был организован постоянно действующий семинар «Проблемы и опыт внедрения инклюзивного образования на современном этапе», работа которого будет продолжена и после окончания проек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Для реализации задачи, связанной с расширением доступности образования для детей с ограниченными возможностями здоровья посредством создания экспериментальной площадки для апробации технологий инклюзивного образования </w:t>
      </w:r>
      <w:r>
        <w:rPr>
          <w:rFonts w:eastAsia="Times New Roman" w:cs="Times New Roman" w:ascii="Times New Roman" w:hAnsi="Times New Roman"/>
          <w:color w:val="000000"/>
          <w:sz w:val="24"/>
          <w:szCs w:val="24"/>
          <w:lang w:eastAsia="ru-RU"/>
        </w:rPr>
        <w:t>членами рабочей группы совместно с представителями управления образования проводилось изучение потенциальных финансовых, кадровых ресурсов, материальных условий образовательных учреждений, на базе которых предполагается открыть экспериментальную площад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ыводы по итогам реализации проекта «Инклюзивное образование: за и против» свидетельствуют</w:t>
      </w:r>
      <w:r>
        <w:rPr>
          <w:rFonts w:eastAsia="Times New Roman" w:cs="Times New Roman" w:ascii="Times New Roman" w:hAnsi="Times New Roman"/>
          <w:color w:val="000000"/>
          <w:sz w:val="24"/>
          <w:szCs w:val="24"/>
          <w:lang w:eastAsia="ru-RU"/>
        </w:rPr>
        <w:t xml:space="preserve"> том, что цель проекта: совершенствование системы взаимодействия представителей гражданского общества и власти внедрения в практику работы системы образования г.Армавира модели инклюзивного образования является актуаль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результатов мониторинга общественного мнения по проблемам инклюзивного образования детей с ограниченными возможностями здоровья показывает, что среди участников анкетирования нет единого мнения по вопросам организации, содержания и технологий обучения, воспитания и развития детей данной категор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В рамках реализации задачи, направленной на изучение информационного банка данных о детях с ограниченными возможностями здоровья, проживающих на территории г.Армавира и изучения возможности внедрения технологии инклюзивного образования был выполнен следующий комплекс мероприят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азработаны 5 типов анонимных комбинированных  анкет для проведения мониторинга по изучению возможности внедрения модели инклюзивного образования в практику работы образовательных учреждений г.Армав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ведён обучающий семинар для организаторов и волонтеров, участвовавших в социологическом опро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веден социологический опрос  среди преподавателей и студентов Армавирского государственного педагогического университета, учителей, родителей и учащихся общеобразовательных шко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ведено координационное совещание членов рабочей группы, представителей власти, руководителей образовательных учреждений, где обсуждались материалы, полученные в ходе мониторин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Цель анкетирования: </w:t>
      </w:r>
      <w:r>
        <w:rPr>
          <w:rFonts w:eastAsia="Times New Roman" w:cs="Times New Roman" w:ascii="Times New Roman" w:hAnsi="Times New Roman"/>
          <w:color w:val="000000"/>
          <w:sz w:val="24"/>
          <w:szCs w:val="24"/>
          <w:lang w:eastAsia="ru-RU"/>
        </w:rPr>
        <w:t>изучение мнений учащихся по поводу обучения детей с ограниченными возможностями здоровья (снижение слуха, зрения, нарушение опорно-двигательного аппарата, речи, снижение интеллекта) в массовой шк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Анализ результатов, полученных в ходе анкетиро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 вопрос: «Сталкивались ли Вы в своей повседневной жизни с детьми, имеющими ограниченные возможност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о ответили 270 учащих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 вопрос: «Где, с Вашей точки зрения, должны обучаться дети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Учащиеся ответили, что дети с ограниченными возможностями здоровья должны обуч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массовой школе – 168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специальном классе массовой школы – 74 от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специальной школе – 60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У ЦДиК г.Армав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только 8 ребят признали необходимость надомного обу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и ответы достаточно четко показывают отношение детей к инклюзивному образова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 вопрос: «Ваше отношение к совместному обучению детей с ограниченными возможностями здоровья в массовой шк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всех перечисленных патологий дети положительно относятся к совместному обучению в своем классе с детьми с ослабл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здоровьем – 262 от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 нарушением зрения – 201 от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 речевой патологией – 187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 нарушением слуха – 180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 нарушениями опорно-двигательного аппарата – 156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Меньше всего дети хотели бы учиться в одном классе с учащимися с умственной отсталостью – 107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 вопрос: «Какие отрицательные стороны Вы видите при совместном обучении с детьми с ограниченными возможностями здоровья в Ваше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аиболее открыты в стремлении принять в свой коллектив ребят с ограниченными возможностями здоровья, оказались учащиеся 4-5-х клас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Ученики 6-7-х классов были более осторожны и серьезно отнеслись к анализу отрицательных сторон, возникающих при совместном обучении с детьми с ограниченными возможностями здоровья в одно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Так, 83 ученика считают, что такие дети могут быть мишенью насмеш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85 человек опасаются, что они не справятся с учебной програм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69 человек опасаются трудностей формирования коллектива в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66 человек считают, что такие учащиеся будут тормозить обучение всего кла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Гораздо меньшее количество детей думают, что у учащихся с ограниченными возможностями здоровья будут формироваться отрицательные черты характера, снизится рейтинг (привлекательность) класса и то, что такие дети не будут иметь друзей. Но все же большинство учащихся не видят отрицательного влияния в совместном обучении – 189 отв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 вопрос: «Какие положительные стороны Вы видите при совместном обучении с детьми с ограниченными возможностями здоровья в Ваше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Мнения </w:t>
      </w:r>
      <w:r>
        <w:rPr>
          <w:rFonts w:eastAsia="Times New Roman" w:cs="Times New Roman" w:ascii="Times New Roman" w:hAnsi="Times New Roman"/>
          <w:b/>
          <w:bCs/>
          <w:color w:val="000000"/>
          <w:sz w:val="24"/>
          <w:szCs w:val="24"/>
          <w:lang w:eastAsia="ru-RU"/>
        </w:rPr>
        <w:t>учащихся</w:t>
      </w:r>
      <w:r>
        <w:rPr>
          <w:rFonts w:eastAsia="Times New Roman" w:cs="Times New Roman" w:ascii="Times New Roman" w:hAnsi="Times New Roman"/>
          <w:color w:val="000000"/>
          <w:sz w:val="24"/>
          <w:szCs w:val="24"/>
          <w:lang w:eastAsia="ru-RU"/>
        </w:rPr>
        <w:t xml:space="preserve"> по поводу положительных сторон в совместном обучении с детьми с ограниченными возможностями разошли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241 человек считают, что совместное обучение будет развивать у детей сочувствие, доброту, желание помочь слабым, то есть окажет положительное влияние на нравственное воспитание учащих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207 ребят считают, что детям с ограниченными возможностями здоровья необходимо находиться среди здоровых детей, учиться недалеко от дома (196) и не отрываться от своей семьи (19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ебята считают, что совместное обучение поможет подготовить общество к принятию людей с ограниченными возможностями здоровья (17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И только 38 человек не видят никакого положительного влияния в инклюзивном образован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2.</w:t>
      </w:r>
      <w:r>
        <w:rPr>
          <w:rFonts w:eastAsia="Times New Roman" w:cs="Times New Roman" w:ascii="Times New Roman" w:hAnsi="Times New Roman"/>
          <w:color w:val="000000"/>
          <w:sz w:val="24"/>
          <w:szCs w:val="24"/>
          <w:lang w:eastAsia="ru-RU"/>
        </w:rPr>
        <w:t xml:space="preserve"> В рамках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xml:space="preserve"> проводилось анкетирование </w:t>
      </w:r>
      <w:r>
        <w:rPr>
          <w:rFonts w:eastAsia="Times New Roman" w:cs="Times New Roman" w:ascii="Times New Roman" w:hAnsi="Times New Roman"/>
          <w:b/>
          <w:bCs/>
          <w:color w:val="000000"/>
          <w:sz w:val="24"/>
          <w:szCs w:val="24"/>
          <w:lang w:eastAsia="ru-RU"/>
        </w:rPr>
        <w:t>учителей</w:t>
      </w:r>
      <w:r>
        <w:rPr>
          <w:rFonts w:eastAsia="Times New Roman" w:cs="Times New Roman" w:ascii="Times New Roman" w:hAnsi="Times New Roman"/>
          <w:color w:val="000000"/>
          <w:sz w:val="24"/>
          <w:szCs w:val="24"/>
          <w:lang w:eastAsia="ru-RU"/>
        </w:rPr>
        <w:t xml:space="preserve"> общеобразовательных школ города Армав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Цель анкетиро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учить уровень педагогической компетентности преподавателей в сфере инклюзивного образования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явить отношение преподавателей к обучению детей с ОВЗ в общеобразовательных школ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 результатам анкетирования было выявлено, что к обучению в массовой школе детей с ограниченными возможностями здоровья положительно относятся 48% опрошенных учителей, отрицательно – 46%, остальные затрудняются в отв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анкетировании приняли участие 92 учителя, из н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возрасте до 35 лет – 32% (29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35 лет до 50 лет – 54% (50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50 лет и выше – 14% (13 челов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опрошенных имеют опыт педагогической деятельности, который позволяет им успешно работать с детьми, имеющими ограниченные возможности здоровья и их родител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опрошенных учителей работают в коррекционных классах VII ви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проведения анкетирования были использованы анонимные анкеты комбинированного тип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вопрос</w:t>
      </w:r>
      <w:r>
        <w:rPr>
          <w:rFonts w:eastAsia="Times New Roman" w:cs="Times New Roman" w:ascii="Times New Roman" w:hAnsi="Times New Roman"/>
          <w:b/>
          <w:bCs/>
          <w:i/>
          <w:iCs/>
          <w:color w:val="000000"/>
          <w:sz w:val="24"/>
          <w:szCs w:val="24"/>
          <w:lang w:eastAsia="ru-RU"/>
        </w:rPr>
        <w:t>: «Как бы Вы отнеслись к обучению в Вашем классе 1-2-х или 4-5-ти и более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ложительно ответили 55% (51 человек) учи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Отрицательно – 40% (37 человек) учител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тальные не определили своего отношения к этому вопро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вопрос: </w:t>
      </w:r>
      <w:r>
        <w:rPr>
          <w:rFonts w:eastAsia="Times New Roman" w:cs="Times New Roman" w:ascii="Times New Roman" w:hAnsi="Times New Roman"/>
          <w:b/>
          <w:bCs/>
          <w:i/>
          <w:iCs/>
          <w:color w:val="000000"/>
          <w:sz w:val="24"/>
          <w:szCs w:val="24"/>
          <w:lang w:eastAsia="ru-RU"/>
        </w:rPr>
        <w:t>«Какие отрицательные стороны Вы видите при совместном обучении с детьми с ограниченными возможностями здоровья в Ваше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6%  (42 человека) учителей считают, что дети с ограниченными возможностями здоровья не будут справляться с учебной програм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 (22 человека) учителей считают, что эти ребята будут тормозить обучение всего кла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3 человека) считают, что могут возникнуть трудности в формировании коллектива в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7% (16 человек) уверены, что эти дети станут мишенью насмеш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5 человек) учителей считают, что у них не будет друзей в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4 человека) считают, что у таких ребят будут формироваться отрицательные черты характе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вопрос: </w:t>
      </w:r>
      <w:r>
        <w:rPr>
          <w:rFonts w:eastAsia="Times New Roman" w:cs="Times New Roman" w:ascii="Times New Roman" w:hAnsi="Times New Roman"/>
          <w:b/>
          <w:bCs/>
          <w:i/>
          <w:iCs/>
          <w:color w:val="000000"/>
          <w:sz w:val="24"/>
          <w:szCs w:val="24"/>
          <w:lang w:eastAsia="ru-RU"/>
        </w:rPr>
        <w:t xml:space="preserve">«Какие положительные стороны Вы видите при совместном обучении с детьми с ограниченными возможностями здоровья в Вашем класс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8% (35 человек) опрошенных учителей считают, что совместное обучение позволит детям с ограниченными возможностями здоровья получить хорошее образ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17 человек) считают, что совместное обучение подготовит общество к принятию люд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12 человек) считают, что совместное обучение не отрывает ребенка от семьи и детей своего дв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25 человек) отметили, что у всех школьников формируется доброта, сочувствие, желание помочь слаб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только 3% (3 человека) учителей не видят положительного влияния совместного обу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Какие отрицательные стороны Вы видите при совместном обучении с детьми с ограниченными возможностями здоровья в Вашем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46 % ( 42 человека) учителей считают , что дети с ОВЗ не будут справляться с учебной програм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25 % ( 22 человека) учителей считают, что эти ребята будут тормозить обучение всего кла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3 % ( 3 человека) считают, что возникнут трудности в формировании коллектива клас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17 % ( 16 человек) уверены, что эти дети станут мишенью насмеше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5 % ( 5 человек) учителей считают, что у них не будет друзей в клас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4 % ( 4 человека) считают у таких ребят будут формироваться отрицательные черты характе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3.</w:t>
      </w:r>
      <w:r>
        <w:rPr>
          <w:rFonts w:eastAsia="Times New Roman" w:cs="Times New Roman" w:ascii="Times New Roman" w:hAnsi="Times New Roman"/>
          <w:color w:val="000000"/>
          <w:sz w:val="24"/>
          <w:szCs w:val="24"/>
          <w:lang w:eastAsia="ru-RU"/>
        </w:rPr>
        <w:t xml:space="preserve">         В рамках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xml:space="preserve"> проводилось анкетирование </w:t>
      </w:r>
      <w:r>
        <w:rPr>
          <w:rFonts w:eastAsia="Times New Roman" w:cs="Times New Roman" w:ascii="Times New Roman" w:hAnsi="Times New Roman"/>
          <w:b/>
          <w:bCs/>
          <w:color w:val="000000"/>
          <w:sz w:val="24"/>
          <w:szCs w:val="24"/>
          <w:lang w:eastAsia="ru-RU"/>
        </w:rPr>
        <w:t>студентов</w:t>
      </w:r>
      <w:r>
        <w:rPr>
          <w:rFonts w:eastAsia="Times New Roman" w:cs="Times New Roman" w:ascii="Times New Roman" w:hAnsi="Times New Roman"/>
          <w:color w:val="000000"/>
          <w:sz w:val="24"/>
          <w:szCs w:val="24"/>
          <w:lang w:eastAsia="ru-RU"/>
        </w:rPr>
        <w:t xml:space="preserve"> Армавирского государственного педагогического университ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анкетировании участвовали 142 студента из н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0 студентов 2-го и 3-го курсов факультета дошколь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6 студентов 3-го курса социально-педагогического факультета (отделение педагогики и методики преподавания  начального образования  и отделение социальной  педагог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6 студентов 4-го курса филологического факульт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опрошенных студентов, обучающихся на стационаре, не имеют опыта практической педагогической деятельности в условиях реальной педагогической действительности, не знакомы на практике с организационно-методическими основами взаимодействия с детьми, имеющими ограниченные возможности здоровья и их родител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теоретическими основами обучения, воспитания и развития детей с ограниченными возможностями они знакомились в процессе изучения курсов «Коррекционная педагогика с основами специальной психологии», «Специальная педагогика с основами специальной психологии». На семинарских и лабораторно-практических занятиях, некоторые из которых проводились на базе специальных (коррекционных) образовательных учреждений города Армавира, они знакомились с опытом работы педагогических коллективов по профилактике, диагностике, коррекции, адаптации и реабилитации данной категории воспитан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удентам факультета дошкольного образования, получающим дополнительную специальность «Логопедия», так же были вычитаны курсы, связанные с изучением патологии развития детей в целом, и речевого в частности, а также диагностикой и коррекцией анамалий развития детей дошкольного возра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анкет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учить уровень педагогической компетентности будущих педагогов в сфере инклюзивного образования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работать меры, направленные на совершенствования подготовки педагогических кадров для реализации модели инклюзивного образования детей с ограниченными возможностями в образовательных учреждениях города Армавира и Краснодарского кра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 вопрос: «Считаете ли Вы возможным обучение детей с ограниченными возможностями здоровья (различной категории) в условиях общеобразовательных учреждений (массовых школ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22% от общего числа опрошенных студентов считают возможным и целесообразным обучение детей с ограниченными возможностями (различной категории) в условиях общеобразовательной школы. При этом многие из опрошенных уточнили, что наиболее целесообразно обучать в условиях общеобразовательной массовой школы следующие категор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етей с нарушениями слуха (слабослыщащ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етей с дефектами зрения (слабовидящ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отдельные категории детей с дефектами речи (незначительное фонетико-фонематическое недоразвитие ре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етей с детским церебральным параличом при условии сохранения у них интеллек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лее  половины опрошенных (59,2%) отрицательно оценивают возможность обучения детей с ограниченными возможностями в условиях общеобразовательной массовой школы. В ходе аналитической беседы по итогам анкетирования, многие студенты отмечали, что учителя общеобразовательных школ, учащиеся и их родители не готовы к полноценному и оптимальному общению с детьми, имеющими ограниченные возможности. </w:t>
      </w:r>
      <w:r>
        <w:rPr>
          <w:rFonts w:eastAsia="Times New Roman" w:cs="Times New Roman" w:ascii="Times New Roman" w:hAnsi="Times New Roman"/>
          <w:b/>
          <w:bCs/>
          <w:color w:val="000000"/>
          <w:sz w:val="24"/>
          <w:szCs w:val="24"/>
          <w:lang w:eastAsia="ru-RU"/>
        </w:rPr>
        <w:t xml:space="preserve">По их мнению, в настоящее время в образовательных учреждениях отсутствуют условия, необходимые для организации полноценного процесса обучения данной категории воспитанников, нет адаптированных учебных планов и программ, не отработаны технологии обучения.  </w:t>
      </w:r>
    </w:p>
    <w:tbl>
      <w:tblPr>
        <w:tblW w:w="9339" w:type="dxa"/>
        <w:jc w:val="left"/>
        <w:tblInd w:w="-22" w:type="dxa"/>
        <w:tblLayout w:type="fixed"/>
        <w:tblCellMar>
          <w:top w:w="0" w:type="dxa"/>
          <w:left w:w="0" w:type="dxa"/>
          <w:bottom w:w="0" w:type="dxa"/>
          <w:right w:w="0" w:type="dxa"/>
        </w:tblCellMar>
      </w:tblPr>
      <w:tblGrid>
        <w:gridCol w:w="3115"/>
        <w:gridCol w:w="2794"/>
        <w:gridCol w:w="3430"/>
      </w:tblGrid>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рианты ответов</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ответов</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т общего числа опрошенных студентов</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2</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5%</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т</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4</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9,2%</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трудняюсь ответить</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9%</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вой вариант ответа</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4%</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ТОГО</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42</w:t>
            </w:r>
          </w:p>
        </w:tc>
        <w:tc>
          <w:tcPr>
            <w:tcW w:w="3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00%</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4.</w:t>
      </w:r>
      <w:r>
        <w:rPr>
          <w:rFonts w:eastAsia="Times New Roman" w:cs="Times New Roman" w:ascii="Times New Roman" w:hAnsi="Times New Roman"/>
          <w:color w:val="000000"/>
          <w:sz w:val="24"/>
          <w:szCs w:val="24"/>
          <w:lang w:eastAsia="ru-RU"/>
        </w:rPr>
        <w:t xml:space="preserve"> В рамках реализации проекта </w:t>
      </w:r>
      <w:r>
        <w:rPr>
          <w:rFonts w:eastAsia="Times New Roman" w:cs="Times New Roman" w:ascii="Times New Roman" w:hAnsi="Times New Roman"/>
          <w:i/>
          <w:iCs/>
          <w:color w:val="000000"/>
          <w:sz w:val="24"/>
          <w:szCs w:val="24"/>
          <w:lang w:eastAsia="ru-RU"/>
        </w:rPr>
        <w:t>«Инклюзивное образование: за и против»</w:t>
      </w:r>
      <w:r>
        <w:rPr>
          <w:rFonts w:eastAsia="Times New Roman" w:cs="Times New Roman" w:ascii="Times New Roman" w:hAnsi="Times New Roman"/>
          <w:color w:val="000000"/>
          <w:sz w:val="24"/>
          <w:szCs w:val="24"/>
          <w:lang w:eastAsia="ru-RU"/>
        </w:rPr>
        <w:t xml:space="preserve"> опрашивались </w:t>
      </w:r>
      <w:r>
        <w:rPr>
          <w:rFonts w:eastAsia="Times New Roman" w:cs="Times New Roman" w:ascii="Times New Roman" w:hAnsi="Times New Roman"/>
          <w:b/>
          <w:bCs/>
          <w:color w:val="000000"/>
          <w:sz w:val="24"/>
          <w:szCs w:val="24"/>
          <w:lang w:eastAsia="ru-RU"/>
        </w:rPr>
        <w:t>родители</w:t>
      </w:r>
      <w:r>
        <w:rPr>
          <w:rFonts w:eastAsia="Times New Roman" w:cs="Times New Roman" w:ascii="Times New Roman" w:hAnsi="Times New Roman"/>
          <w:color w:val="000000"/>
          <w:sz w:val="24"/>
          <w:szCs w:val="24"/>
          <w:lang w:eastAsia="ru-RU"/>
        </w:rPr>
        <w:t xml:space="preserve"> учащихся общеобразовательных школ города Армав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опросе родителей учащихся </w:t>
      </w:r>
      <w:r>
        <w:rPr>
          <w:rFonts w:eastAsia="Times New Roman" w:cs="Times New Roman" w:ascii="Times New Roman" w:hAnsi="Times New Roman"/>
          <w:b/>
          <w:bCs/>
          <w:i/>
          <w:iCs/>
          <w:color w:val="000000"/>
          <w:sz w:val="24"/>
          <w:szCs w:val="24"/>
          <w:lang w:eastAsia="ru-RU"/>
        </w:rPr>
        <w:t xml:space="preserve">на вопрос: «Считаете ли Вы, что ребенок с ограниченными возможностями здоровья может стать полноценным членом нашего общества и реализовать себя в жизни как полноценная лично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Более 31% (67 человек) опрошенных считают, что ребенок с ограниченными возможностями здоровья может стать полноправным членом нашего общества и может успешно реализовать себя в жиз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20% (45 человек) затрудняются ответить на этот вопро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13% (30 человек) не верят в то, что в нашем обществе дети с ОВЗ могут успешно адаптироваться в соци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36% (79 человек) считают, что если общество поддержит этих детей, среди которых много талантливых, то они смогут реализовать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 ходе дискуссий большинство представителей власти и гражданского общества склоняются к мысли о необходимости сохранения системы специальных (коррекционных) учреждений для детей с ограниченными возможностями здоровья, особенно в случаях тяжёлой патологии развития. Однако, после ознакомления с сутью понятия «инклюзивное образование» соглашаются с тем, что родители детей с ограниченными возможностями здоровья должны иметь возможность альтернативного выбора формы обучения, в том числе и инклюзивного образ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ические результаты свидетельствуют о том, что создание экспериментальной площадки в г.Армавире по апробации модели инклюзивного образования детей с ограниченными возможностями здоровья, позволит на практике проверить гипотезу о том, что инклюзированное образование способствует более высокому уровню социализации детей с ограниченными возможностями здоровья, позволяет исключить факты их дискримин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 ходе реализации проекта «Инклюзивное образование: за и против»,</w:t>
      </w:r>
      <w:r>
        <w:rPr>
          <w:rFonts w:eastAsia="Times New Roman" w:cs="Times New Roman" w:ascii="Times New Roman" w:hAnsi="Times New Roman"/>
          <w:color w:val="000000"/>
          <w:sz w:val="24"/>
          <w:szCs w:val="24"/>
          <w:lang w:eastAsia="ru-RU"/>
        </w:rPr>
        <w:t xml:space="preserve"> было установлено, что целесообразно использовать следующие </w:t>
      </w:r>
      <w:r>
        <w:rPr>
          <w:rFonts w:eastAsia="Times New Roman" w:cs="Times New Roman" w:ascii="Times New Roman" w:hAnsi="Times New Roman"/>
          <w:b/>
          <w:bCs/>
          <w:i/>
          <w:iCs/>
          <w:color w:val="000000"/>
          <w:sz w:val="24"/>
          <w:szCs w:val="24"/>
          <w:lang w:eastAsia="ru-RU"/>
        </w:rPr>
        <w:t>промежуточные формы интеграции</w:t>
      </w:r>
      <w:r>
        <w:rPr>
          <w:rFonts w:eastAsia="Times New Roman" w:cs="Times New Roman" w:ascii="Times New Roman" w:hAnsi="Times New Roman"/>
          <w:color w:val="000000"/>
          <w:sz w:val="24"/>
          <w:szCs w:val="24"/>
          <w:lang w:eastAsia="ru-RU"/>
        </w:rPr>
        <w:t xml:space="preserve"> детей с ограниченными возможностями здоровья в соци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заключить договоры о сотрудничестве между специальными (коррекционными) образовательными учреждениями г.Армавира и общеобразовательными (массовыми) школами с целью совместного проведения ими социально-ориентированной и досуговой деятельности воспитан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летний период организовать отдых детей с ограниченными возможностями здоровья в условиях летнего оздоровительного лагеря. Это будет не только способствовать контакту этих детей со здоровыми сверстниками, но и позволит вести творческую реабилитацию  детей с ОВЗ при использовании методов арттерап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ля проведения индивидуальной работы с детьми, имеющими ограниченные возможности здоровья, и их родителями, целесообразно привлекать студентов старших курсов факультета дошкольного воспитания и социально-педагогического факультета Армавирского государственного педагогического университета при условии организации их специальной подготовки в области коррекции и социальной реабилитации данной категории воспитан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езультате реализации проекта проблема инклюзивного образования оказалась в центре внимания всего местного сообщества, было сформировано общественное мнение о необходимости внедрения в практику работы образовательных учреждений системы инклюзивного образования для детей с ограниченными возможностями здоров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оссийской Федерации существуют следующие основные формы (наряду с другими формами) общего (начального общего, основного общего и среднего полного общего) образования детей: обучение в общеобразовательных школах, обучение в специальных (коррекционных) школах и обучение на дому. При этом для многих детей, особенно имеющих какие либо отклонения в физическом развитии, наиболее частым способом образования является обучение в специальных (коррекционных) школах или на дому. Вместе с тем, как показывает опыт мировой школьной практики, самым эффективным способом образования детей с ограниченными возможностями здоровья и их интеграции в общество является обучение в общеобразовательных школах вместе с их здоровыми сверстниками. Данный вид обучения представляет собой не что иное, как инклюзивное (включенное) образование, т.е. образование, обеспечивающее отсутствие дискриминации по признакам индивидуальных возможностей и способностей этих детей. Обучение же в специальных (коррекционных) школах должно иметь место с учетом рекомендаций специалистов-дефектологов и с учетом мнения родителей, когда для удовлетворения потребностей конкретного ребенка можно предусмотреть только лишь образование в специальном учреждении.</w:t>
      </w:r>
    </w:p>
    <w:p>
      <w:pPr>
        <w:pStyle w:val="Normal"/>
        <w:widowControl/>
        <w:bidi w:val="0"/>
        <w:spacing w:lineRule="auto" w:line="256" w:before="0" w:after="16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вое обеспечение инклюзивного образования детей с ограниченными возможностями здоровья должно четко регламентировать механизм практического их обучения именно в общеобразовательных (а не коррекционных) школах, с учетом обеспечения доступности прав на получение знаний каждому ребенку-инвали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2:00Z</dcterms:created>
  <dc:creator>СОНЯ</dc:creator>
  <dc:description/>
  <cp:keywords/>
  <dc:language>en-US</dc:language>
  <cp:lastModifiedBy>СОНЯ</cp:lastModifiedBy>
  <dcterms:modified xsi:type="dcterms:W3CDTF">2018-11-01T14:36:00Z</dcterms:modified>
  <cp:revision>1</cp:revision>
  <dc:subject/>
  <dc:title/>
</cp:coreProperties>
</file>