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О преподаватель – организатор ОБЖ:</w:t>
      </w:r>
      <w:r>
        <w:rPr>
          <w:rFonts w:cs="Times New Roman" w:ascii="Times New Roman" w:hAnsi="Times New Roman"/>
          <w:sz w:val="28"/>
          <w:szCs w:val="28"/>
        </w:rPr>
        <w:t xml:space="preserve"> Сисикин Василий Петрович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основы безопасности жизнедеятельности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8</w:t>
      </w:r>
    </w:p>
    <w:p>
      <w:pPr>
        <w:pStyle w:val="Style16"/>
        <w:numPr>
          <w:ilvl w:val="0"/>
          <w:numId w:val="1"/>
        </w:numPr>
        <w:rPr/>
      </w:pPr>
      <w:r>
        <w:rPr>
          <w:b/>
          <w:sz w:val="28"/>
          <w:szCs w:val="28"/>
        </w:rPr>
        <w:t>Базовый учебник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 xml:space="preserve">Основы безопасности жизнедеятельности»  8 класс: учебник для общеобразовательных организаций /  А.Т.Смирнов, Б.О.Хренников; под ред. А.Т.Смирнова. – 2-е изд.- М.: Просвещение, 2014.                          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Безопасное поведение на водоёмах в различных условиях. Безопасный отдых на водоёмах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систематизация  и закрепление знаний учащихся по безопасному поведению на воде в различных жизненных ситуациях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Style15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: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навыки безопасного поведения на водоёмах в различных условиях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омнить правила безопасного поведения при наводнении и при передвижении по замёрзшим водоёмам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овать знания о безопасности пассажиров морских и речных судов, о безопасном отдыхе на водоёмах</w:t>
      </w:r>
    </w:p>
    <w:p>
      <w:pPr>
        <w:pStyle w:val="Style15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коммуникативные компетенции учащихся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мыслительную деятельность, самостоятельность, внимательность, умение рационально планировать работу, осуществлять контроль за своей деятельностью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развитию устной и письменной речи</w:t>
      </w:r>
    </w:p>
    <w:p>
      <w:pPr>
        <w:pStyle w:val="Style15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познавательный интерес к предмету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личность безопасного типа для успешной социальной адаптации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культуру поведения при фронтальной, индивидуальной, групповой работе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обобщения и систематизации знаний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е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мультимедиа проектор, компьютерная презентация к уроку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полагание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и закрепление знаний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и закрепление знаний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машнем задан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ая структура урок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2977"/>
        <w:gridCol w:w="3544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(ми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рганизации учебной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мо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ащихс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ет отсутствующих на уро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е докладывают об отсутствующих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отив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однимите руки те, кто умеет плава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ажно уметь плавать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, кто не умеет плавать, домашнее задание – научиться!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осьбу учител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 учител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ют задание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Целеполаг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 ли для безопасности на воде одного умения плавать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думаю, вы догадались, о чём сегодня пойдёт речь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тему сегодняшнего урока: «Безопасное поведение на водоёмах в различных условиях. Безопасный отдых на водоёмах» (слайд 1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вопросы можно рассмотреть по данной теме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. Сегодня мы рассмотрим следующие вопрос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ие правила безопасного поведения при наводнен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Безопасность на замёрших водоём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Безопасность пассажиров морских и речных суд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айд 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ют проблем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ят, о чём сегодня пойдёт реч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тему уро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,  чему должны научиться на уроке, определив границы знания и незн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истематизация и закрепление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сколько человек ежегодно гибнет на водоёмах нашей страны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еднем на водоёмах России в год погибает 6-7 тысяч человек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% несчастных случаев происходит во время водного туризма и при  катании на лодк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3 % случаев гибели приходится на период паводков и наводнений (слайд 3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ы основные причины гибели? (слайд 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упаем к 1 вопросу «Общие правила безопасного поведения при наводнении» (слайд 5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егодня мы будем с помощью таблицы. Она понадобится вам при выполнении домашнего зад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ертите  у себя в тетрадях такую же таблицу как на дос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 первый вопрос в первую строчку таблиц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уже знакомы с правилами безопасного поведения при наводнении. Посмотрим видеофрагмент на эту тему после которого вы выполните письменное зада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 запишите в графе «задание» два «толстых» и два «тонких» вопроса; обменяйтесь тетрадями с соседом по парте и ответьте на вопросы,  предложенные вам (слайд 6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им ко второму вопросу «Безопасность на замёрзших водоёмах» (слайд 7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шите  второй вопрос во второй строчке таблиц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диночных пешеходов лёд считается прочным, если его толщина не менее 7 см, для группы людей –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см (слайд 8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те в руки линейки и покажите 7 см, 12 с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линейками никто из нас не ходит, поэтому прочность льда можно определить и визуально по ряду признаков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более прочен чистый, прозрачный лёд, мутный лёд ненадёже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частках, запорошенных снегом, лёд тонкий и некрепк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естах впадения в озеро (реку) ручьёв, речек обычно образуется наиболее тонкий лёд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9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слайд и вставьте пропущенные слов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более прочен _______, ____________ лёд, мутный лёд ненадёже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частках, запорошенных снегом, лёд ________ и 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естах впадения в озеро (реку) ручьёв, речек обычно образуется наиболее ___________ лёд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10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торому вопросу в графе «задание» дома составляете кроссворд из пяти сл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предполож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 учител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ят таблиц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первую строчку таблиц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фрагмен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опрос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 отвечают на вопросы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вторую строчку таблиц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линейк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ляют пропущенные слов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ют задание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Физкультмину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человек провалился в полынью, ему нужно широко раскинуть руки в стороны, навалится грудью на край полыньи в ту сторону, откуда пришёл и постараться выбратьс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сидящие на первом варианте, встаньте. Покажите эти движ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сидящие на втором  варианте, встаньте. Покажите эти движ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физкультминутку (1 и 2 вариант по очеред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истематизация и закрепление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им к третьему вопросу «Безопасность пассажиров морских и речных судов» (слайд 12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 третий вопрос в третьей  строчке таблиц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м видеофрагмент на эту тем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ите внимательно, будет зада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 по третьему вопросу в графе «задание» дома составляете два тес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едующем уроке продолжим заполнять таблиц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ретью строчку таблиц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фрагмен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ют задание учител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ём итог уро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вопросы мы сегодня рассмотрели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что-то не понятно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дай вопрос по сегодняшней теме тому, кому хочешь и получи на него ответ (спросить 2-3 учеников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е пять слов  по сегодняшней теме (спросить 2-3 учеников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е любое понравившееся вам слово и выполняете задание  «Синквейн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олько вариантов зачитывается вслу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 за работу на уро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ют вопросы, изученные на уро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ют вопросы, получают ответ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ют пять слов по сегодняшней тем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«Синквейн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ивание, оценивание результатов деятельности однокласс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Информация о домашнем зад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бязательн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 55-77 (учебник)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 выбору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оссворд из пяти слов по второму вопрос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ва теста по третьему вопрос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.т. стр. 27 задание 3, стр. 28-29 здание 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задание из предложенных учителем с учётом индивидуальных возможностей и записывают е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268"/>
        <w:gridCol w:w="1984"/>
        <w:gridCol w:w="1985"/>
        <w:gridCol w:w="1984"/>
        <w:gridCol w:w="1843"/>
        <w:gridCol w:w="1985"/>
      </w:tblGrid>
      <w:tr>
        <w:trPr>
          <w:trHeight w:val="27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обучающихся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</w:tr>
      <w:tr>
        <w:trPr>
          <w:trHeight w:val="27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воение правил индивидуального и коллективного безопасного поведения при подготовке к наводнению и во время нег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необходимость ответственного, бережного отношения к окружающей среде, в том числе при отдыхе на водоёмах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воение правил индивидуального и коллективного безопасного поведения при несчастных случаях на в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ние учебной задачи урока и стремление её выполни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вижение предположений и доказывание  их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извлекать необходимую информацию из различных источнико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способов действий при передвижении по замёрзшему водоёму, при кораблекрушении, до и во время наводнения в рамках предложенных условий и требований, корректировка своих  действий  в соответствии с изменяющейся ситуаци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на итоговые вопросы и оценивание своих достижений на уро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рекомендаций специалистов МЧС России по правилам безопасного поведения на воде в различных ситуациях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едвидеть возникновение опасностей и аварийных ситуаций на воде, наводнений по характерным признакам их проявления, а также на основе информации, получаемой из различных источник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инимать обоснованные решения при наводнении и при аварийных ситуациях на воде  с учётом реально складывающейся обстановки и индивидуальных возмож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чебное действие в соответствии с план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само- и взаимопроверк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аморегуляцию,  как способность к мобилизации сил для восприятия учебного материала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уметь определять и формулировать цель на уроке с помощью учителя, проговаривать последовательность действий на уроке, планировать своё действие в соответствии с поставленной задачей, работать в коллектив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интерес к изучению тем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навыки безопасного поведения как необходимое условие успешной социальной адаптац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самостоятельность и ответственность за свои поступ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мотивы учебной деятель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самооцен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достижения на уро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заполнять таблиц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ять словарный запас</w:t>
            </w:r>
          </w:p>
          <w:p>
            <w:pPr>
              <w:pStyle w:val="Default"/>
              <w:rPr/>
            </w:pPr>
            <w:r>
              <w:rPr/>
              <w:t xml:space="preserve">- уметь ориентироваться в своей системе знаний: отличать новое от уже известного </w:t>
            </w:r>
          </w:p>
          <w:p>
            <w:pPr>
              <w:pStyle w:val="Default"/>
              <w:rPr/>
            </w:pPr>
            <w:r>
              <w:rPr/>
              <w:t xml:space="preserve">- уметь познавать цель и результат </w:t>
            </w:r>
          </w:p>
          <w:p>
            <w:pPr>
              <w:pStyle w:val="Default"/>
              <w:rPr/>
            </w:pPr>
            <w:r>
              <w:rPr/>
              <w:t>- развивать логическое мышл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взаимодействовать в пара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формлять свои мысли в устной и письменной форме, слушать и понимать речь други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13:12:00Z</dcterms:created>
  <dc:creator>RePack by SPecialiST</dc:creator>
  <dc:description/>
  <cp:keywords/>
  <dc:language>en-US</dc:language>
  <cp:lastModifiedBy>История</cp:lastModifiedBy>
  <dcterms:modified xsi:type="dcterms:W3CDTF">2018-11-02T08:09:00Z</dcterms:modified>
  <cp:revision>8</cp:revision>
  <dc:subject/>
  <dc:title/>
</cp:coreProperties>
</file>