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образования администрации муниципального района «Сысоль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т.Визиндор Сысольского района Республики Коми</w:t>
      </w:r>
    </w:p>
    <w:p>
      <w:pPr>
        <w:pStyle w:val="Normal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ind w:left="851" w:righ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йонный конкурс работ творческого письма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Эссе «Народный полководец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Работу выполнила обучающаяся 9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щеобразовательного учрежде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«Средняя общеобразовательная школа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ст.Визиндор Сысольского райо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спублики Ком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Куликова Алина Николаев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– учитель истории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щеобразовательного учрежде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«Средняя общеобразовательная школа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ст.Визиндор Сысольского райо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спублики Ком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етухова Наталья Валерьевн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ндор - 2013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родный полководец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эсс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любой войне бывает полководец, который становится символом этой войны, воплощает ее основной смысл и идею. Для Отечественной войны 1812 года таким символом стал Михаил Илларионович Кутузов. Вся его жизнь словно была масштабной подготовкой к этой главной для него войне. И инженерно-артиллерийская школа, и служба в Астраханском полку под командованием прославленного Суворова, и участие в штурме Измаила, после которого Суворов писал о Кутузове: «Он шел на левом фланге, но был моей правой рукой». И много-много других сражений. Дважды раненый в голову, он выжил, видимо, судьба берегла его для более высокого замысла, дела, которое он должен был сделать на благо России. Уже удалившийся от дел старый полководец жил в своем имении, когда грянула «гроза двенадцатого года».  И в трудный для страны час именно ему выпал жребий возглавить армию, продолжать суворовскую «науку побеждать». Общеизвестно, как не хотел император Александ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значать Кутузова главнокомандующим. В письме к сестре император писал: «В Петербурге я нашел всех за назначение главнокомандующим старика Кутузова. То, что я знаю об этом человеке, заставило меня сначала противиться его назначению; но когда Ростопчин… известил меня, что в Москве все за Кутузова… мне не оставалось ничего другого, как сдаться на общее желание». Так народное мнение определило нового главнокомандующего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реди давних почитателей военного таланта Кутузова был и известный баснописец Иван Андреевич Крылов. Обладая не только поэтическим даром, но и неравнодушием к судьбе своей страны, Крылов в 1812 году пишет басни, в их числе и «Волк на псарне». Известно, что эту басню Кутузов знал и очень любил, часто цитировал. Уже позади было Бородинское сражение, оставление русскими войсками Москвы, Тарутинский марш-маневр, когда Наполеон понял, что никакой победы у него нет. Он в разоренной горящей столице, его армия все больше напоминает банду мародеров, а сам он ощущает себя в ловушке, в капкане. Действительно, волк, который вместо овчарни оказался в западн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уту псарня стала а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ут: иной с дубье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й с ружь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  </w:t>
      </w:r>
      <w:r>
        <w:rPr>
          <w:rFonts w:cs="Times New Roman" w:ascii="Times New Roman" w:hAnsi="Times New Roman"/>
          <w:sz w:val="28"/>
          <w:szCs w:val="28"/>
        </w:rPr>
        <w:t>«Огня!» — кричат: «огня!» Пришли с огн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Наполеон, желая сохранить лицо, посылает к Кутузову своего посла Лористона. Он вручил фельдмаршалу письмо, в котором говорилось: «Посылаю к Вам одного из Моих генерал-адъютантов для переговоров о многих важных делах. Хочу, чтоб Ваша Светлость поверили тому, что он Вам скажет, особенно, когда он выразит Вам чувства уважения и особого внимания, которые Я с давних пор питаю к Вам. Не имея сказать ничего другого этим письмом, молю Всевышнего, чтобы он хранил Вас, князь Кутузов, под своим священным и благим покровом». Около часа  шли переговоры.  Лористон предлагает перемирие,  выражает готовность поехать в Петербург с письмом от Наполеона к царю, в котором бы содержались условия мирного договор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ваш старинный сват и ку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ел мириться к вам, совсем не ради ссоры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удем прошлое, уставим общий лад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, не только впредь не трону здешних стад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 Math" w:ascii="Cambria Math" w:hAnsi="Cambria Math"/>
          <w:sz w:val="28"/>
          <w:szCs w:val="28"/>
        </w:rPr>
        <w:t>  </w:t>
      </w:r>
      <w:r>
        <w:rPr>
          <w:rFonts w:cs="Times New Roman" w:ascii="Times New Roman" w:hAnsi="Times New Roman"/>
          <w:sz w:val="28"/>
          <w:szCs w:val="28"/>
        </w:rPr>
        <w:t>Но сам за них с другими грызться рад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тузов не согласился даже думать о мире до тех пор, пока французы не покинут территорию России. Не русская армия напала на Францию, говорил Кутузов, а совсем наоборот. Так что для Наполеона еще ничего не закончилось, наша война только начинается, и Наполеон скоро убедится в этом. Уверенность, спокойствие полководца передает и Крылов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ы сер, а я, приятель, сед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 Math" w:ascii="Cambria Math" w:hAnsi="Cambria Math"/>
          <w:sz w:val="28"/>
          <w:szCs w:val="28"/>
        </w:rPr>
        <w:t>  </w:t>
      </w:r>
      <w:r>
        <w:rPr>
          <w:rFonts w:cs="Times New Roman" w:ascii="Times New Roman" w:hAnsi="Times New Roman"/>
          <w:sz w:val="28"/>
          <w:szCs w:val="28"/>
        </w:rPr>
        <w:t>И волчью вашу я давно натуру знаю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 Math" w:ascii="Cambria Math" w:hAnsi="Cambria Math"/>
          <w:sz w:val="28"/>
          <w:szCs w:val="28"/>
        </w:rPr>
        <w:t>   </w:t>
      </w:r>
      <w:r>
        <w:rPr>
          <w:rFonts w:cs="Times New Roman" w:ascii="Times New Roman" w:hAnsi="Times New Roman"/>
          <w:sz w:val="28"/>
          <w:szCs w:val="28"/>
        </w:rPr>
        <w:t>А потому обычай мо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 Math" w:ascii="Cambria Math" w:hAnsi="Cambria Math"/>
          <w:sz w:val="28"/>
          <w:szCs w:val="28"/>
        </w:rPr>
        <w:t>  </w:t>
      </w:r>
      <w:r>
        <w:rPr>
          <w:rFonts w:cs="Times New Roman" w:ascii="Times New Roman" w:hAnsi="Times New Roman"/>
          <w:sz w:val="28"/>
          <w:szCs w:val="28"/>
        </w:rPr>
        <w:t>С волками иначе не делать миров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   </w:t>
      </w:r>
      <w:r>
        <w:rPr>
          <w:rFonts w:cs="Times New Roman" w:ascii="Times New Roman" w:hAnsi="Times New Roman"/>
          <w:sz w:val="28"/>
          <w:szCs w:val="28"/>
        </w:rPr>
        <w:t>Как снявши шкуру с них долой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ылов собственной рукой переписал для полководца эту басню, а жена Кутузова переслала ее в письме мужу. Михаил Илларионович прочел басню после сражения под Красным. Сначала - сам, а после читал офицерам штаба, читал мастерски, после слов «Ты сер, а я, приятель, сед», снял свою белую фуражку и встряхнул седой головой. Но особенно ему нравились строки: «С волками иначе не делать мировой, как снявши шкуру с них долой». Несколько дней подряд Кутузов периодически повторял: «как снявши шкуру с них долой», а потом довольно улыбалс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йствительно, шкура наполеоновских волков уже трещала по всем швам. Русская армия, поддерживаемая всем народом, гнала французов прочь из России. В 1814 году эта армия войдет в Париж с победой, но Кутузов, к сожалению, не увидит этого. Но это уже не столь важно. Война 1812 года навсегда останется войной Кутузова, Крылова, Барклая-де-Толли, Багратиона, Раевского и тысяч других военачальников, офицеров, солдат, простых людей. Останется первой Отечественной войн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Lucida Sans Unicode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ahoma"/>
      <w:color w:val="000000"/>
      <w:sz w:val="28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4:26:00Z</dcterms:created>
  <dc:creator>Admin</dc:creator>
  <dc:description/>
  <cp:keywords/>
  <dc:language>en-US</dc:language>
  <cp:lastModifiedBy>История</cp:lastModifiedBy>
  <dcterms:modified xsi:type="dcterms:W3CDTF">2013-04-15T09:39:00Z</dcterms:modified>
  <cp:revision>5</cp:revision>
  <dc:subject/>
  <dc:title/>
</cp:coreProperties>
</file>