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образования администрации муниципального района «Сысоль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обще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ст.Визиндор Сысольского района Республики Коми</w:t>
      </w:r>
    </w:p>
    <w:p>
      <w:pPr>
        <w:pStyle w:val="Normal"/>
        <w:spacing w:lineRule="auto" w:line="240" w:before="0" w:after="0"/>
        <w:ind w:left="851" w:right="85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851" w:right="851"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left="851" w:right="85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Районный конкурс работ творческого письма.</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Эссе «Размышления на Бородинском поле»</w:t>
      </w:r>
    </w:p>
    <w:p>
      <w:pPr>
        <w:pStyle w:val="Normal"/>
        <w:spacing w:lineRule="auto" w:line="360" w:before="0" w:after="0"/>
        <w:jc w:val="center"/>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аботу выполнил обучающийся 9 класс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щеобразовательного учреждения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яя общеобразовательная школ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т.Визиндор Сысольского рай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Коми</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b/>
          <w:sz w:val="32"/>
          <w:szCs w:val="32"/>
        </w:rPr>
        <w:t>Петухов Андрей Алексеевич</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 учитель истори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щеобразовательного учреждения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яя общеобразовательная школ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т.Визиндор Сысольского рай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Коми</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b/>
          <w:sz w:val="32"/>
          <w:szCs w:val="32"/>
        </w:rPr>
        <w:t>Петухова Наталья Валерьев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зиндор - 201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мышления на Бородинском поле.</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эс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я русской славы… Поля побед русского оружия… Среди них особняком стоит Бородинское поле. Именно здесь 200 лет назад  26 августа встретились для решающего сражения русская и французская армия. Сколько лет пронеслось над этим полем, сколько людей побывало здесь, а все так же расстилаются под бескрайним небом извивы реки Колочи, шелестят деревья, стоят памятн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помнит это поле? Что оно  может нам рассказать? Многое, если хоть немного знать свою историю и уметь слушать. Именно здесь готовились к битве наши войска: чистили одежду, проверяли оружие, думали о предстоящем дне. А вот водку пить солдаты отказались.  «Не такой сегодня день, чтобы водку пить», - говорили они. Запрокинь голову и увидишь парящего в воздухе орла, венчающего памятник. Именно так, с запрокинутой головой, стоял здесь и Михаил Илларионович Кутузов, услышав накануне битвы  крики солдат: «Орел парит!». Семидесятилетний полководец, обнажив голову, смотрел на полет орла и считал это добрым знаком. И также с обнаженной головой прошел Кутузов по полю вслед за иконой Смоленской Божией Матери, которой молились и солдаты, и ополченцы, и генералы. Икона эта, написанная по преданию святым евангелистом Лукой, называется «Одигитрия» - «Путеводительница», но благословляет она только на праведный путь, помогает пройти по избранному пути только достойным и честным людям. Значит, именно таким был путь нашего воинства. Закрой глаза и услышишь звон оружия, звук взрывов, крики солдат. Все это помнит пол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нит оно и хрупкую женщину – Маргариту Михайловну Тучкову, которая в сопровождении иеромонаха Иосафа искала среди груды тел погибших на поле своего мужа генерала Александра Алексеевича. Поле помогло бы ей в поисках, направило к нужному месту, чтобы дать возможность сказать последнее «прости», но нечего было искать. Множество ядер и бомб взорвалось на месте, куда упал убитый генерал Тучков, что со знаменем в руках повел свой полк под шквальный огонь вражеских батарей и пал под залпом неприятельской картечи. Всего 34 года ему было. Ничем не могло помочь Бородинское поле молодой вдове, но судьбы их с того дня стали неразрывны. Маргарита Михайловна поставит здесь церковь Спаса Нерукотворного, где будет гореть неугасимая лампада в память о генерале Тучкове и других русских воинах. Под именем игуменьи Марии она станет основательницей Спасо - Бородинского монастыря и проживет еще 40 лет на поле русской славы. Прислушайся, и в звоне колоколов услышишь нежный голос Маргариты Тучковой, благословляющий людей на любовь друг к друг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от сквозь звон колоколов слышится скрип  колес открытой повозки. Вот она остановилась, и спрыгнул на землю высокий статный человек, внимательно осмотрелся, как будто желая вместить во взгляд все поле, пошел осматривать и Багратионовы флеши, и Курганную батарею и всё-всё. Два дня провел на поле. За внимание, уважение к подвигу солдат поле дало ему возможность почти увидеть сражение, почувствовать его мощь. Но не просто так, а чтобы всем людям рассказать. Рассказать так, как только он мог. Оправдал доверие поля внимательный путешественник - Лев Николаевич Толстой, описав в своем романе «Война и мир» картины Бородинской битв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мнит поле и 1941 год. Снова враги рвутся к Москве, забыв простую истину, что в Москву ведет много дорог, но вот обратная дорога для врагов только одна – в погибель, в бесславие. Замерло под осенним небом поле, снова слышит звук артиллерийских залпов, снова вздрагивает от уже недалеких разрывов снарядов. Снова на поле гость, не граф, не дворянин, из простых крестьян он, но для поля не это важно. Ходит он по полю, поднимается на курган, на холм, смотрит на карту, отметки делает. Потом пошел к невысокому зданию музея, сделал в книге запись: «Приехал Бородинское поле защищать». И подпись оставил: «В.Полосухин». Виктор Иванович Полосухин, полковник, командир 32-й стрелковой дивизии, действительно получил приказ разместить свои войска на Бородинском поле. Снова протянулись через поле окопы, снова ощутило поле неистовое желание людей не пускать врага в столицу. И снова стало помогать. Почувствовали солдаты, что уже, казалось бы, давно забытые сведения школьных учебников истории оживают, становятся осязаемыми. Услужливая память вернула из небытия образы и Кутузова, и Багратиона, и Раевского. Вспомнились и бессмертные лермонтовские строк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то тут хитрить, пожалуй к бо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ж мы пойдем ломить стено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ж постоим мы голово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 родину сво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залось, именно к ним обращался со своими словами бронзовый Кутузов: «Стойте, как часовые… Позади Москва». И наследники  12-го года стояли насмерть. Несколько суток держала оборону дивизия. Казалось, плечом к плечу сражаются солдаты двух Отечественных войн, ведь в сводках и донесениях снова повторялись названия  Шевардино, Татариново, Семеновское. Враг потерял на Бородинском поле более ста танков, две сотни автомашин, орудия, минометы. Многие фашисты нашли здесь свою смерть.  32-я дивизия отойдет ближе к Москве, но оставит свой славный след на поле русской слав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носится над полем ветер, светит солнце, шумит ливень. Все вроде бы обычно. Все, как во множестве мест в России. Но присмотрись внутренним зрением, глазами своей души, и ты почувствуешь удаль и трагизм битв, увидишь славных защитников поля, а белые облака   над полем вдруг примут образ мудрого и седого полководца, который благосклонно кивнет тебе с небес. Значит, твое знакомство с Бородинским полем состоялось. Но постигают Бородинское поле, как и Россию, всю жиз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Lucida Sans Unicode" w:cs="Tahoma"/>
      <w:color w:val="000000"/>
      <w:sz w:val="28"/>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Times New Roman" w:hAnsi="Times New Roman" w:eastAsia="Lucida Sans Unicode" w:cs="Tahoma"/>
      <w:color w:val="000000"/>
      <w:sz w:val="28"/>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25:00Z</dcterms:created>
  <dc:creator>Admin</dc:creator>
  <dc:description/>
  <cp:keywords/>
  <dc:language>en-US</dc:language>
  <cp:lastModifiedBy>История</cp:lastModifiedBy>
  <dcterms:modified xsi:type="dcterms:W3CDTF">2013-04-15T09:39:00Z</dcterms:modified>
  <cp:revision>5</cp:revision>
  <dc:subject/>
  <dc:title/>
</cp:coreProperties>
</file>