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 w:before="0" w:after="0"/>
        <w:ind w:left="0" w:right="0" w:firstLine="709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b/>
          <w:bCs/>
          <w:sz w:val="24"/>
        </w:rPr>
        <w:t>Пояснительная записка</w:t>
      </w:r>
    </w:p>
    <w:p>
      <w:pPr>
        <w:pStyle w:val="Normal"/>
        <w:autoSpaceDE w:val="false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по химии для основного общего образования (8-9 класс) составлена на основе следующих докумен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для среднего (полного) общего образования утвержденный приказом Минобразования РФ №1312 от 09.03.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БОУ «СОШ №2» на 2017 -2018 уч.го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18-2019 учебный год, утвержденным Приказом МО РФ № 1067 от 19.12.2012 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федерального государственного  образовательного  стандарта основного общего образования (Стандарты второго поколен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итарно-эпидемиологические правила и нормативы СанПиН 2.4.2.2821-10 «Санитарно-эпидемиологические требования к условиям и организации обучения в общеобразовательных учреждениях», </w:t>
      </w:r>
      <w:r>
        <w:rPr>
          <w:rFonts w:cs="Times New Roman" w:ascii="Times New Roman" w:hAnsi="Times New Roman"/>
          <w:bCs/>
          <w:sz w:val="24"/>
          <w:szCs w:val="24"/>
        </w:rPr>
        <w:t>зарегистрированные в Минюсте России 03 марта 2011 г.,</w:t>
      </w:r>
      <w:r>
        <w:rPr>
          <w:rFonts w:cs="Times New Roman" w:ascii="Times New Roman" w:hAnsi="Times New Roman"/>
          <w:sz w:val="24"/>
          <w:szCs w:val="24"/>
        </w:rPr>
        <w:t xml:space="preserve"> регистрационный номер 19993;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на основе авторской программы О.С.Габриеляна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 (О.С.Габриелян Программа курса химии для 8-11 классов общеобразовательных учреждений – 2-е издание, переработанное и дополненное – М.: «Глобус»).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о проведение: 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ьных работ – 5; + итоговый и стартовый контроль; 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– 2018-2019 учебный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ланирование составлено на основе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государственного общеобразовательного стандарта основного общего образования с учётом программы  основного общего образования по химии 8 клас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ориентирована  на использование  учебников по химии и учебно-методических пособий УМК, созданных  коллективом авторов под руководством О.С.Габриеляна.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учение химии на ступени основного общего образования направлено на достижение следующих целей: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right="0"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своение важнейших знаний </w:t>
      </w:r>
      <w:r>
        <w:rPr>
          <w:sz w:val="24"/>
          <w:szCs w:val="24"/>
        </w:rPr>
        <w:t>об основных понятиях и законах химии, химической символике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right="0"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владение умениями </w:t>
      </w:r>
      <w:r>
        <w:rPr>
          <w:sz w:val="24"/>
          <w:szCs w:val="24"/>
        </w:rPr>
        <w:t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right="0"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витие </w:t>
      </w:r>
      <w:r>
        <w:rPr>
          <w:sz w:val="24"/>
          <w:szCs w:val="24"/>
        </w:rPr>
        <w:t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воспитание </w:t>
      </w:r>
      <w:r>
        <w:rPr>
          <w:sz w:val="24"/>
          <w:szCs w:val="24"/>
        </w:rPr>
        <w:t>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менение полученных знаний и умений </w:t>
      </w:r>
      <w:r>
        <w:rPr>
          <w:sz w:val="24"/>
          <w:szCs w:val="24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Style2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 течение первого года обучения химии (8 класса) главное внимание уделяется формированию у учащихся элементарных химических навыков, "химического языка" и химического мышления в первую очередь на объектах, знакомых им из повседневной жизни (кислород, воздух, вода). В 8 классе авторы сознательно избегают сложного для восприятия учащихся понятия "моль", практически не используют расчетные задачи.</w:t>
      </w:r>
    </w:p>
    <w:p>
      <w:pPr>
        <w:pStyle w:val="Normal"/>
        <w:shd w:fill="FFFFFF" w:val="clear"/>
        <w:spacing w:lineRule="auto" w:line="360" w:before="0" w:after="0"/>
        <w:ind w:left="0" w:right="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году обучения (9 класс) рассматриваются основы стехиометрии, изучаются теории электролитической диссоциации и окислительно-восстановительных превращений. На их основе подробно рассматриваются свойства неорганических веществ — металлов, неметаллов и их соединений. В специальном разделе кратко рассматриваются элементы органической химии и биохимии в объеме, предусмотренном образовательным стандартом.</w:t>
      </w:r>
    </w:p>
    <w:p>
      <w:pPr>
        <w:pStyle w:val="Normal"/>
        <w:shd w:fill="FFFFFF" w:val="clear"/>
        <w:spacing w:lineRule="auto" w:line="360" w:before="0" w:after="0"/>
        <w:ind w:left="0" w:right="6" w:firstLine="709"/>
        <w:contextualSpacing/>
        <w:jc w:val="both"/>
        <w:rPr>
          <w:rFonts w:ascii="Times New Roman" w:hAnsi="Times New Roman" w:eastAsia="NewtonSanPin;MS Mincho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азвития химического взгляда на мир в курсе проводятся широкие корреляции между полученными учащимися в классе элементарными химическими знаниями и свойствами тех объектов, которые известны школьникам в повседневной жизни, но до этого воспринимались ими лишь на бытовом уровне. На основе химических представлений учащимся предлагается взглянуть на драгоценные и отделочные камни, стекло, фаянс, фарфор, краски, продукты питания, современные материалы. В программе расширен круг объектов, которые описываются и обсуждаются лишь на качественном уровне, не прибегая к громоздким химическим уравнениям и сложным формулам. Авторы обращают большое внимание на стиль изложения, который позволяет вводить и обсуждать химические понятия и термины в живой и наглядной форме. В этой связи постоянно подчеркиваются межпредметные связи химии с естественными и гуманитарными науками.</w:t>
      </w:r>
    </w:p>
    <w:p>
      <w:pPr>
        <w:pStyle w:val="Style25"/>
        <w:shd w:fill="FFFFFF" w:val="clear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b/>
          <w:bCs/>
          <w:sz w:val="24"/>
          <w:szCs w:val="24"/>
        </w:rPr>
        <w:t>Место учебного предмета в учебном плане</w:t>
      </w:r>
    </w:p>
    <w:p>
      <w:pPr>
        <w:pStyle w:val="Style25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одержания курса являются главной причиной того, что в учебном плане курс химии появляется последним в ряду естественно-научных дисциплин, поскольку для его освоения школьники должны обладать достаточно хорошо развитым абстрактным мышлением.</w:t>
      </w:r>
    </w:p>
    <w:p>
      <w:pPr>
        <w:pStyle w:val="Normal"/>
        <w:autoSpaceDE w:val="false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eastAsia="NewtonSanPin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sz w:val="24"/>
          <w:szCs w:val="24"/>
        </w:rPr>
        <w:t xml:space="preserve">В процессе освоения программы курса химии для основной школы учащиеся овладевают умениями ставить вопросы, наблюдать, объяснять, классифицировать, сравнивать, проводить эксперимент и интерпретировать выводы на его основе, </w:t>
      </w:r>
    </w:p>
    <w:p>
      <w:pPr>
        <w:pStyle w:val="Normal"/>
        <w:autoSpaceDE w:val="false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определять источники химической информации, получать и анализировать ее, а также готовить на этой основе собственный информационный продукт, презентовать его и вести дискуссию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sz w:val="24"/>
          <w:szCs w:val="24"/>
        </w:rPr>
        <w:t>Программа курса химии для основной школы разрабатывалась с учетом первоначальных представлений, полученных учащимися в начальной школе при изучении окружающего мира. Предлагаемая программа, хотя и носит общекультурный характер и не ставит задачу профессиональной подготовки учащихся, тем не менее, позволяет им определиться с выбором профиля обучения в старшей школе. В связи с переходом основной школы на такую форму итоговой аттестации, как ГИА, в курсе предусмотрены вопросы на подготовку к н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ланируемые результаты освоения учебного предмета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химии в основной школе обеспечивается достижение личностных, метапредметных и предметных результатов. 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ценностно-ориентационной сфере:  воспитание чувства гордости за российскую химическую науку, гуманизма, позитивного отношения к труду, целеустремленности; 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  формирование экологического мышления: умения оценивать свою деятельность и поступки других людей с точки зрения сохранения окружающей среды - гаранта жизни и благополучия людей на Земле. 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трудовой сфере:  воспитание готовности к осознанному выбору дальнейшей образовательной траектории.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познавательной (когнитивной, интеллектуальной) сфере:  формирование умения управлять своей познавательной деятельностью; развитие собственного целостного мировоззрения, потребности и готовности к самообразованию, в том числе и в рамках самостоятельной деятельности вне школы; 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. 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) для изучения различных сторон окружающей действительности;  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  умение генерировать идеи и определять средства, необходимые для их реализации; умение определять цели и задачи деятельности, выбирать средства реализации цели и применять их на практике;  использование различных источников для получения химической информации.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метные: 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познавательной сфере:  знание определений изученных понятий: умение описывать демонстрационные и самостоятельно проведенные химические эксперименты, используя для этого родной язык и язык химии;  умение различать изученные классы неорганических соединений, простые и сложные вещества, химические реакции, описывать их;  умение классифицировать изученные объекты и явления; способность делать выводы и умозаключения из наблюдений, изученных химических закономерностей, прогнозировать свойства неизученных веществ по аналогии со свойствами изученных;  умение структурировать изученный материал и химическую информацию, полученную из других источников;  умение моделировать строение атомов элементов 1-3 периодов, строение простых молекул; 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ценностно-ориентационной сфере:  умение анализировать и оценивать последствия для окружающей среды бытовой и производственной деятельности человека, связанной с переработкой веществ; 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трудовой сфере:  формирование навыков проводить химический эксперимент;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. В сфере безопасности жизнедеятельности:  умение различать опасные и безопасные вещества; умение оказывать первую помощь при отравлениях, ожогах и других травмах, связанных с веществами и лабораторным оборудованием.</w:t>
      </w:r>
    </w:p>
    <w:p>
      <w:pPr>
        <w:pStyle w:val="Normal"/>
        <w:spacing w:lineRule="auto" w:line="360" w:before="0" w:after="0"/>
        <w:ind w:left="0" w:righ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Содержание учебного предмета</w:t>
      </w:r>
    </w:p>
    <w:p>
      <w:pPr>
        <w:pStyle w:val="Normal"/>
        <w:shd w:fill="FFFFFF" w:val="clear"/>
        <w:spacing w:lineRule="auto" w:line="360" w:before="0" w:after="0"/>
        <w:ind w:left="0" w:right="-1"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8 КЛАСС (2ч в неделю, всего 68ч)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 xml:space="preserve">Введение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u w:val="single"/>
        </w:rPr>
        <w:t>(6 часов)</w:t>
      </w:r>
    </w:p>
    <w:p>
      <w:pPr>
        <w:pStyle w:val="Normal"/>
        <w:shd w:fill="FFFFFF" w:val="clear"/>
        <w:spacing w:lineRule="auto" w:line="360" w:before="0" w:after="0"/>
        <w:ind w:left="31" w:right="2"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едмет химии. Методы познания в химии: наблюдение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ксперимент, моделирование. Источники химической информ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ии, ее получение, анализ и представление его результатов.</w:t>
      </w:r>
    </w:p>
    <w:p>
      <w:pPr>
        <w:pStyle w:val="Normal"/>
        <w:shd w:fill="FFFFFF" w:val="clear"/>
        <w:spacing w:lineRule="auto" w:line="360" w:before="0" w:after="0"/>
        <w:ind w:left="34" w:right="2"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нятие о химическом элементе и формах его существов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я: свободных атомах, простых и сложных веществах.</w:t>
      </w:r>
    </w:p>
    <w:p>
      <w:pPr>
        <w:pStyle w:val="Normal"/>
        <w:shd w:fill="FFFFFF" w:val="clear"/>
        <w:spacing w:lineRule="auto" w:line="360" w:before="0" w:after="0"/>
        <w:ind w:left="24" w:right="2" w:firstLine="709"/>
        <w:contextualSpacing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евращения веществ. Отличие химических реакций от ф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ических явлений. Роль химии в жизни человека. Хемофилия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емофобия.</w:t>
      </w:r>
    </w:p>
    <w:p>
      <w:pPr>
        <w:pStyle w:val="Normal"/>
        <w:shd w:fill="FFFFFF" w:val="clear"/>
        <w:spacing w:lineRule="auto" w:line="360" w:before="0" w:after="0"/>
        <w:ind w:left="12" w:right="0"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раткие сведения из истории возникновения и развит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химии. Роль отечественных ученых в становлении химической </w:t>
      </w:r>
      <w:r>
        <w:rPr>
          <w:rFonts w:cs="Times New Roman" w:ascii="Times New Roman" w:hAnsi="Times New Roman"/>
          <w:color w:val="000000"/>
          <w:sz w:val="24"/>
          <w:szCs w:val="24"/>
        </w:rPr>
        <w:t>науки — работы М. В. Ломоносова, А. М. Бутлерова, Д. И. Менделеева.</w:t>
      </w:r>
    </w:p>
    <w:p>
      <w:pPr>
        <w:pStyle w:val="Normal"/>
        <w:shd w:fill="FFFFFF" w:val="clear"/>
        <w:spacing w:lineRule="auto" w:line="360" w:before="0" w:after="0"/>
        <w:ind w:left="19" w:right="7"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имическая символика. Знаки химических элементов и пр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схождение их названий. Химические формулы. Индексы и к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эффициенты. Относительные атомная и молекулярная масс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ведение расчетов массовой доли химического элемента в веществе на основе его формулы.</w:t>
      </w:r>
    </w:p>
    <w:p>
      <w:pPr>
        <w:pStyle w:val="Normal"/>
        <w:shd w:fill="FFFFFF" w:val="clear"/>
        <w:spacing w:lineRule="auto" w:line="360" w:before="0" w:after="0"/>
        <w:ind w:left="2" w:right="12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ериодическая система химических элементов Д. И. Менд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ева, ее структура: малые и большие периоды, группы и по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руппы. Периодическая система как справочное пособие для получения сведений о химических элементах.</w:t>
      </w:r>
    </w:p>
    <w:p>
      <w:pPr>
        <w:pStyle w:val="Normal"/>
        <w:shd w:fill="FFFFFF" w:val="clear"/>
        <w:spacing w:lineRule="auto" w:line="360" w:before="0" w:after="0"/>
        <w:ind w:left="0" w:right="12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Демонстрации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. Модели (шаростержневые и Стюарта—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риглеба) различных простых и сложных веществ. 2. Коллекц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еклянной химической посуды. 3. Коллекция материалов и и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лий из них на основе алюминия. 4. Взаимодействие мрамора с кислотой и помутнение известковой воды.</w:t>
      </w:r>
    </w:p>
    <w:p>
      <w:pPr>
        <w:pStyle w:val="Normal"/>
        <w:shd w:fill="FFFFFF" w:val="clear"/>
        <w:spacing w:lineRule="auto" w:line="360" w:before="0" w:after="0"/>
        <w:ind w:left="0" w:right="14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pacing w:val="-3"/>
          <w:sz w:val="24"/>
          <w:szCs w:val="24"/>
        </w:rPr>
        <w:t>Лабораторные опыты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. Сравнение свойств твердых криста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ических веществ и растворов. 2. Сравнение скорости испаре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ды, одеколона и этилового спирта с фильтровальной бумаги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</w:rPr>
        <w:t>Тема 1. Атомы химических элементов (10 часов)</w:t>
      </w:r>
    </w:p>
    <w:p>
      <w:pPr>
        <w:pStyle w:val="Normal"/>
        <w:shd w:fill="FFFFFF" w:val="clear"/>
        <w:spacing w:lineRule="auto" w:line="360" w:before="0" w:after="0"/>
        <w:ind w:left="17" w:right="0" w:firstLine="709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томы как форма существования химических элементов. Основные сведения о строении атомов. Доказательства сложно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и строения атомов. Опыты Резерфорда. Планетарная мод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роения атома.</w:t>
      </w:r>
    </w:p>
    <w:p>
      <w:pPr>
        <w:pStyle w:val="Normal"/>
        <w:shd w:fill="FFFFFF" w:val="clear"/>
        <w:spacing w:lineRule="auto" w:line="360" w:before="0" w:after="0"/>
        <w:ind w:left="22" w:right="2"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остав атомных ядер: протоны, нейтроны. Относительна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томная масса. Взаимосвязь понятий «протон», «нейтрон», «относительная атомная масса».</w:t>
      </w:r>
    </w:p>
    <w:p>
      <w:pPr>
        <w:pStyle w:val="Normal"/>
        <w:shd w:fill="FFFFFF" w:val="clear"/>
        <w:spacing w:lineRule="auto" w:line="360" w:before="0" w:after="0"/>
        <w:ind w:left="24" w:right="14"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зменение числа протонов в ядре атома — образование н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х химических элементов.</w:t>
      </w:r>
    </w:p>
    <w:p>
      <w:pPr>
        <w:pStyle w:val="Normal"/>
        <w:shd w:fill="FFFFFF" w:val="clear"/>
        <w:spacing w:lineRule="auto" w:line="360" w:before="0" w:after="0"/>
        <w:ind w:left="17" w:right="7" w:firstLine="709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зменение числа нейтронов в ядре атома — образова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зотопов. Современное определение понятия «химический элемент». Изотопы как разновидности атомов одного химическ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лемента.</w:t>
      </w:r>
    </w:p>
    <w:p>
      <w:pPr>
        <w:pStyle w:val="Normal"/>
        <w:shd w:fill="FFFFFF" w:val="clear"/>
        <w:spacing w:lineRule="auto" w:line="360" w:before="0" w:after="0"/>
        <w:ind w:left="7" w:right="19"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лектроны. Строение электронных уровней атомов химиче</w:t>
        <w:softHyphen/>
        <w:t>ских элементов малых периодов. Понятие о завершенном элек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ронном уровне.</w:t>
      </w:r>
    </w:p>
    <w:p>
      <w:pPr>
        <w:pStyle w:val="Normal"/>
        <w:shd w:fill="FFFFFF" w:val="clear"/>
        <w:spacing w:lineRule="auto" w:line="360" w:before="0" w:after="0"/>
        <w:ind w:left="2" w:right="19"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ериодическая система химических элементов Д. И. Менд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еева и строение атомов — физический смысл порядкового н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ра элемента, номера группы, номера периода.</w:t>
      </w:r>
    </w:p>
    <w:p>
      <w:pPr>
        <w:pStyle w:val="Normal"/>
        <w:shd w:fill="FFFFFF" w:val="clear"/>
        <w:spacing w:lineRule="auto" w:line="360" w:before="0" w:after="0"/>
        <w:ind w:left="0" w:right="10" w:firstLine="709"/>
        <w:contextualSpacing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зменение числа электронов на внешнем электронном уро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е атома химического элемента — образование положительн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отрицательных ионов. Ионы, образованные атомами металл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неметаллов. Причины изменения металлических и неметалл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ских свойств в периодах и группах. Образование бинарных с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единений. Понятие об ионной связи. Схемы образования ио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й связи. Взаимодействие атомов элементов-неметаллов межд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бой — образование двухатомных молекул простых веществ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валентная неполярная химическая связь. Электронные и струк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урные формулы.</w:t>
      </w:r>
    </w:p>
    <w:p>
      <w:pPr>
        <w:pStyle w:val="Normal"/>
        <w:shd w:fill="FFFFFF" w:val="clear"/>
        <w:spacing w:lineRule="auto" w:line="360" w:before="0" w:after="0"/>
        <w:ind w:left="43" w:right="0" w:firstLine="709"/>
        <w:contextualSpacing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заимодействие атомов неметаллов между собой — образ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ание бинарных соединений неметаллов. </w:t>
      </w:r>
      <w:r>
        <w:rPr>
          <w:rFonts w:cs="Times New Roman" w:ascii="Times New Roman" w:hAnsi="Times New Roman"/>
          <w:sz w:val="24"/>
          <w:szCs w:val="24"/>
        </w:rPr>
        <w:t>Электроотрицательность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Ковалентная полярная связь. Понятие о валентности как свойстве атомов образовывать ковалентные химические связ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ставление формул бинарных соединений по валентности. Н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хождение валентности по формуле бинарного соединения.</w:t>
      </w:r>
    </w:p>
    <w:p>
      <w:pPr>
        <w:pStyle w:val="Normal"/>
        <w:shd w:fill="FFFFFF" w:val="clear"/>
        <w:spacing w:lineRule="auto" w:line="360" w:before="0" w:after="0"/>
        <w:ind w:left="46" w:right="12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заимодействие атомов металлов между собой — образов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е металлических кристаллов. Понятие о металлической связи.</w:t>
      </w:r>
    </w:p>
    <w:p>
      <w:pPr>
        <w:pStyle w:val="Normal"/>
        <w:shd w:fill="FFFFFF" w:val="clear"/>
        <w:spacing w:lineRule="auto" w:line="360" w:before="0" w:after="0"/>
        <w:ind w:left="26" w:right="17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-3"/>
          <w:sz w:val="24"/>
          <w:szCs w:val="24"/>
        </w:rPr>
        <w:t>Демонстрации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одели атомов химических элементов. Пери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ическая система химических элементов Д. И. Менделеева (раз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чные формы).</w:t>
      </w:r>
    </w:p>
    <w:p>
      <w:pPr>
        <w:pStyle w:val="Normal"/>
        <w:shd w:fill="FFFFFF" w:val="clear"/>
        <w:spacing w:lineRule="auto" w:line="360" w:before="0" w:after="0"/>
        <w:ind w:left="38" w:right="22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pacing w:val="-2"/>
          <w:sz w:val="24"/>
          <w:szCs w:val="24"/>
        </w:rPr>
        <w:t>Лабораторные опыты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3. Моделирование принципа действ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канирующего микроскопа. 4. Изготовление моделей молекул бинарных соединений. 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Тема 2. Простые вещества (7 часов)</w:t>
      </w:r>
    </w:p>
    <w:p>
      <w:pPr>
        <w:pStyle w:val="Normal"/>
        <w:shd w:fill="FFFFFF" w:val="clear"/>
        <w:spacing w:lineRule="auto" w:line="360" w:before="0" w:after="0"/>
        <w:ind w:left="48" w:right="0" w:firstLine="709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ложение металлов и неметаллов в Периодическ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истеме химических элементов Д. И. Менделеева. Важнейш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стые вещества — металлы (железо, алюминий, кальций, маг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й, натрий, калий). Общие физические свойства металлов Важнейшие простые вещества-неметаллы, образован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атомами кислорода, водорода, азота, серы, фосфора, углерод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олекулы простых веществ-неметаллов — водорода, кислорода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зота, галогенов. Относительная молекулярная масса.</w:t>
      </w:r>
    </w:p>
    <w:p>
      <w:pPr>
        <w:pStyle w:val="Normal"/>
        <w:shd w:fill="FFFFFF" w:val="clear"/>
        <w:spacing w:lineRule="auto" w:line="360" w:before="0" w:after="0"/>
        <w:ind w:left="34" w:right="2" w:firstLine="709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пособность атомов химических элементов к образовани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скольких простых веществ — аллотропия. Аллотропные мод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фикации кислорода, фосфора, олова. Металлические и неметал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ческие свойства простых веществ. Относительность этого понятия.</w:t>
      </w:r>
    </w:p>
    <w:p>
      <w:pPr>
        <w:pStyle w:val="Normal"/>
        <w:shd w:fill="FFFFFF" w:val="clear"/>
        <w:spacing w:lineRule="auto" w:line="360" w:before="0" w:after="0"/>
        <w:ind w:left="31" w:right="12"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исло Авогадро. Количество вещества. Моль. Молярная ма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а. Молярный объем газообразных веществ. Кратные единиц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мерения количества вещества — миллимоль и киломоль, мил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имолярная и киломолярная массы вещества, миллимолярны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киломолярный объемы газообразных веществ.</w:t>
      </w:r>
    </w:p>
    <w:p>
      <w:pPr>
        <w:pStyle w:val="Normal"/>
        <w:shd w:fill="FFFFFF" w:val="clear"/>
        <w:spacing w:lineRule="auto" w:line="360" w:before="0" w:after="0"/>
        <w:ind w:left="41" w:right="24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счеты с использованием понятий «количество вещества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молярная масса», «молярный объем газов», «число Авогадро».</w:t>
      </w:r>
    </w:p>
    <w:p>
      <w:pPr>
        <w:pStyle w:val="Normal"/>
        <w:shd w:fill="FFFFFF" w:val="clear"/>
        <w:spacing w:lineRule="auto" w:line="360" w:before="0" w:after="0"/>
        <w:ind w:left="31" w:right="19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Демонстраци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которые металлы и нем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аллы с количеством вещества 1 моль. Молярный объем газоо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зных веществ.</w:t>
      </w:r>
    </w:p>
    <w:p>
      <w:pPr>
        <w:pStyle w:val="Normal"/>
        <w:shd w:fill="FFFFFF" w:val="clear"/>
        <w:spacing w:lineRule="auto" w:line="360" w:before="0" w:after="0"/>
        <w:ind w:left="22" w:right="29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pacing w:val="-2"/>
          <w:sz w:val="24"/>
          <w:szCs w:val="24"/>
        </w:rPr>
        <w:t>Лабораторные опыты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5. Ознакомление с коллекцией метал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в. 6. Ознакомление с коллекцией неметаллов.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3. Соединения химических элементов (14 часов)</w:t>
      </w:r>
    </w:p>
    <w:p>
      <w:pPr>
        <w:pStyle w:val="Normal"/>
        <w:shd w:fill="FFFFFF" w:val="clear"/>
        <w:spacing w:lineRule="auto" w:line="360" w:before="0" w:after="0"/>
        <w:ind w:left="5" w:right="26"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епень окисления. Сравнение степени окисления и ва</w:t>
        <w:softHyphen/>
        <w:t>лентности. Определение степени окисления элементов в бинар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ых соединениях. Составление формул бинарных соединений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щий способ их названий.</w:t>
      </w:r>
    </w:p>
    <w:p>
      <w:pPr>
        <w:pStyle w:val="Normal"/>
        <w:shd w:fill="FFFFFF" w:val="clear"/>
        <w:spacing w:lineRule="auto" w:line="360" w:before="0" w:after="0"/>
        <w:ind w:left="12" w:right="31" w:firstLine="709"/>
        <w:contextualSpacing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инарные соединения металлов и неметаллов: оксиды, хло</w:t>
        <w:softHyphen/>
        <w:t>риды, сульфиды и пр. Составление их формул.</w:t>
      </w:r>
    </w:p>
    <w:p>
      <w:pPr>
        <w:pStyle w:val="Normal"/>
        <w:shd w:fill="FFFFFF" w:val="clear"/>
        <w:spacing w:lineRule="auto" w:line="360" w:before="0" w:after="0"/>
        <w:ind w:left="10" w:right="24" w:firstLine="709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инарные соединения неметаллов: оксиды, летучие водород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ые соединения, их состав и названия. Представители оксидов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ода, углекислый газ, негашеная известь. Представители летуч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дородных соединений: хлороводород и аммиак.</w:t>
      </w:r>
    </w:p>
    <w:p>
      <w:pPr>
        <w:pStyle w:val="Normal"/>
        <w:shd w:fill="FFFFFF" w:val="clear"/>
        <w:spacing w:lineRule="auto" w:line="360" w:before="0" w:after="0"/>
        <w:ind w:left="12" w:right="36" w:firstLine="709"/>
        <w:contextualSpacing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нования, их состав и названия. Растворимость оснований в воде. Представители щелочей: гидроксиды натрия, калия и кальция. Понятие об индикаторах и качественных реакциях.</w:t>
      </w:r>
    </w:p>
    <w:p>
      <w:pPr>
        <w:pStyle w:val="Normal"/>
        <w:shd w:fill="FFFFFF" w:val="clear"/>
        <w:spacing w:lineRule="auto" w:line="360" w:before="0" w:after="0"/>
        <w:ind w:left="0" w:right="38" w:firstLine="709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ислоты, их состав и названия. Классификация кислот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ставители кислот: серная, соляная, азотная. Понятие о шк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е кислотности (шкала рН). Изменение окраски индикаторов.</w:t>
      </w:r>
    </w:p>
    <w:p>
      <w:pPr>
        <w:pStyle w:val="Normal"/>
        <w:shd w:fill="FFFFFF" w:val="clear"/>
        <w:spacing w:lineRule="auto" w:line="360" w:before="0" w:after="0"/>
        <w:ind w:left="7" w:right="41"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ли как производные кислот и оснований, их состав и н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вания. Растворимость солей в воде. Представители солей: хл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ид натрия, карбонат и фосфат кальция.</w:t>
      </w:r>
    </w:p>
    <w:p>
      <w:pPr>
        <w:pStyle w:val="Normal"/>
        <w:shd w:fill="FFFFFF" w:val="clear"/>
        <w:spacing w:lineRule="auto" w:line="360" w:before="0" w:after="0"/>
        <w:ind w:left="41" w:right="24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дели кристаллических решеток хлорида натрия, алмаза, окс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а углерода (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). Кислотно-щелочные индикаторы, измене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х окраски в различных средах. Универсальный индикатор и изменение его окраски в различных средах. Шкала рН.</w:t>
      </w:r>
    </w:p>
    <w:p>
      <w:pPr>
        <w:pStyle w:val="Normal"/>
        <w:shd w:fill="FFFFFF" w:val="clear"/>
        <w:spacing w:lineRule="auto" w:line="360" w:before="0" w:after="0"/>
        <w:ind w:left="36" w:right="34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Лабораторные опыт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7. Ознакомление с коллекцией окс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ов. 8. Ознакомление со свойствами аммиака. 9. Качествен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акция на углекислый газ. 10. Определение рН растворов кисл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ы, щелочи и воды. 11. Определение рН лимонного и яблочног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оков на срезе плодов. 12. Ознакомление с коллекцией солей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13. Ознакомление с коллекцией веществ с разным типом кри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аллической решетки. Изготовление моделей кристаллическ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шеток. 14. Ознакомление с образцом горной породы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  <w:t xml:space="preserve">Тема 4. Изменения, происходящие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с веществами (11 часов)</w:t>
      </w:r>
    </w:p>
    <w:p>
      <w:pPr>
        <w:pStyle w:val="Normal"/>
        <w:shd w:fill="FFFFFF" w:val="clear"/>
        <w:spacing w:lineRule="auto" w:line="360" w:before="0" w:after="0"/>
        <w:ind w:left="17" w:right="24" w:firstLine="709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нятие явлений, связанных с изменениями, происхо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ящими с веществом.</w:t>
      </w:r>
    </w:p>
    <w:p>
      <w:pPr>
        <w:pStyle w:val="Normal"/>
        <w:shd w:fill="FFFFFF" w:val="clear"/>
        <w:spacing w:lineRule="auto" w:line="360" w:before="0" w:after="0"/>
        <w:ind w:left="26" w:right="29"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Явления, связанные с изменением кристаллического стро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я вещества при постоянном его составе, — физические явления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Физические явления в химии: дистилляция, кристаллизация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паривание и возгонка веществ, фильтрование и центрифуг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ование.</w:t>
      </w:r>
    </w:p>
    <w:p>
      <w:pPr>
        <w:pStyle w:val="Normal"/>
        <w:shd w:fill="FFFFFF" w:val="clear"/>
        <w:spacing w:lineRule="auto" w:line="360" w:before="0" w:after="0"/>
        <w:ind w:left="12" w:right="24" w:firstLine="709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Явления, связанные с изменением состава вещества, — х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ические реакции. Признаки и условия протекания химическ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акций. Выделение теплоты и света — реакции горения. Понятие об экзо- и эндотермических реакциях.</w:t>
      </w:r>
    </w:p>
    <w:p>
      <w:pPr>
        <w:pStyle w:val="Normal"/>
        <w:shd w:fill="FFFFFF" w:val="clear"/>
        <w:spacing w:lineRule="auto" w:line="360" w:before="0" w:after="0"/>
        <w:ind w:left="10" w:right="36" w:firstLine="709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кон сохранения массы веществ. Химические уравнения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начение индексов и коэффициентов. Составление уравнени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имических реакций.</w:t>
      </w:r>
    </w:p>
    <w:p>
      <w:pPr>
        <w:pStyle w:val="Normal"/>
        <w:shd w:fill="FFFFFF" w:val="clear"/>
        <w:spacing w:lineRule="auto" w:line="360" w:before="0" w:after="0"/>
        <w:ind w:left="10" w:right="41"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счеты по химическим уравнениям. Решение задач на н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хождение количества, массы или объема продукта реакции п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личеству, массе или объему исходного вещества. Расчеты с и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ользованием понятия «доля», когда исходное вещество да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виде раствора с заданной массовой долей растворенного веще</w:t>
        <w:softHyphen/>
        <w:t>ства или содержит определенную долю примесей.</w:t>
      </w:r>
    </w:p>
    <w:p>
      <w:pPr>
        <w:pStyle w:val="Normal"/>
        <w:shd w:fill="FFFFFF" w:val="clear"/>
        <w:spacing w:lineRule="auto" w:line="360" w:before="0" w:after="0"/>
        <w:ind w:left="31" w:right="7" w:firstLine="709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еакции разложения. Представление о скорости химически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еакций. Катализаторы. Ферменты. Реакции соединения. Кат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тические и некаталитические реакции, обратимые и необратимые реакции. Реакции замещения. Ряд активности металлов, его использование для прогнозирования возможности протек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я реакций между металлами и кислотами, реакций вытесн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дних металлов из растворов их солей другими металлами. Реак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ции обмена. Реакции нейтрализации. Условия протекания реак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ций обмена в растворах до конца.</w:t>
      </w:r>
    </w:p>
    <w:p>
      <w:pPr>
        <w:pStyle w:val="Normal"/>
        <w:shd w:fill="FFFFFF" w:val="clear"/>
        <w:spacing w:lineRule="auto" w:line="360" w:before="0" w:after="0"/>
        <w:ind w:left="17" w:righ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Типы химических реакций на примере свойств воды. Реакция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разложения — электролиз воды. Реакции соединения — взаимодействие воды с оксидами металлов и неметаллов. Условие взаи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модействия оксидов металлов и неметаллов с водой. Понятие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«гидроксиды». Реакции замещения — взаимодействие воды с ме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таллами. Реакции обмена — гидролиз веществ.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1"/>
          <w:sz w:val="24"/>
          <w:szCs w:val="24"/>
        </w:rPr>
        <w:t>Демонст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меры физических явлений: а) плавление парафина; б) растворение окрашенных солей; в) диффузия душистых веществ с горящей лампочки накаливания. Примеры химических явлений: а) горение магния, фосфора; б) взаимодействие соляной кислоты с мрамором или мелом; в) получение гидроксида меди (II); г) растворение полученного гидроксида в кислотах; д)взаимодействие оксида меди (II) с серной кислотой при нагревании; е)разложение перманганата калия; ж) разложение пероксида водорода с помощью диоксида марганца и каталазы картофеля или моркови; з)взаимодействие разбавленных кислот с металлами.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абораторные опыты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15. Прокаливание меди в пламени </w:t>
      </w:r>
      <w:r>
        <w:rPr>
          <w:rFonts w:cs="Times New Roman" w:ascii="Times New Roman" w:hAnsi="Times New Roman"/>
          <w:sz w:val="24"/>
          <w:szCs w:val="24"/>
        </w:rPr>
        <w:t>спиртовки. 16.Замещение меди в растворе хлорида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же</w:t>
      </w:r>
      <w:r>
        <w:rPr>
          <w:rFonts w:cs="Times New Roman" w:ascii="Times New Roman" w:hAnsi="Times New Roman"/>
          <w:spacing w:val="2"/>
          <w:sz w:val="24"/>
          <w:szCs w:val="24"/>
        </w:rPr>
        <w:t>лезом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Тема 5. Практикум 1.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>Простейшие операции с веществом (3 ч в составе других тем)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1. Правила техники безопасности при работе в химиче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ском кабинете. Приемы обращения с лабораторным оборудованием и нагревательными приборами. 2.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Признаки химических реакций. 3. Приготовле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ние раствора сахара и расчет его массовой доли в раствор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  <w:t>Тема 6. Растворение. Растворы. Реакции ионного обмена и окислительно-восстановительные реакции (16 часов)</w:t>
      </w:r>
    </w:p>
    <w:p>
      <w:pPr>
        <w:pStyle w:val="Normal"/>
        <w:shd w:fill="FFFFFF" w:val="clear"/>
        <w:spacing w:lineRule="auto" w:line="360" w:before="0" w:after="0"/>
        <w:ind w:left="7" w:right="14" w:firstLine="709"/>
        <w:contextualSpacing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астворение как физико-химический процесс. Понят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 гидратах и кристаллогидратах. Растворимость. Кривые раств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имости как модель зависимости растворимости твердых вещест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т температуры. Насыщенные, ненасыщенные и пересыщенные </w:t>
      </w:r>
      <w:r>
        <w:rPr>
          <w:rFonts w:cs="Times New Roman" w:ascii="Times New Roman" w:hAnsi="Times New Roman"/>
          <w:color w:val="000000"/>
          <w:sz w:val="24"/>
          <w:szCs w:val="24"/>
        </w:rPr>
        <w:t>растворы. Значение растворов для природы и сельского хозяйства.</w:t>
      </w:r>
    </w:p>
    <w:p>
      <w:pPr>
        <w:pStyle w:val="Normal"/>
        <w:shd w:fill="FFFFFF" w:val="clear"/>
        <w:spacing w:lineRule="auto" w:line="360" w:before="0" w:after="0"/>
        <w:ind w:left="2" w:right="19" w:firstLine="709"/>
        <w:contextualSpacing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нятие об электролитической диссоциации. Электролит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неэлектролиты. Механизм диссоциаций электролитов с ра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ичным характером связи. Степень электролитической диссоц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ции. Сильные и слабые электролиты.</w:t>
      </w:r>
    </w:p>
    <w:p>
      <w:pPr>
        <w:pStyle w:val="Normal"/>
        <w:shd w:fill="FFFFFF" w:val="clear"/>
        <w:spacing w:lineRule="auto" w:line="360" w:before="0" w:after="0"/>
        <w:ind w:left="7" w:right="24" w:firstLine="709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сновные положения теории электролитической диссоци</w:t>
        <w:softHyphen/>
        <w:t xml:space="preserve">ации. Ионные уравнения реакций. Реакции обмена, идущие д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нца.</w:t>
      </w:r>
    </w:p>
    <w:p>
      <w:pPr>
        <w:pStyle w:val="Normal"/>
        <w:shd w:fill="FFFFFF" w:val="clear"/>
        <w:spacing w:lineRule="auto" w:line="360" w:before="0" w:after="0"/>
        <w:ind w:left="398" w:right="0"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лассификация ионов и их свойства.</w:t>
      </w:r>
    </w:p>
    <w:p>
      <w:pPr>
        <w:pStyle w:val="Normal"/>
        <w:shd w:fill="FFFFFF" w:val="clear"/>
        <w:spacing w:lineRule="auto" w:line="360" w:before="0" w:after="0"/>
        <w:ind w:left="0" w:right="24"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ислоты, их классификация. Диссоциация кислот и их свой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ва в свете теории электролитической диссоциации. Молекулярные и ионные уравнения реакций. Взаимодействие кислот 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таллами. Электрохимический ряд напряжений металлов. Вза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действие кислот с оксидами металлов. Взаимодействие кислот</w:t>
      </w:r>
    </w:p>
    <w:p>
      <w:pPr>
        <w:pStyle w:val="Normal"/>
        <w:shd w:fill="FFFFFF" w:val="clear"/>
        <w:spacing w:lineRule="auto" w:line="360" w:before="0" w:after="0"/>
        <w:ind w:left="43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 основаниями — реакция нейтрализации. Взаимодействие кислот с солями. Использование таблицы растворимости для характеристики химических свойств кислот.</w:t>
      </w:r>
    </w:p>
    <w:p>
      <w:pPr>
        <w:pStyle w:val="Normal"/>
        <w:shd w:fill="FFFFFF" w:val="clear"/>
        <w:spacing w:lineRule="auto" w:line="360" w:before="0" w:after="0"/>
        <w:ind w:left="43" w:right="0" w:firstLine="709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, их классификация. Диссоциация оснований и их свойства в свете теории электролитической диссоциации. Взаимодействие оснований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с солями. Использование таблиц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створимости для характеристики химических свойств оснований. Взаимодействие щелочей с оксидами неметаллов.</w:t>
      </w:r>
    </w:p>
    <w:p>
      <w:pPr>
        <w:pStyle w:val="Normal"/>
        <w:shd w:fill="FFFFFF" w:val="clear"/>
        <w:spacing w:lineRule="auto" w:line="360" w:before="0" w:after="0"/>
        <w:ind w:left="34" w:right="5" w:firstLine="709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ли, их диссоциация и свойства в свете теории электр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тической диссоциации. Взаимодействие солей с металлами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собенности этих реакций. Взаимодействие солей с солями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спользование таблицы растворимости для характеристи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имических свойств солей.</w:t>
      </w:r>
    </w:p>
    <w:p>
      <w:pPr>
        <w:pStyle w:val="Normal"/>
        <w:shd w:fill="FFFFFF" w:val="clear"/>
        <w:spacing w:lineRule="auto" w:line="360" w:before="0" w:after="0"/>
        <w:ind w:left="41" w:right="14" w:firstLine="709"/>
        <w:contextualSpacing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общение сведений об оксидах, их классификации и св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вах.</w:t>
      </w:r>
    </w:p>
    <w:p>
      <w:pPr>
        <w:pStyle w:val="Normal"/>
        <w:shd w:fill="FFFFFF" w:val="clear"/>
        <w:spacing w:lineRule="auto" w:line="360" w:before="0" w:after="0"/>
        <w:ind w:left="41" w:right="5" w:firstLine="709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енетические ряды металла и неметалла. Генетическая связь между классами неорганических веществ.</w:t>
      </w:r>
    </w:p>
    <w:p>
      <w:pPr>
        <w:pStyle w:val="Normal"/>
        <w:shd w:fill="FFFFFF" w:val="clear"/>
        <w:spacing w:lineRule="auto" w:line="360" w:before="0" w:after="0"/>
        <w:ind w:left="418" w:right="0" w:firstLine="709"/>
        <w:contextualSpacing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кислительно-восстановительные реакции.</w:t>
      </w:r>
    </w:p>
    <w:p>
      <w:pPr>
        <w:pStyle w:val="Normal"/>
        <w:shd w:fill="FFFFFF" w:val="clear"/>
        <w:spacing w:lineRule="auto" w:line="360" w:before="0" w:after="0"/>
        <w:ind w:left="24" w:right="22" w:firstLine="709"/>
        <w:contextualSpacing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пределение степеней окисления для элементов, образую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щих вещества разных классов. Реакции ионного обмена и оки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ительно-восстановительные реакции. Окислитель и восстан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итель, окисление и восстановление.</w:t>
      </w:r>
    </w:p>
    <w:p>
      <w:pPr>
        <w:pStyle w:val="Normal"/>
        <w:shd w:fill="FFFFFF" w:val="clear"/>
        <w:spacing w:lineRule="auto" w:line="360" w:before="0" w:after="0"/>
        <w:ind w:left="24" w:right="17" w:firstLine="709"/>
        <w:contextualSpacing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оставление уравнений окислительно-восстановитель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акций методом электронного баланса.</w:t>
      </w:r>
    </w:p>
    <w:p>
      <w:pPr>
        <w:pStyle w:val="Normal"/>
        <w:shd w:fill="FFFFFF" w:val="clear"/>
        <w:spacing w:lineRule="auto" w:line="360" w:before="0" w:after="0"/>
        <w:ind w:left="24" w:right="17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войства простых веществ — металлов и неметаллов, кисло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солей в свете окислительно-восстановительных реакций.</w:t>
      </w:r>
    </w:p>
    <w:p>
      <w:pPr>
        <w:pStyle w:val="Normal"/>
        <w:shd w:fill="FFFFFF" w:val="clear"/>
        <w:spacing w:lineRule="auto" w:line="360" w:before="0" w:after="0"/>
        <w:ind w:left="14" w:right="31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Демонстрации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ытание веществ и их растворов на элек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опроводность. Зависимость электропроводности уксусной ки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оты от концентрации. Движение окрашенных ионов в электр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ском поле. Взаимодействие цинка с серой, соляной кислотой, хлоридом меди (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). Горение магния. Взаимодействие хлорной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ероводородной воды.</w:t>
      </w:r>
    </w:p>
    <w:p>
      <w:pPr>
        <w:pStyle w:val="Normal"/>
        <w:shd w:fill="FFFFFF" w:val="clear"/>
        <w:spacing w:lineRule="auto" w:line="360" w:before="0" w:after="0"/>
        <w:ind w:left="0" w:right="31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pacing w:val="-3"/>
          <w:sz w:val="24"/>
          <w:szCs w:val="24"/>
        </w:rPr>
        <w:t>Лабораторные опыты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17. Взаимодействие растворов хлорид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трия и нитрата серебра. 18. Получение нерастворимого гидр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сида и взаимодействие его с кислотами. 19. Взаимодействие кислот с основаниями. 20. Взаимодействие кислот с оксида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таллов. 21. Взаимодействие кислот с металлами. 22. Взаим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йствие кислот с солями. 23. Взаимодействие щелочей с кисло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тами. 24. Взаимодействие щелочей с оксидами неметаллов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25. Взаимодействие щелочей с солями. 26. Получение и свойств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растворимых оснований. 27. Взаимодействие основных окс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в с кислотами. 28. Взаимодействие основных оксидов с водой. 29. Взаимодействие кислотных оксидов с щелочами. 30. Взаим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ействие кислотных оксидов с водой. 31. Взаимодействие соле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 кислотами. 32. Взаимодействие солей с щелочами. 33. Взаим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действие солей с солями. 34. Взаимодействие растворов соле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 металлами.</w:t>
      </w:r>
    </w:p>
    <w:p>
      <w:pPr>
        <w:pStyle w:val="Normal"/>
        <w:shd w:fill="FFFFFF" w:val="clear"/>
        <w:spacing w:lineRule="auto" w:line="360" w:before="0" w:after="0"/>
        <w:ind w:left="787" w:right="518"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u w:val="single"/>
        </w:rPr>
        <w:t xml:space="preserve">Тема 7. Практикум 2. Свойства растворов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электролитов (1 ч в составе другой темы)</w:t>
      </w:r>
    </w:p>
    <w:p>
      <w:pPr>
        <w:pStyle w:val="Normal"/>
        <w:shd w:fill="FFFFFF" w:val="clear"/>
        <w:spacing w:lineRule="auto" w:line="360" w:before="0" w:after="0"/>
        <w:ind w:left="17" w:right="41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ешение эксперим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альных задач. Ионные реакции. Условия течения химических реакций между растворами электролитов до конца. Свойства кислот, оснований, оксидов и солей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. Итоговый контроль знаний за год</w:t>
      </w:r>
      <w:r>
        <w:rPr>
          <w:rFonts w:cs="Times New Roman" w:ascii="Times New Roman" w:hAnsi="Times New Roman"/>
          <w:sz w:val="24"/>
          <w:szCs w:val="24"/>
        </w:rPr>
        <w:t xml:space="preserve"> (1 ч)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езервное время)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9 КЛАСС (2 ч в неделю, всего 68ч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Введение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Тема 1. Общая характеристика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 xml:space="preserve">химических элементов и химических реакций. 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Д. И. Менделеева (10 часов)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Характеристика элемента по его положению в Периоди</w:t>
        <w:softHyphen/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ческой системе химических элементов Д. И. Менделеева. Свой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ства оксидов, кислот, оснований и солей в свете теории электро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литической диссоциации и окисления-восстановления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Понятие о переходных элементах. Амфотерность. Генетиче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ский ряд переходного элемента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Периодический закон и Периодическая система химических элементов Д. И. Менделеева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Химическая организация живой и неживой природы. Химический состав ядра, мантии и земной коры. Химические элементы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в клетках живых организмов. Макро- и микроэлементы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бобщение сведений о химических реакциях. Классификация химических реакций по различным признакам: «число и состав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реагирующих и образующихся веществ», «тепловой эффект», «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направление», «изменение степеней окисления элементов, обра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зующих реагирующие вещества», «фаза», «использование катализа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тора»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>Понятие о скорости химической реакции. Факторы, влияющие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 на скорость химических реакций. Катализаторы и катализ. Инг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ибиторы. Антиоксиданты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4"/>
          <w:szCs w:val="24"/>
        </w:rPr>
        <w:t>Демонстрации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Различные формы таблицы Д. И. Менделеева. 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 xml:space="preserve">Модели атомов элементов 1 – 3-го периодов. Модель строения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и много шара (поперечный разрез). Зависимость скорости химиче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ской реакции от природы реагирующих веществ. Зависимость с</w:t>
      </w:r>
      <w:r>
        <w:rPr>
          <w:rFonts w:cs="Times New Roman" w:ascii="Times New Roman" w:hAnsi="Times New Roman"/>
          <w:bCs/>
          <w:color w:val="000000"/>
          <w:spacing w:val="8"/>
          <w:sz w:val="24"/>
          <w:szCs w:val="24"/>
        </w:rPr>
        <w:t>корости химической реакции от концентрации реагирующих веществ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. Зависимость скорости химической реакции от площади со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прикосновения реагирующих веществ («кипящий слой»). Зависимость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скорости химической реакции от температуры реагиру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>ющих веществ. Гомогенный и гетерогенный катализы. Фер</w:t>
        <w:softHyphen/>
        <w:t>ментативный катализ. Ингибирование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</w:rPr>
        <w:t>Лабораторные опыт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1. Получение гидроксида цинка и иссле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дование его свойств. 2. Моделирование построения Периоди</w:t>
      </w:r>
      <w:r>
        <w:rPr>
          <w:rFonts w:cs="Times New Roman" w:ascii="Times New Roman" w:hAnsi="Times New Roman"/>
          <w:bCs/>
          <w:color w:val="000000"/>
          <w:spacing w:val="22"/>
          <w:sz w:val="24"/>
          <w:szCs w:val="24"/>
        </w:rPr>
        <w:t>ч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ес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кой системы химических элементов Д. И. Менделеева. 3. За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мещение железом меди в растворе сульфата меди (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). 4. Зависи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 xml:space="preserve">мость скорости химической реакции от природы реагирующих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веществ на примере взаимодействия кислот с металлами. 5. Зависи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мость скорости химической реакции от концентрации реаги</w:t>
        <w:softHyphen/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 xml:space="preserve">рующих веществ на примере взаимодействия цинка с соляной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кислотой различной концентрации. 6. Зависимость скорости хи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 xml:space="preserve">мической реакции от площади соприкосновения реагирующих </w:t>
      </w:r>
      <w:r>
        <w:rPr>
          <w:rFonts w:cs="Times New Roman" w:ascii="Times New Roman" w:hAnsi="Times New Roman"/>
          <w:bCs/>
          <w:color w:val="000000"/>
          <w:spacing w:val="9"/>
          <w:sz w:val="24"/>
          <w:szCs w:val="24"/>
        </w:rPr>
        <w:t xml:space="preserve">веществ. 7. Моделирование «кипящего слоя». 8. Зависимость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скорости химической реакции от температуры реагирующих веществ на примере взаимодействия оксида меди (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) с раствором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серной кислоты различной температуры. 9. Разложение пероксида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водорода с помощью оксида марганца (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) и каталазы. 10. Обна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ружение каталазы в некоторых пищевых продуктах. 11. Ингибирование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взаимодействия кислот с металлами уротропином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 xml:space="preserve">Тема 2. Металлы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(17 часов)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ложение металлов в Периодической системе химических элементов Д. И. Менделеева. Металлическая кристаллическая решетка и металлическая химическая связь. Общие физические свойства металлов. Сплавы, их свойства и значение. Хим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еские свойства металлов как восстановителей, а также в свет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х положения в электрохимическом ряду напряжений металлов. Коррозия металлов и способы борьбы с ней. Металлы в природе. Общие способы их получения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4"/>
        </w:rPr>
        <w:t>Общая характеристика щелочных металлов</w:t>
      </w:r>
      <w:r>
        <w:rPr>
          <w:rFonts w:cs="Times New Roman" w:ascii="Times New Roman" w:hAnsi="Times New Roman"/>
          <w:bCs/>
          <w:color w:val="000000"/>
          <w:spacing w:val="1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Металл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природе. Общие способы их получения. Строение атомов. Щелочные металлы — простые вещества. Важнейшие соединения щелочных металлов — оксиды, гидроксиды и соли (хлориды, карбонаты, сульфаты, нитраты), их свойства и применение в народном хозяйстве. Калийные удобрения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 xml:space="preserve">Общая характеристика элементов главной подгруппы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группы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роение атомов. Щелочноземельные металлы —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стые вещества. Важнейшие соединения щелочноземель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еталлов — оксиды, гидроксиды и соли (хлориды, карбонаты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траты, сульфаты, фосфаты), их свойства и применение в 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дном хозяйстве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Алюминий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роение атома, физические и химические свойств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на простого вещества. Соединения алюминия — оксид и гид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ксид, их амфотерный характер. Важнейшие соли алюминия. Применение алюминия и его соединений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Железо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роение атома, физические и химические свойств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стого вещества. Генетические ряд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. Важнейшие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оли железа. Значение железа и его соединений для природ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народного хозяйства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Демонстрации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разцы щелочных и щелочноземельных м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ллов. Образцы сплавов. Взаимодействие натрия, лития и каль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ция с водой. Взаимодействие натрия и магния с кислородо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заимодействие металлов с неметаллами. Получение гидроксида железа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 и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pacing w:val="1"/>
          <w:sz w:val="24"/>
          <w:szCs w:val="24"/>
        </w:rPr>
        <w:t>Лабораторные опыты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12. Взаимодействие растворов кисл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солей с металлами. 13. Ознакомление с рудами железа. 14. Окра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шивание пламени солями щелочных металлов. 15. Взаимодействие кальция с водой. 16. Получение гидроксида кальция и иссле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дование его свойств. 17. Получение гидроксида алюминия и исследование его свойств. 18. Взаимодействие железа с соляной кислотой. 19. Получение гидроксидов железа (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) и (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) и изуче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ние их свойств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 xml:space="preserve">Тема 2. Практикум 1. Свойства металлов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 xml:space="preserve">и их соединений </w:t>
      </w:r>
    </w:p>
    <w:p>
      <w:pPr>
        <w:pStyle w:val="Style25"/>
        <w:shd w:fill="FFFFFF" w:val="clear"/>
        <w:spacing w:lineRule="auto" w:line="360" w:before="0" w:after="0"/>
        <w:ind w:left="0" w:right="-2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ешение экспериментальных задач на распознавание и получение соедине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нии металлов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 xml:space="preserve">Тема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u w:val="single"/>
        </w:rPr>
        <w:t xml:space="preserve">4. Неметаллы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(27 часов)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щая характеристика неметаллов: положение в Периодической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системе химических элементов Д. И. Менделеева, особенности строения атомов, электроотрицательность (ЭО) как мера «неметалличности», ряд ЭО. Кристаллическое строение неметаллов –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стых веществ. Аллотропия. Физические свойств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металлов. Относительность понятий «металл» и «неметалл»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Водород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. Положение водорода в Периодической систем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имических элементов Д. И. Менделеева. Строение атома и молекулы. Физические и химические свойства водорода, его пол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ение и применение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Вода.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Строение молекулы. Водородная химическая связь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изические свойства воды. Аномалии свойств воды. Гидрофил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ые и гидрофобные вещества. Химические свойства воды. Круговорот воды в природе. Водоочистка. Аэрация воды. Бытов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ильтры. Минеральные воды. Дистиллированная вода, ее получение и применение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Общая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характеристика галогенов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роение атомов. Про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ло вещества и основные соединения галогенов, их свойства. Краткие сведения о хлоре, броме, фторе и иоде. Применение г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огенов и их соединений в народном хозяйстве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Сер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. Строение атома, аллотропия, свойства и примен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омбической серы. Оксиды серы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 и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, их получение, свой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тва и применение. Серная кислота и ее соли, их примене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народном хозяйстве. Производство серной кислоты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/>
          <w:b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зот</w:t>
      </w:r>
      <w:r>
        <w:rPr>
          <w:rFonts w:cs="Times New Roman" w:ascii="Times New Roman" w:hAnsi="Times New Roman"/>
          <w:color w:val="000000"/>
          <w:sz w:val="24"/>
          <w:szCs w:val="24"/>
        </w:rPr>
        <w:t>. Строение атома и молекулы, свойства простого вещес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а. Аммиак, </w:t>
      </w:r>
      <w:r>
        <w:rPr>
          <w:rFonts w:cs="Times New Roman" w:ascii="Times New Roman" w:hAnsi="Times New Roman"/>
          <w:sz w:val="24"/>
          <w:szCs w:val="24"/>
        </w:rPr>
        <w:t>строение, свойства, получение и применение. Соли аммония, их свойства и применение. Оксиды азота (II) и (IV). Азотная кислота, ее свойства и применение. Нитраты и нитриты, проблема их содержания в сельскохозяйственной продукции. Азотные удобрения.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Фосфор.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е атома, аллотропия, свойства белого и красного фосфора, их применение. Основные соединения: оксид фосфора (V) и ортофосфорная кислота, фосфаты. Фосфорные удобрения.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лерод</w:t>
      </w:r>
      <w:r>
        <w:rPr>
          <w:rFonts w:cs="Times New Roman" w:ascii="Times New Roman" w:hAnsi="Times New Roman"/>
          <w:sz w:val="24"/>
          <w:szCs w:val="24"/>
        </w:rPr>
        <w:t>. Строение атома, аллотропия, свойства модификаций, применение. Оксиды углерода (II) и (IV), их свойства и применение. Карбонаты: кальцит, сода, поташ, их значение в природе и жизни человека.</w:t>
      </w:r>
    </w:p>
    <w:p>
      <w:pPr>
        <w:pStyle w:val="Normal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емний</w:t>
      </w:r>
      <w:r>
        <w:rPr>
          <w:rFonts w:cs="Times New Roman" w:ascii="Times New Roman" w:hAnsi="Times New Roman"/>
          <w:sz w:val="24"/>
          <w:szCs w:val="24"/>
        </w:rPr>
        <w:t>. Строение атома, кристаллический кремний, его свойства и применение. Оксид кремния (IV), его природные разновидности. Силикаты. Значение соединений кремния в живой и неживой природе. Понятие о силикатной промышленности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-3"/>
          <w:sz w:val="24"/>
          <w:szCs w:val="24"/>
        </w:rPr>
        <w:t>Демонстрации.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разцы галогенов — простых веществ. Вза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действие галогенов с натрием, с алюминием. Вытеснение хл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ом брома или иода из растворов их солей. Взаимодействие сер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 металлами, водородом и кислородом. Взаимодействие концен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ированной азотной кислоты с медью. Поглощение углем расст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ренных веществ или газов. Восстановление меди из ее оксида углём.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Образцы природных соединений хлора, серы, фосфора,угл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ода, кремния. Образцы важнейших для народного хозяйс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 сульфатов, нитратов, карбонатов, фосфатов. Образцы стекла, керам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и, цемента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pacing w:val="-3"/>
          <w:sz w:val="24"/>
          <w:szCs w:val="24"/>
        </w:rPr>
        <w:t>Лабораторные опыты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0. Получение и распознавание водор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1. Исследование поверхностного натяжения воды, 22. Раств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ние перманганата калия или медного купороса в воде. 23. Ги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тация обезвоженного сульфата меди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). 24. Изготовлен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ипсового отпечатка. 25. Ознакомление с коллекцией бытовых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фильтров. 26. Ознакомление с составом минеральной воды. </w:t>
      </w:r>
      <w:r>
        <w:rPr>
          <w:rFonts w:cs="Times New Roman" w:ascii="Times New Roman" w:hAnsi="Times New Roman"/>
          <w:iCs/>
          <w:color w:val="000000"/>
          <w:spacing w:val="35"/>
          <w:sz w:val="24"/>
          <w:szCs w:val="24"/>
        </w:rPr>
        <w:t>27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чественная реакция на галогенид-ионы. 28. Получение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спознавание кислорода. 29. Горение серы на воздухе и в кисл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де. 30. Свойства разбавленной серной кислоты. 31. Изуче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войств аммиака. 32. Распознавание солей аммония. 33. Свойств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разбавленной азотной кислоты. 34. Взаимодействие концентрированной азотной кислоты с медью. 35. Горение фосфора на воздухе и в кислороде. 36. Распознавание фосфатов. 37. Горение </w:t>
      </w:r>
      <w:r>
        <w:rPr>
          <w:rFonts w:cs="Times New Roman" w:ascii="Times New Roman" w:hAnsi="Times New Roman"/>
          <w:smallCaps/>
          <w:color w:val="000000"/>
          <w:spacing w:val="-1"/>
          <w:sz w:val="24"/>
          <w:szCs w:val="24"/>
        </w:rPr>
        <w:t>уг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 в кислороде. 38. Получение угольной кислоты и изучение её сво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в, 39. Переход карбонатов в гидрокарбонаты. 40. Разлож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ие гидрокарбоната натрия. 41. Получение кремневой кислот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и лучение ее свойств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u w:val="single"/>
        </w:rPr>
        <w:t xml:space="preserve">Тема 6. Практикум </w:t>
      </w:r>
      <w:r>
        <w:rPr>
          <w:rFonts w:cs="Times New Roman" w:ascii="Times New Roman" w:hAnsi="Times New Roman"/>
          <w:b/>
          <w:bCs/>
          <w:iCs/>
          <w:color w:val="000000"/>
          <w:spacing w:val="-4"/>
          <w:sz w:val="24"/>
          <w:szCs w:val="24"/>
          <w:u w:val="single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u w:val="single"/>
        </w:rPr>
        <w:t xml:space="preserve">Свойства соединений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</w:rPr>
        <w:t xml:space="preserve">неметаллов 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. Решение экспериментальных задач по теме «Подгруппа галогенов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Решение экспериментальных задач по тем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«Подгруппа кислорода». 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Решение экспериментальных задач по тем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«Подгруппа азота». 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Решение экспериментальных задач по тем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«Подгруппа углерода». 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лучение, собирание и распознавание газов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360" w:before="0" w:after="20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6. Обобщение знаний по химии за курс основной школы. Подготовка к государственной итоговой аттестации (ГИА) (10 часов)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ериодический закон и Периодическая система хими</w:t>
      </w:r>
      <w:r>
        <w:rPr>
          <w:rFonts w:cs="Times New Roman" w:ascii="Times New Roman" w:hAnsi="Times New Roman"/>
          <w:color w:val="000000"/>
          <w:sz w:val="24"/>
          <w:szCs w:val="24"/>
        </w:rPr>
        <w:t>ческих элементов Д. И. Менделеева. Физический смысл поря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вого номера элемента, номеров периода и группы. Закономерности изменения свойств элементов и их соединений в периодах </w:t>
      </w:r>
      <w:r>
        <w:rPr>
          <w:rFonts w:cs="Times New Roman" w:ascii="Times New Roman" w:hAnsi="Times New Roman"/>
          <w:color w:val="000000"/>
          <w:sz w:val="24"/>
          <w:szCs w:val="24"/>
        </w:rPr>
        <w:t>и группах в свете представлений о строении атомов элементов. Значение Периодического закона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иды химических связей и типы кристаллических решеток. Взаимосвязь строения и свойств веществ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химических реакций по различным приз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м (число и состав реагирующих и образующихся веществ; на</w:t>
      </w:r>
      <w:r>
        <w:rPr>
          <w:rFonts w:cs="Times New Roman" w:ascii="Times New Roman" w:hAnsi="Times New Roman"/>
          <w:color w:val="000000"/>
          <w:sz w:val="24"/>
          <w:szCs w:val="24"/>
        </w:rPr>
        <w:t>личие границы раздела фаз; тепловой эффект; изменение степ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й окисления атомов; использование катализатора; напра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екания). Скорость химических реакций и факторы, влия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ие на нее. Обратимость химических реакций и способы смеще</w:t>
      </w:r>
      <w:r>
        <w:rPr>
          <w:rFonts w:cs="Times New Roman" w:ascii="Times New Roman" w:hAnsi="Times New Roman"/>
          <w:color w:val="000000"/>
          <w:sz w:val="24"/>
          <w:szCs w:val="24"/>
        </w:rPr>
        <w:t>ния химического равновесия.</w:t>
      </w:r>
    </w:p>
    <w:p>
      <w:pPr>
        <w:pStyle w:val="Normal"/>
        <w:shd w:fill="FFFFFF" w:val="clear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стые и сложные вещества. Металлы и неметаллы. Гене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еские ряды металла, неметалла и переходного металла. Оксид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гидроксиды (основания, кислоты, амфотерные гидроксиды)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они. Их состав, классификация и общие химические свойств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гнете теории электролитической диссоциации.</w:t>
      </w:r>
    </w:p>
    <w:p>
      <w:pPr>
        <w:pStyle w:val="Style25"/>
        <w:shd w:fill="FFFFFF" w:val="clear"/>
        <w:spacing w:lineRule="auto" w:line="360" w:before="0" w:after="0"/>
        <w:ind w:left="0" w:righ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ТЕМАТИЧЕСКОЕ ПЛАНИРОВАНИЕ ПО УЧЕБНОМУ ПРЕДМЕТУ «ХИМИЯ»</w:t>
      </w:r>
    </w:p>
    <w:p>
      <w:pPr>
        <w:pStyle w:val="Style25"/>
        <w:shd w:fill="FFFFFF" w:val="clear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993"/>
        <w:gridCol w:w="6682"/>
      </w:tblGrid>
      <w:tr>
        <w:trPr/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3" w:leader="none"/>
                <w:tab w:val="center" w:pos="7317" w:leader="none"/>
              </w:tabs>
              <w:suppressAutoHyphens w:val="true"/>
              <w:spacing w:lineRule="auto" w:line="360"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ч в неделю, всего 68 часов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образовательные результат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1.Введ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6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Предметные - научатся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использовать при характеристике веществ понятия: «атом»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«молекула», «химический элемент», «химический знак, или си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ол», «вещество», «простое вещество», «сложное вещество»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«свойства веществ», «химические явления», «физические явления»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«коэффициенты», «индексы», «относительная атомная масса»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«относительная молекулярная масса», «массовая доля элемента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химические символы: А1, А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, С, Са, С1, С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е, Н, К, К, 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а, О, Р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  <w:t>Si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  <w:t>Zn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, их названия и произношени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лассифицировать вещества по составу на простые и сложны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280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различать: тела и вещества; химический элемент и просто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ещество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7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описывать: формы существования химических элементов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(свободные атомы, простые вещества, сложные вещества); табличную форму Периодической системы химических элементов; положение элемента в таблице Д. И. Менделеева, используя п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ятия «период», «группа», «главная подгруппа», «побочная под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руппа»; свойства веществ (твердых, жидких, газообразных)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9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объяснять сущность химических явлений (с точки зрени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атомно-молекулярного учения) и их принципиальное отличие о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физических явлений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7" w:right="5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характеризовать: основные методы изучения естественных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дисциплин (наблюдение, эксперимент, моделирование); вещ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тво по его химической формуле согласно плану: качественны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состав, тип вещества (простое или сложное), количественный состав, относительная молекулярная масса, соотношение масс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элементов в веществе, массовые доли элементов в веществе (дл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ложных веществ); роль химии (положительную и отрицатель</w:t>
              <w:softHyphen/>
              <w:t xml:space="preserve">ную) в жизни человека, аргументировать свое отношение к эт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облеме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1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вычислять относительную молекулярную массу веществ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 массовую долю химического элемента в соединениях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7" w:right="24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одить наблюдения свойств веществ и явлений, происходящих с веществам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соблюдать правила техники безопасности при проведени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аблюдений и лабораторных опытов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молекулярную формулу вещества; характеризовать вещества по составу, строению и свойствам, устанавливать причинно-следственные связи между данными характеристиками веществ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Метапредметные  - научат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29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пределять проблемы, т. е. устанавливать несоответствие меж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у желаемым и действительным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оставлять сложный план текста; 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ладеть таким видом изложения текста, как повествование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31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од руководством учителя проводить непосредственное н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людение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34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од руководством учителя оформлять отчет, включающий описание наблюдения, его результатов, выводо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34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спользовать такой вид мысленного (идеального) моделиро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ания, как знаковое моделирование (на примере знаков химических элементов, химических формул)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спользовать такой вид материального (предметного) мод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лирования, как физическое моделирование (на примере модели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ования атомов и молекул)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существлять качественное и количественное описание компонентов объект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пределять отношения объекта с другими объектам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пределять существенные признаки объекта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лучать химическую информацию из различных источнико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пределять объект и аспект анализа и синтез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определять компоненты объекта в соответствии с аспектом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анализа и синтез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тноситься к псевдонаучной информации, недобросовестной рекламе в средствах массовой информаци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1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6"/>
                <w:sz w:val="24"/>
                <w:szCs w:val="24"/>
              </w:rPr>
              <w:t xml:space="preserve">понимать: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основные исторические события, св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нные с развитием химии и общества; достижения в области х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мии и культурные традиции (в частности, научные традиции)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воей страны; общемировые достижения в области химии; основы здорового образа жизни; правила поведения в чрезвычай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итуациях, связанных с воздействием различных веществ; соци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ую значимость и содержание профессий, связанных с химией; основные права и обязанности гражданина (в том числе учащ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гося), связанные с личностным, профессиональным и жизнен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ым самоопределением;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 испыты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чувство гордости за российскую химическую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ку и уважение к истории ее развития; уважение и принят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остижений химии в мире; уважение к окружающим (учащимся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учителям, родителям и др.) — уметь слушать и слышать партн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а, признавать право каждого на собственное мнение и прин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ать решения с учетом позиций всех участников; самоуважение и эмоционально-положительное отношение к себе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2" w:right="10" w:firstLine="709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осозна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товность (или неготовность) к самостоятельным поступкам и действиям, принятию ответственности за и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результаты; готовность (или неготовность) открыто выраж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 отстаивать свою позицию и критично относиться к своим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пкам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Тема 2. Атомы химических элемен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- научатс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31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использовать при характеристике атомов понятия: «протон»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«нейтрон», «электрон», «химический элемент», «массовое число», «изотоп», «электронный слой», «энергетический уровень», «элементы-металлы», «элементы-неметаллы»; при характеристике веществ понятия «ионная связь», «ионы», «ковалентная неполярная связь», «ковалентная полярная связь», «электроо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ицательность», «валентность», «металлическая связь»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34" w:right="38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писывать состав и строение атомов элементов с порядковыми номерами 1—20 в Периодической системе химических элементов Д. И. Менделеев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0" w:right="41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составлять схемы распределения электронов по электрон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ым слоям в электронной оболочке атомов; схемы образования разных типов химической связи (ионной, ковалентной, металлической)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36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объяснять закономерности изменения свойств химических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элементов (зарядов ядер атомов, числа электронов на внешне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электронном слое, число заполняемых электронных слоев, радиус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атома, электроотрицательность, металлические и неметаллич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ие свойства) в периодах и группах (главных подгруппах) Перио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дической системы химических элементов Д. И. Менделеева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 точки зрения теории строения атом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43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равнивать свойства атомов химических элементов, находящихся в одном периоде или главной подгруппе Периодической системы химических элементов Д. И. Менделеева (зарядов ядер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атомов, числа электронов на внешнем электронном слое, число заполняемых электронных слоев, радиус атома, электроотрица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тельность, металлические и неметаллические свойства); 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43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давать характеристику химических элементов по их положению 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Периодической системе химических элементов Д. И. Мен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елеева (химический знак, порядковый номер, период, группа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группа, относительная атомная масса, строение атома — за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ряд ядра, число протонов и нейтронов в ядре, общее числ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электронов, распределение электронов по электронным слоям)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пределять тип химической связи по формуле веществ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31" w:right="1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риводить примеры веществ с разными типами химическ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вяз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38" w:right="5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характеризовать механизмы образования ковалентной связи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(обменный), ионной связи, металлической связ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ставлять формулы бинарных соединений по степени окисления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6" w:right="14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аходить степень окисления элементов по формуле бинарного соединения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9" w:right="1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устанавливать причинно-следственные связи: состав вещ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тва — тип химической связ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ставлять формулы бинарных соединений по валентност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6" w:right="14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аходить валентность элементов по формуле бинарного соединения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- научатся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оставлять тезисы текста;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ладеть таким видом изложения текста, как описание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2" w:right="2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спользовать такой вид мысленного (идеального) моделиро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вания, как знаковое моделирование (на примере составлени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хем образования химической связи)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24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спользовать такой вид материального (предметного) моделирования, как физическое моделирование (на примере моделей строения атомов)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пределять объекты сравнения и аспект сравнения объекто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выполнять неполное однолинейное сравнение;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неполное комплексное сравнение; полное однолинейное сравнение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формулировать гипотезу по решению проблем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0" w:right="1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оставлять план выполнения учебной задачи, решения про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лем творческого и поискового характера, выполнения проект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овместно с учителем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" w:right="29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спользовать такой вид материального (предметного) мод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лирования, как аналоговое моделировани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тноситься к псевдонаучной информации, недобросовестной рекламе в средствах массовой информаци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1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6"/>
                <w:sz w:val="24"/>
                <w:szCs w:val="24"/>
              </w:rPr>
              <w:t xml:space="preserve">понимать: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основные исторические события, св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нные с развитием химии и общества; достижения в области х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мии и культурные традиции (в частности, научные традиции)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воей страны; общемировые достижения в области химии; основы здорового образа жизни; правила поведения в чрезвычай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итуациях, связанных с воздействием различных веществ; соци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ую значимость и содержание профессий, связанных с химией; основные права и обязанности гражданина (в том числе учащ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гося), связанные с личностным, профессиональным и жизнен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ым самоопределением;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 испыты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чувство гордости за российскую химическую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ку и уважение к истории ее развития; уважение и принят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остижений химии в мире; уважение к окружающим (учащимся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учителям, родителям и др.) — уметь слушать и слышать партн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а, признавать право каждого на собственное мнение и прин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ать решения с учетом позиций всех участников; самоуважение и эмоционально-положительное отношение к себе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2" w:right="10" w:firstLine="709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осозна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товность (или неготовность) к самостоятельным поступкам и действиям, принятию ответственности за и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результаты; готовность (или неготовность) открыто выраж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 отстаивать свою позицию и критично относиться к своим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пкам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3. Простые вещества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- научатс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2" w:right="38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спользовать при характеристике веществ понятия: «метал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лы», «пластичность», «теплопроводность», «электропровод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ость», «неметаллы», «аллотропия», «аллотропные видоизмен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ия, или модификации»;</w:t>
            </w:r>
          </w:p>
          <w:p>
            <w:pPr>
              <w:pStyle w:val="Normal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оложение элементов-металлов и элементов-неметаллов в Периодической системе химических элементов Д. И. Менделеев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5" w:right="48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лассифицировать простые вещества на металлы и неметал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лы, элементы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2" w:right="5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пределять принадлежность неорганических веществ к одн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у из изученных классов — металлы и неметаллы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2" w:right="46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доказывать относительность деления простых веществ н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таллы и неметаллы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арактеризовать общие физические свойства металло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58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устанавливать причинно-следственные связи между стро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ием атома и химической связью в простых веществах — металлах и неметаллах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9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бъяснять многообразие простых веществ таким фактором, как аллотропия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исывать свойства веществ (на примерах простых веществ —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таллов и неметаллов)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6" w:right="5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соблюдать правила техники безопасности при проведени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аблюдений и лабораторных опыто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9" w:right="7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спользовать при решении расчетных задач понятия: «кол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чество вещества», «моль», «постоянная Авогадро», «молярна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масса», «молярный объем газов», «нормальные условия»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7" w:right="5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роводить расчеты с использованием понятий: «количеств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ещества», «молярная масса», «молярный объем газов», «постоянная Авогадро»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вещества по составу, строению и свойствам, устанавливать причинно-следственные связи между данными характеристиками веществ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9" w:right="1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устанавливать причинно-следственные связи: состав вещ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тва — тип химической связ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ставлять формулы бинарных соединений по валентност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6" w:right="14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аходить валентность элементов по формуле бинарного соединения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и проверять экспериментально гипотезы о химических свойствах веществ на основе их состава и строения, их способности вступать в химические реакции, о характере и продуктах различных химических реакций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- научатся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оставлять конспект  текст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4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о использовать непосредственное наблюдение;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самостоятельно оформлять отчет, включающий описан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аблюдения, его результатов, выводо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1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выполнять полное комплексное сравнение;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ыполнять сравнение по аналогии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тноситься к псевдонаучной информации, недобросовестной рекламе в средствах массовой информа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модели и схемы для решения учебных и познавательных задач; 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1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6"/>
                <w:sz w:val="24"/>
                <w:szCs w:val="24"/>
              </w:rPr>
              <w:t xml:space="preserve">понимать: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основные исторические события, св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нные с развитием химии и общества; достижения в области х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мии и культурные традиции (в частности, научные традиции)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воей страны; общемировые достижения в области химии; основы здорового образа жизни; правила поведения в чрезвычай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итуациях, связанных с воздействием различных веществ; соци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ую значимость и содержание профессий, связанных с химией; основные права и обязанности гражданина (в том числе учащ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гося), связанные с личностным, профессиональным и жизнен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ым самоопределением;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 испыты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чувство гордости за российскую химическую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ку и уважение к истории ее развития; уважение и принят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остижений химии в мире; уважение к окружающим (учащимся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учителям, родителям и др.) — уметь слушать и слышать партн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а, признавать право каждого на собственное мнение и прин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ать решения с учетом позиций всех участников; самоуважение и эмоционально-положительное отношение к себе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2" w:right="10" w:firstLine="709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осозна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товность (или неготовность) к самостоятельным поступкам и действиям, принятию ответственности за и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результаты; готовность (или неготовность) открыто выраж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 отстаивать свою позицию и критично относиться к своим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пкам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Соединения химических элемен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- научатс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0" w:right="55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использовать при характеристике веществ понятия: «степень окисления», «валентность», «оксиды», «основания», «щелочи»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«качественная реакция», «индикатор», «кислоты», «кислород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жащие кислоты», «бескислородные кислоты», «кислотная среда», «щелочная среда», «нейтральная среда», «шкала рН», «соли»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«аморфные вещества», «кристаллические вещества», «кристал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лическая решетка», «ионная кристаллическая решетка», «атомная кристаллическая решетка», «молекулярная кристаллическая решетка», «металлическая кристаллическая решетка», «смеси»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5" w:right="84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лассифицировать сложные неорганические вещества по с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таву на оксиды, основания, кислоты и соли; основания, кислоты и соли по растворимости в воде; кислоты по основности и содер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жанию кислород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7" w:right="94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пределять принадлежность неорганических веществ к од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у из изученных классов (оксиды, летучие водородные соедин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ия, основания, кислоты, соли) по формуле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9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описывать свойства отдельных представителей оксидов (н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имере воды, углекислого газа, негашеной извести), летучих водородных соединений (на примере хлороводорода и аммиака),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оснований (на примере гидроксидов натрия, калия и кальция)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ислот (на примере серной кислоты) и солей (на примере хлори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да натрия, карбоната кальция, фосфата кальция)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34" w:right="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пределять валентность и степень окисления элементов в в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ществах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9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оставлять формулы оксидов, оснований, кислот и солей по валентностям и степеням окисления элементов, а также зарядам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ионов, указанным в таблице растворимости кислот, основ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солей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ставлять названия оксидов, оснований, кислот и солей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9" w:right="5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равнивать валентность и степень окисления; оксиды, осно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ания, кислоты и соли по составу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7" w:right="7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использовать таблицу растворимости для определения рас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творимости вещест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9" w:right="7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устанавливать генетическую связь между оксидом и гидроксидом и наоборот; причинно-следственные связи между стро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ием атома, химической связью и типом кристаллической решет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ки химических соединений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4" w:right="5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характеризовать атомные, молекулярные, ионные металлические кристаллические решетки; среду раствора с помощью шкалы рН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2" w:right="1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риводить примеры веществ с разными типами кристалл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ческой решетк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4" w:right="17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оводить наблюдения за свойствами веществ и явлениями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роисходящими с веществам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2" w:right="17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соблюдать правила техники безопасности при проведени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аблюдений и опыто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сследовать среду раствора с помощью индикаторо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2" w:right="7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экспериментально различать кислоты и щелочи, пользуясь индикаторам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0" w:right="19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спользовать при решении расчетных задач понятия «масс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ая доля элемента в веществе», «массовая доля растворенного в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щества», «объемная доля газообразного вещества»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22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роводить расчеты с использованием понятий «массовая д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ля элемента в веществе», «массовая доля растворенного вещества», «объемная доля газообразного вещества»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ind w:left="284" w:righ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вещества по составу, строению и свойствам, устанавливать причинно-следственные связи между данными характеристиками веществ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Метапредметные - научат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4" w:right="26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оставлять на основе текста таблицы, в том числе с примен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ием средств ИКТ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0" w:right="29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од руководством учителя проводить опосредованное н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людение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43" w:right="7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од руководством учителя оформлять отчет, включающий описание эксперимента, его результатов, выводо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38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осуществлять индуктивное обобщение (от единичного достоверного к общему вероятностному), т. е. определять общ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ущественные признаки двух и более объектов и фиксировать их в форме понятия или суждения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34" w:right="5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существлять дедуктивное обобщение (подведение единич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ого достоверного под общее достоверное), т. е. актуализировать понятие или суждение, и отождествлять с ним соответствующ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ущественные признаки одного или более объекто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34" w:right="19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знать и использовать различные формы представления клас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сификации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ind w:left="284" w:righ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модели и схемы для решения учебных и познавательных задач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ind w:left="284" w:right="22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тноситься к псевдонаучной информации, недобросовестной рекламе в средствах массов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ind w:left="284" w:right="22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ключевые компетенции при выполнении проектов и учебно-исследовательских задач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1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6"/>
                <w:sz w:val="24"/>
                <w:szCs w:val="24"/>
              </w:rPr>
              <w:t xml:space="preserve">понимать: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основные исторические события, св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нные с развитием химии и общества; достижения в области х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мии и культурные традиции (в частности, научные традиции)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воей страны; общемировые достижения в области химии; основы здорового образа жизни; правила поведения в чрезвычай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итуациях, связанных с воздействием различных веществ; соци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ую значимость и содержание профессий, связанных с химией; основные права и обязанности гражданина (в том числе учащ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гося), связанные с личностным, профессиональным и жизнен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ым самоопределением;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 испыты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чувство гордости за российскую химическую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ку и уважение к истории ее развития; уважение и принят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остижений химии в мире; уважение к окружающим (учащимся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учителям, родителям и др.) — уметь слушать и слышать партн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а, признавать право каждого на собственное мнение и прин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ать решения с учетом позиций всех участников; самоуважение и эмоционально-положительное отношение к себе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2" w:right="10" w:firstLine="709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осозна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товность (или неготовность) к самостоятельным поступкам и действиям, принятию ответственности за и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результаты; готовность (или неготовность) открыто выраж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 отстаивать свою позицию и критично относиться к своим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пкам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ind w:left="0" w:right="-2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Тема 5. Изменения, происходящие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 веществами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0" w:right="-2"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1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ind w:left="0" w:right="0" w:firstLine="709"/>
              <w:jc w:val="both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- научатс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24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использовать при характеристике веществ понятия: «дистилляция», «перегонка», «кристаллизация», «выпаривание», «фильтрование», «возгонка, или сублимация», «отстаивание», «цент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рифугирование», «химическая реакция», «химическое уравне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ние», «реакции соединения», «реакции разложения», «реакции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бмена», «реакции замещения», «реакции нейтрализации», «эк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зотермические реакции», «эндотермические реакции», «реак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ции горения», «катализаторы», «ферменты», «обратимые реак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ции», «необратимые реакции», «каталитические реакции», «некаталитические реакции», «ряд активности металлов», «гид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лиз»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5" w:right="36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устанавливать причинно-следственные связи между физиче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скими свойствами веществ и способом разделения смесей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5" w:right="34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 xml:space="preserve">объяснять закон сохранения массы веществ с точки зрения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атомно-молекулярного учения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5" w:right="26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составлять уравнения химических реакций на основе закона сохранения массы вещест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38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 xml:space="preserve">описывать реакции с помощью естественного (русского или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родного) языка и языка хими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46" w:right="0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классифицировать химические реакции по числу и составу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исходных веществ и продуктов реакции; тепловому эффекту; на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авлению протекания реакции; участию катализатор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36" w:right="5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использовать таблицу растворимости для определения возможности протекания реакций обмена; электрохимический ряд напряжений (активности) металлов для определения возможно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сти протекания реакций между металлами и водными раствора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ми кислот и солей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34" w:right="22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наблюдать и описывать признаки и условия течения химиче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 xml:space="preserve">ских реакций, делать выводы на основании анализа наблюдений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за экспериментом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19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 xml:space="preserve">проводить расчеты по химическим уравнениям на нахождение количества, массы или объема продукта реакции по количеству, массе или объему исходного вещества; с использованием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 xml:space="preserve">понятия «доля», когда исходное вещество дано в виде раствора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с заданной массовой долей растворенного вещества или содер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жит определенную долю примесей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ind w:left="284" w:righ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и проверять экспериментально гипотезы о результатах воздействия различных факторов на изменение скорости химической реак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ind w:left="284" w:righ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вещества по составу, строению и свойствам, устанавливать причинно-следственные связи между данными характеристиками веществ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- научатс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9" w:right="41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составлять на основе текста схемы, в том числе с применением средств ИКТ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48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использовать такой вид мысленного (идеального) моделиро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вания, как знаковое моделирование (на примере уравнений хи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мических реакций)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различать объем и содержание понятий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различать родовое и видовое понятия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уществлять родовидовое определение понятий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9" w:right="41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составлять на основе текста схемы с применением средств ИКТ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9" w:right="43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самостоятельно оформлять отчет, включающий описание экс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перимента, его результатов, вывод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ind w:left="284" w:righ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для экологически грамотного поведения в окружающей среде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1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6"/>
                <w:sz w:val="24"/>
                <w:szCs w:val="24"/>
              </w:rPr>
              <w:t xml:space="preserve">понимать: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основные исторические события, св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нные с развитием химии и общества; достижения в области х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мии и культурные традиции (в частности, научные традиции)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воей страны; общемировые достижения в области химии; основы здорового образа жизни; правила поведения в чрезвычай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итуациях, связанных с воздействием различных веществ; соци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ую значимость и содержание профессий, связанных с химией; основные права и обязанности гражданина (в том числе учащ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гося), связанные с личностным, профессиональным и жизнен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ым самоопределением;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 испыты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чувство гордости за российскую химическую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ку и уважение к истории ее развития; уважение и принят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остижений химии в мире; уважение к окружающим (учащимся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учителям, родителям и др.) — уметь слушать и слышать партн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а, признавать право каждого на собственное мнение и прин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ать решения с учетом позиций всех участников; самоуважение и эмоционально-положительное отношение к себе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2" w:right="10" w:firstLine="709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осозна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товность (или неготовность) к самостоятельным поступкам и действиям, принятию ответственности за и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результаты; готовность (или неготовность) открыто выраж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 отстаивать свою позицию и критично относиться к своим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пкам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6. Практикум 1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стейшие операции с веществом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- научатс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38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бращаться с лабораторным оборудованием и нагреватель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ыми приборами в соответствии с правилами техники безопа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ст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6" w:right="5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ять простейшие приемы работы с лабораторным обо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рудованием: лабораторным штативом; спиртовкой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34" w:right="5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аблюдать за свойствами веществ и явлениями, происходящими с веществам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31" w:right="7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писывать химический эксперимент с помощью естествен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ого (русского или родного) языка и языка хими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делать выводы по результатам проведенного эксперимент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4" w:right="1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готовить растворы с определенной массовой долей растворенного веществ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6" w:right="1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иготовить раствор и рассчитать массовую долю растворен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ого в нем вещества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9" w:right="1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устанавливать причинно-следственные связи: состав вещ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тва — тип химической связ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ставлять формулы бинарных соединений по валентност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6" w:right="14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аходить валентность элементов по формуле бинарного соединения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- научатс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амостоятельно использовать опосредованное наблюдение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ind w:left="284" w:righ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модели и схемы для решения учебных и познавательных задач; 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1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6"/>
                <w:sz w:val="24"/>
                <w:szCs w:val="24"/>
              </w:rPr>
              <w:t xml:space="preserve">понимать: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основные исторические события, св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нные с развитием химии и общества; достижения в области х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мии и культурные традиции (в частности, научные традиции)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воей страны; общемировые достижения в области химии; основы здорового образа жизни; правила поведения в чрезвычай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итуациях, связанных с воздействием различных веществ; соци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ую значимость и содержание профессий, связанных с химией; основные права и обязанности гражданина (в том числе учащ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гося), связанные с личностным, профессиональным и жизнен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ым самоопределением;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 испыты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чувство гордости за российскую химическую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ку и уважение к истории ее развития; уважение и принят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остижений химии в мире; уважение к окружающим (учащимся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учителям, родителям и др.) — уметь слушать и слышать партн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а, признавать право каждого на собственное мнение и прин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ать решения с учетом позиций всех участников; самоуважение и эмоционально-положительное отношение к себе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2" w:right="10" w:firstLine="709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осозна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товность (или неготовность) к самостоятельным поступкам и действиям, принятию ответственности за и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результаты; готовность (или неготовность) открыто выраж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 отстаивать свою позицию и критично относиться к своим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пкам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Тема 7. Растворение. Растворы. Свойства растворов электролитов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-10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6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- научатся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4" w:right="7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спользовать при характеристике превращений веществ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ятия: «раствор», «электролитическая диссоциация», «электроли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ты», «неэлектролиты», «степень диссоциации», «сильные элек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олиты», «слабые электролиты», «катионы», «анионы», «кислоты»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«основания», «соли», «ионные реакции», «несолеобразующ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ксиды», «солеобразующие оксиды», «основные оксиды», «кис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лотные оксиды», «средние соли», «кислые соли», «основ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и», «генетический ряд», «окислительно-восстановительные реакции», «окислитель», «восстановитель», «окисление», «восс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овление»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писывать растворение как физико-химический процесс;</w:t>
            </w:r>
          </w:p>
          <w:p>
            <w:pPr>
              <w:pStyle w:val="Normal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ллюстрировать примерами основные положения теории элек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тролитической диссоциации; генетическую взаимосвязь межд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еществами (простое вещество — оксид — гидроксид — соль);</w:t>
            </w:r>
          </w:p>
          <w:p>
            <w:pPr>
              <w:pStyle w:val="Normal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бщие химические свойства кислотных и основных оксидов, кислот, оснований и солей с позиций теории электролитической диссоциации; сущность электролитической диссоциации веществ с ковалентной полярной и ионной химической связью; сущность окислительно-восстановительных реакций;</w:t>
            </w:r>
          </w:p>
          <w:p>
            <w:pPr>
              <w:pStyle w:val="Normal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реакций, подтверждающих химические свойства кислотных и основных оксидов, кислот, оснований и солей; существование взаимосвязи между основными классами неорганических веществ;</w:t>
            </w:r>
          </w:p>
          <w:p>
            <w:pPr>
              <w:pStyle w:val="Normal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химические реакци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по «изменению степ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ей окисления элементов, образующих реагирующие вещества»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31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составлять уравнения электролитической диссоциации кислот, оснований и солей; молекулярные, полные и сокращенные ионные уравнения реакций с участием электролитов; уравнени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кислительно-восстановительных реакций, используя метод элек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тронного баланса; уравнения реакций, соответствующих посл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ательности («цепочке») превращений неорганических веществ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азличных классо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2" w:right="43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пределять окислитель и восстановитель, окисление и восстановление в окислительно-восстановительных реакциях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7" w:right="48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устанавливать причинно-следственные связи: класс вещес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а — химические свойства веществ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55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блюдать и описывать реакции между электролитами с пом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щью естественного (русского или родного) языка и языка хими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53" w:right="7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оводить опыты, подтверждающие химические свойства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сновных классов неорганических веществ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ind w:left="284" w:righ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молекулярные и полные ионные уравнения по сокращенным ионным уравнения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ind w:left="284" w:righ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пособность вещества проявлять окислительные или восстановительные свойства с учетом степеней окисления элементов, входящих в его соста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ind w:left="284" w:righ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 реакций, соответствующих последовательности превращений неорганических веществ различных класс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ind w:left="284" w:righ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и проверять экспериментально гипотезы о результатах воздействия различных факторов на изменение скорости химической реакци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- научатся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делать пометки, выписки, цитирование текста;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оставлять доклад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24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оставлять на основе текста графики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ладеть таким видом изложения текста, как рассуждение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36" w:right="26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спользовать такой вид мысленного (идеального) модел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вания, как знаковое моделирование (на примере уравнений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реакций диссоциации, ионных уравнений реакций, полуреак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ций окисления-восстановления);</w:t>
            </w:r>
          </w:p>
          <w:p>
            <w:pPr>
              <w:pStyle w:val="Normal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компоненты доказательства (тезис, аргументы и форму доказательства);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существлять прямое индуктивное доказательство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24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оставлять на основе текста графики с примен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ием средств ИК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ind w:left="284" w:righ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для экологически грамотного поведения в окружающей сред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ind w:left="284" w:righ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тноситься к псевдонаучной информации, недобросовестной рекламе в средствах массовой информаци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1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6"/>
                <w:sz w:val="24"/>
                <w:szCs w:val="24"/>
              </w:rPr>
              <w:t xml:space="preserve">понимать: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основные исторические события, св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нные с развитием химии и общества; достижения в области х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мии и культурные традиции (в частности, научные традиции)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воей страны; общемировые достижения в области химии; основы здорового образа жизни; правила поведения в чрезвычай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итуациях, связанных с воздействием различных веществ; соци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ую значимость и содержание профессий, связанных с химией; основные права и обязанности гражданина (в том числе учащ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гося), связанные с личностным, профессиональным и жизнен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ым самоопределением;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 испыты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чувство гордости за российскую химическую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ку и уважение к истории ее развития; уважение и принят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остижений химии в мире; уважение к окружающим (учащимся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учителям, родителям и др.) — уметь слушать и слышать партн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а, признавать право каждого на собственное мнение и прин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ать решения с учетом позиций всех участников; самоуважение и эмоционально-положительное отношение к себе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2" w:right="10" w:firstLine="709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осозна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товность (или неготовность) к самостоятельным поступкам и действиям, принятию ответственности за и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результаты; готовность (или неготовность) открыто выраж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 отстаивать свою позицию и критично относиться к своим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пкам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ind w:left="-100" w:right="-172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 xml:space="preserve">Тема 8. Практикум 2. Свойства растворов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электролитов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-100" w:right="-172"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- научатс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9" w:right="67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бращаться с лабораторным оборудованием и нагревательными приборами в соответствии с правилами техники безопа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ост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2" w:right="7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ыполнять простейшие приемы обращения с лабораторным оборудованием: лабораторным штативом, спиртовкой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2" w:right="8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аблюдать за свойствами веществ и явлениями, происходящими с веществам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10" w:right="84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писывать химический эксперимент с помощью естествен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ого (русского или родного) языка и языка химии; делать выводы по результатам проведенного эксперимента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ind w:left="284" w:righ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вещества по составу, строению и свойствам, устанавливать причинно-следственные связи между данными характеристиками веществ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- научатс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6" w:righ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пределять, исходя из учебной задачи, необходимость непо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редственного или опосредованного наблюдения; самостоятельно формировать программу эксперимента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360" w:before="0" w:after="0"/>
              <w:ind w:left="284" w:righ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модели и схемы для решения учебных и познавательных задач; 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1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6"/>
                <w:sz w:val="24"/>
                <w:szCs w:val="24"/>
              </w:rPr>
              <w:t xml:space="preserve">понимать: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основные исторические события, св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нные с развитием химии и общества; достижения в области х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мии и культурные традиции (в частности, научные традиции)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воей страны; общемировые достижения в области химии; основы здорового образа жизни; правила поведения в чрезвычай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итуациях, связанных с воздействием различных веществ; соци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ую значимость и содержание профессий, связанных с химией; основные права и обязанности гражданина (в том числе учащ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гося), связанные с личностным, профессиональным и жизнен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ым самоопределением;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 испыты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чувство гордости за российскую химическую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ку и уважение к истории ее развития; уважение и принят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остижений химии в мире; уважение к окружающим (учащимся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учителям, родителям и др.) — уметь слушать и слышать партн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а, признавать право каждого на собственное мнение и прин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ать решения с учетом позиций всех участников; самоуважение и эмоционально-положительное отношение к себе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2" w:right="10" w:firstLine="709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осозна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товность (или неготовность) к самостоятельным поступкам и действиям, принятию ответственности за и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результаты; готовность (или неготовность) открыто выраж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 отстаивать свою позицию и критично относиться к своим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пкам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, демонстрация личных достижений учащих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езервное врем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тоговый тест</w:t>
            </w:r>
          </w:p>
          <w:p>
            <w:pPr>
              <w:pStyle w:val="Style24"/>
              <w:suppressAutoHyphens w:val="true"/>
              <w:spacing w:lineRule="auto" w:line="360" w:before="30" w:after="0"/>
              <w:ind w:left="36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left="5" w:right="34" w:firstLine="709"/>
        <w:contextualSpacing/>
        <w:jc w:val="both"/>
        <w:rPr/>
      </w:pPr>
      <w:r>
        <w:rPr/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351"/>
        <w:gridCol w:w="851"/>
        <w:gridCol w:w="6824"/>
      </w:tblGrid>
      <w:tr>
        <w:trPr/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3" w:leader="none"/>
                <w:tab w:val="center" w:pos="7317" w:leader="none"/>
              </w:tabs>
              <w:suppressAutoHyphens w:val="true"/>
              <w:spacing w:lineRule="auto" w:line="360" w:before="0" w:after="20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 в неделю, всего 68 часов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left="0" w:right="838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образовательные результат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ind w:left="0" w:right="-2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.Введение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химических элементов и химических реакц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right="-2"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lang w:val="en-US"/>
              </w:rPr>
              <w:t>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ind w:left="0" w:right="-2" w:firstLine="709"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- научатс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использовать при характеристике превращений веществ понятия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 xml:space="preserve">: «химическая реакция», «реакции соединения», «реакци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азложения», «реакции обмена», «реакции замещения», «реакци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ейтрализации», «экзотермические реакции», «эндотермическ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еакции», «обратимые реакции», «необратимые реакции», «окис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лительно-восстановительные реакции», «гомогенные реакции»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«гетерогенные реакции», «каталитические реакции», «некатал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тические реакции», «тепловой эффект химической реакции»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«скорость химической реакции», «катализатор»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характеризовать химические элементы 1—3-го периодов по их положению в Периодической системе химических элементов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. И. Менделеева: химический знак, порядковый номер, период,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группа, подгруппа, относительная атомная масса, строение ато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ма (заряд ядра, число протонов и нейтронов в ядре, общее число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электронов, распределение электронов по электронным слоям,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простое вещество, формула, название и тип высшего оксида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и гидроксида, летучего водородного соединения (для неметал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лов))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характеризовать общие химические свойства амфотерных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ксидов и гидроксидо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иводить примеры реакций, подтверждающих химическ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войства амфотерных оксидов и гидроксидо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давать характеристику химических реакций по числу и с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таву исходных веществ и продуктов реакции; тепловому эффекту;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аправлению протекания реакции; изменению степеней окисл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ия элементов; агрегатному состоянию исходных веществ; учас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тию катализатор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бъяснять и приводить примеры влияния некоторых факто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ов (природа реагирующих веществ, концентрация веществ, давл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ение, температура, катализатор, поверхность соприкосновени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еагирующих веществ) на скорость химических реакций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блюдать и 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реакций между веществами с помощью естественного (русского или родного)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языка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и языка хими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оводить опыты, подтверждающие химические свойств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амфотерных оксидов и гидроксидов; зависимость скорости хими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ческой реакции от различных факторов (природа реагирующих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еществ, концентрация веществ, давление, температура, катал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затор, поверхность соприкосновения реагирующих веществ)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Style26"/>
              <w:numPr>
                <w:ilvl w:val="0"/>
                <w:numId w:val="4"/>
              </w:numPr>
              <w:spacing w:before="0" w:after="0"/>
              <w:ind w:left="786" w:right="0"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яснять природу и способы образования химической связи: ковалентной (полярной, неполярной), ионной, металлической, водородной – с целью определения химической активности веществ;</w:t>
            </w:r>
          </w:p>
          <w:p>
            <w:pPr>
              <w:pStyle w:val="Style26"/>
              <w:numPr>
                <w:ilvl w:val="0"/>
                <w:numId w:val="4"/>
              </w:numPr>
              <w:spacing w:before="0" w:after="0"/>
              <w:ind w:left="786" w:right="0" w:firstLine="709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анавливать причинно-следственны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химических элементов в периодической системе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Метапредметные - научат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определять цель учебной деятельности с помощью учител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и самостоятельно, искать средства ее осуществления, работая п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лану, сверять свои действия с целью и при необходимости ис</w:t>
              <w:softHyphen/>
              <w:t>правлять ошибки с помощью учителя и самостоятельно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пределять виды классификации (естественную и искусс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енную)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существлять прямое дедуктивное доказательство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оставлять аннотацию текста;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оздавать модели с выделением существенных характеристик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объекта и представлением их в пространственно-графической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или знаково-символической форме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1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6"/>
                <w:sz w:val="24"/>
                <w:szCs w:val="24"/>
              </w:rPr>
              <w:t xml:space="preserve">понимать: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основные исторические события, св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нные с развитием химии и общества; достижения в области х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мии и культурные традиции (в частности, научные традиции)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воей страны; общемировые достижения в области химии; основы здорового образа жизни; правила поведения в чрезвычай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итуациях, связанных с воздействием различных веществ; соци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ую значимость и содержание профессий, связанных с химией; основные права и обязанности гражданина (в том числе учащ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гося), связанные с личностным, профессиональным и жизнен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ым самоопределением;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 испыты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чувство гордости за российскую химическую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ку и уважение к истории ее развития; уважение и принят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остижений химии в мире; уважение к окружающим (учащимся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учителям, родителям и др.) — уметь слушать и слышать партн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а, признавать право каждого на собственное мнение и прин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ать решения с учетом позиций всех участников; самоуважение и эмоционально-положительное отношение к себе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2" w:right="10" w:firstLine="709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осозна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товность (или неготовность) к самостоятельным поступкам и действиям, принятию ответственности за и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результаты; готовность (или неготовность) открыто выраж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 отстаивать свою позицию и критично относиться к своим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пкам;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Тема 2. Метал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right="-2"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11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ind w:left="0" w:right="-2" w:firstLine="709"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- научатс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 xml:space="preserve">использовать при характеристике металлов и их соединений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понятия: «металлы», «ряд активности металлов», «щелочные ме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таллы», «щелочноземельные металлы», использовать их при ха</w:t>
              <w:softHyphen/>
              <w:t>рактеристике металло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давать характеристику химических элементов-металлов (ще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лочных металлов, магния, кальция, алюминия, железа) по их </w:t>
            </w:r>
            <w:r>
              <w:rPr>
                <w:rFonts w:cs="Times New Roman" w:ascii="Times New Roman" w:hAnsi="Times New Roman"/>
                <w:bCs/>
                <w:color w:val="000000"/>
                <w:spacing w:val="9"/>
                <w:sz w:val="24"/>
                <w:szCs w:val="24"/>
              </w:rPr>
              <w:t xml:space="preserve">положению в Периодической системе химических элементов 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Д. И. Менделеева (химический знак, порядковый номер, пери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 xml:space="preserve">од, группа, подгруппа, относительная атомная масса, строение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 xml:space="preserve">атома (заряд ядра, число протонов и нейтронов в ядре, общее число электронов, распределение электронов по электронным слоям), простое вещество, формула, название и тип высшего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ксида и гидроксида)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называть соединения металлов и составлять их формулы по названию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характеризовать строение, общие физические и химические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свойства простых веществ-металло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объяснять зависимость свойств (или предсказывать свойства) химических элементов-металлов (радиус, металлические свойства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>элементов, окислительно-восстановительные свойства элемен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тов) и образуемых ими соединений (кислотно-основные свойст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>ва высших оксидов и гидроксидов, окислительно-восстанови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тельные свойства) от положения в Периодической системе хи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мических элементов Д. И. Менделеев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 xml:space="preserve">описывать общие химические свойства металлов с помощью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естественного (русского или родного) языка и языка хими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описывать химические свойства щелочных и щелочноземельных металлов, а также алюминия и железа и их соединений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« помощью естественного (русского или родного) языка и языка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хими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выполнять, наблюдать и описывать химический эксперимент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но распознаванию важнейших катионов металлов, гидроксид-и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>оно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экспериментально исследовать свойства металлов и их соеди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нений, решать экспериментальные задачи по теме «Металлы»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описывать химический эксперимент с помощью естественного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(русского или родного) языка и языка хими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оводить расчеты по химическим формулам и уравнениям реакций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, протекающих с участием металлов и их соединений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устанавливать причинно-следственные связи между строением атома, химической связью, типом кристаллической решетки металлов и их соединений, их общими физическими и хими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ческими свойствами;</w:t>
            </w:r>
          </w:p>
          <w:p>
            <w:pPr>
              <w:pStyle w:val="Style26"/>
              <w:numPr>
                <w:ilvl w:val="0"/>
                <w:numId w:val="0"/>
              </w:numPr>
              <w:spacing w:before="280" w:after="280"/>
              <w:ind w:left="0" w:right="0"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одить расчеты на основе химических формул и уравнений реакций: нахождение молекулярной формулы органического вещества по его плотности и массовым долям элементов, входящих в его состав, или по продуктам сгорания; расчеты массовой доли (массы) химического соединения в смеси; расчеты массы (объема, количества вещества) продуктов реакции, если одно из веществ дано в избытке (имеет примеси); расчеты массовой или объемной доли выхода продукта реакции от теоретически возможного; расчеты теплового эффекта реакции; расчеты объемных отношений газов при химических реакциях; расчеты массы (объема, количества вещества) продукта реакции, если одно из веществ дано в виде раствора с определенной массовой долей растворенного вещества;</w:t>
            </w:r>
          </w:p>
          <w:p>
            <w:pPr>
              <w:pStyle w:val="Style26"/>
              <w:numPr>
                <w:ilvl w:val="0"/>
                <w:numId w:val="4"/>
              </w:numPr>
              <w:spacing w:before="0" w:after="0"/>
              <w:ind w:left="786" w:right="0" w:firstLine="709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сновывать практическое использование неорганических веществ и их реакций в промышленности и быту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- научатс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работать по составленному плану, используя наряду с осн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ыми и дополнительные средства (справочную литературу, слож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ные приборы, средства ИКТ)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с помощью учителя отбирать для решения учебных задач необх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одимые словари, энциклопедии, справочники, электронные</w:t>
            </w:r>
            <w:r>
              <w:rPr>
                <w:rFonts w:cs="Times New Roman" w:ascii="Times New Roman" w:hAnsi="Times New Roman"/>
                <w:bCs/>
                <w:color w:val="000000"/>
                <w:spacing w:val="20"/>
                <w:sz w:val="24"/>
                <w:szCs w:val="24"/>
              </w:rPr>
              <w:t xml:space="preserve"> диск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представлять информацию в виде таблиц, схем, опорного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конспект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формлять свои мысли в устной и письменной речи с учетом</w:t>
            </w:r>
            <w:r>
              <w:rPr>
                <w:rFonts w:cs="Times New Roman" w:ascii="Times New Roman" w:hAnsi="Times New Roman"/>
                <w:bCs/>
                <w:color w:val="000000"/>
                <w:spacing w:val="10"/>
                <w:sz w:val="24"/>
                <w:szCs w:val="24"/>
              </w:rPr>
              <w:t xml:space="preserve"> своих учебных и жизненных речевых ситуаций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сопоставлять и отбирать информацию, полученную из различных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 источников (словари, энциклопедии, справочники, электрон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>ные диски, сеть Интернет)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представлять информацию в виде таблиц, схем, опорного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конспекта с применением средств ИКТ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формлять свои мысли в устной и письменной речи с учетом</w:t>
            </w:r>
            <w:r>
              <w:rPr>
                <w:rFonts w:cs="Times New Roman" w:ascii="Times New Roman" w:hAnsi="Times New Roman"/>
                <w:bCs/>
                <w:color w:val="000000"/>
                <w:spacing w:val="10"/>
                <w:sz w:val="24"/>
                <w:szCs w:val="24"/>
              </w:rPr>
              <w:t xml:space="preserve"> своих учебных и жизненных речевых ситуаций с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применением средств ИКТ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 xml:space="preserve">составлять рецензию на текст; 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доказательство от противного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1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6"/>
                <w:sz w:val="24"/>
                <w:szCs w:val="24"/>
              </w:rPr>
              <w:t xml:space="preserve">понимать: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основные исторические события, св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нные с развитием химии и общества; достижения в области х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мии и культурные традиции (в частности, научные традиции)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воей страны; общемировые достижения в области химии; основы здорового образа жизни; правила поведения в чрезвычай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итуациях, связанных с воздействием различных веществ; соци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ую значимость и содержание профессий, связанных с химией; основные права и обязанности гражданина (в том числе учащ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гося), связанные с личностным, профессиональным и жизнен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ым самоопределением;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 испыты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чувство гордости за российскую химическую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ку и уважение к истории ее развития; уважение и принят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остижений химии в мире; уважение к окружающим (учащимся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учителям, родителям и др.) — уметь слушать и слышать партн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а, признавать право каждого на собственное мнение и прин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ать решения с учетом позиций всех участников; самоуважение и эмоционально-положительное отношение к себе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2" w:right="10" w:firstLine="709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осозна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товность (или неготовность) к самостоятельным поступкам и действиям, принятию ответственности за и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результаты; готовность (или неготовность) открыто выраж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 отстаивать свою позицию и критично относиться к своим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пкам;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ind w:left="0" w:right="-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Тема 3. Практикум 1. Свойства металл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 их соединений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0" w:right="-2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right="-2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ind w:left="0" w:right="-2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- научатся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щаться с лабораторным оборудованием и нагревательными приборами в соответствии с правилами техники безопасност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аблюдать за свойствами металлов и их соединений и явл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ниями, происходящими с ним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писывать химический эксперимент с помощью естествен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ого (русского или родного) языка и языка хими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делать выводы по результатам проведенного эксперимента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и проверять экспериментально гипотезы о химических свойствах веществ на основе их состава и строения, их способности вступать в химические реакции, о характере и продуктах различных химических реакций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- научатся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пределять, исходя из учебной задачи, необходимость исполь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зования наблюдения или эксперимента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для экологически грамотного поведения в окружающей среде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ключевые компетенции при выполнении проектов и учебно-исследовательских задач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1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6"/>
                <w:sz w:val="24"/>
                <w:szCs w:val="24"/>
              </w:rPr>
              <w:t xml:space="preserve">понимать: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основные исторические события, св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нные с развитием химии и общества; достижения в области х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мии и культурные традиции (в частности, научные традиции)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воей страны; общемировые достижения в области химии; основы здорового образа жизни; правила поведения в чрезвычай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итуациях, связанных с воздействием различных веществ; соци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ую значимость и содержание профессий, связанных с химией; основные права и обязанности гражданина (в том числе учащ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гося), связанные с личностным, профессиональным и жизнен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ым самоопределением;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 испыты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чувство гордости за российскую химическую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ку и уважение к истории ее развития; уважение и принят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остижений химии в мире; уважение к окружающим (учащимся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учителям, родителям и др.) — уметь слушать и слышать партн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а, признавать право каждого на собственное мнение и прин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ать решения с учетом позиций всех участников; самоуважение и эмоционально-положительное отношение к себе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2" w:right="10" w:firstLine="709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осозна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товность (или неготовность) к самостоятельным поступкам и действиям, принятию ответственности за и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результаты; готовность (или неготовность) открыто выраж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 отстаивать свою позицию и критично относиться к своим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пкам;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4. Неметал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right="-2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228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ind w:left="0" w:right="-2" w:firstLine="709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- научатся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спользовать при характеристике металлов и их соединений понятия: «неметаллы», «галогены», «аллотропные видоизмен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ия», «жесткость воды», «временная жесткость воды», «постоян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ая жесткость воды», «общая жесткость воды»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давать характеристику химических элементов-неметаллов (водорода, галогенов, кислорода, серы, азота, фосфора, углерода, кремния) по их положению в Периодической системе хими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ческих элементов Д. И. Менделеева (химический знак, порядковый номер, период, группа, подгруппа, относительная атомная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масса, строение атома (заряд ядра, число протонов и нейтронов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в ядре, общее число электронов, распределение электронов по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электронным слоям), простое вещество, формула, название 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тип высшего оксида и гидроксида, формула и характер летучего водородного соединения)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называть соединения неметаллов и составлять их формулы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о названию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арактеризовать строение, общие физические и химические свойства простых веществ-неметалло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бъяснять зависимость свойств (или предсказывать свойс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ва) химических элементов-неметаллов (радиус, неметаллические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свойства элементов, окислительно-восстановительные свойства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элементов) и образуемых ими соединений (кислотно-основны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войства высших оксидов и гидроксидов, летучих водородных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соединений, окислительно-восстановительные свойства) от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положения в Периодической системе химических элементов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Д. И. Менделеева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писывать общие химические свойства неметаллов с по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мощью естественного (русского или родного) языка и язык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хими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оставлять молекулярные уравнения реакций, характеризую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щих химические свойства неметаллов и их соединений, а также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электронные уравнения процессов окисления-восстановления;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уравнения электролитической диссоциации; молекулярные, пол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ные и сокращенные ионные уравнения реакций с участием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электролито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устанавливать причинно-следственные связи между стро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ием атома, химической связью, типом кристаллической решет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ки неметаллов и их соединений, их общими физическими и химическими свойствам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писывать химические свойства водорода, галогенов, кисл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ода, серы, азота, фосфора, графита, алмаза, кремния и их соеди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нений с помощью естественного (русского или родного) языка  и язык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хими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описывать способы устранения жесткости воды и выполня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оответствующий им химический эксперимент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ять, наблюдать и описывать химический эксперимент 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 распознаванию ионов водорода и аммония, сульфат-, карбонат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силикат-, фосфат-, хлорид-, бромид-, иодид-ионов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эксперимента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свойства металлов и их соединений, решать экспериментальные задачи по теме «Неметаллы»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писывать химический эксперимент с помощью естествен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ого (русского или родного) языка и языка хими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оводить расчеты по химическим формулам и уравнения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еакций, протекающих с участием неметаллов и их соединений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устанавливать причинно-следственные связи между строением атома, химической связью, типом кристаллической решетки неметаллов и их соединений, их общими физическими и хими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ческими свойствами;</w:t>
            </w:r>
          </w:p>
          <w:p>
            <w:pPr>
              <w:pStyle w:val="Style26"/>
              <w:numPr>
                <w:ilvl w:val="0"/>
                <w:numId w:val="0"/>
              </w:numPr>
              <w:spacing w:before="280" w:after="280"/>
              <w:ind w:left="0" w:right="0"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одить расчеты на основе химических формул и уравнений реакций: нахождение молекулярной формулы органического вещества по его плотности и массовым долям элементов, входящих в его состав, или по продуктам сгорания; расчеты массовой доли (массы) химического соединения в смеси; расчеты массы (объема, количества вещества) продуктов реакции, если одно из веществ дано в избытке (имеет примеси); расчеты массовой или объемной доли выхода продукта реакции от теоретически возможного; расчеты теплового эффекта реакции; расчеты объемных отношений газов при химических реакциях; расчеты массы (объема, количества вещества) продукта реакции, если одно из веществ дано в виде раствора с определенной массовой долей растворенного вещества;</w:t>
            </w:r>
          </w:p>
          <w:p>
            <w:pPr>
              <w:pStyle w:val="Style26"/>
              <w:numPr>
                <w:ilvl w:val="0"/>
                <w:numId w:val="4"/>
              </w:numPr>
              <w:spacing w:before="0" w:after="0"/>
              <w:ind w:left="786" w:right="0" w:firstLine="709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сновывать практическое использование неорганических веществ и их реакций в промышленности и быту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 - научатся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 диалоге с учителем учиться вырабатывать критерии оценки и определять степень успешности выполнения своей работы и раб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ты всех, исходя из имеющихся критериев, совершенствовать крит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ии оценки и пользоваться ими в ходе оценки и самооценк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тстаивать свою точку зрения, аргументируя ее; подтверждать аргументы фактами;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ритично относиться к своему мнению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слушать других, пытаться принимать другую точку зре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ть готовым изменить свою точку зрения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оставлять реферат по определенной форме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существлять косвенное разделительное доказательство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овывать учебное взаимодействие в группе (распред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лять роли, договариваться друг с другом и т. д.)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редвидеть (прогнозировать) последствия коллективных реш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онимать причины своего неуспеха и находить способы выход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из этой ситуа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80" w:after="280"/>
              <w:ind w:left="284" w:righ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для экологически грамотного поведения в окружающей среде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1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6"/>
                <w:sz w:val="24"/>
                <w:szCs w:val="24"/>
              </w:rPr>
              <w:t xml:space="preserve">понимать: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основные исторические события, св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нные с развитием химии и общества; достижения в области х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мии и культурные традиции (в частности, научные традиции)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воей страны; общемировые достижения в области химии; основы здорового образа жизни; правила поведения в чрезвычай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итуациях, связанных с воздействием различных веществ; соци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ую значимость и содержание профессий, связанных с химией; основные права и обязанности гражданина (в том числе учащ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гося), связанные с личностным, профессиональным и жизнен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ым самоопределением;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 испыты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чувство гордости за российскую химическую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ку и уважение к истории ее развития; уважение и принят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остижений химии в мире; уважение к окружающим (учащимся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учителям, родителям и др.) — уметь слушать и слышать партн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а, признавать право каждого на собственное мнение и прин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ать решения с учетом позиций всех участников; самоуважение и эмоционально-положительное отношение к себе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2" w:right="10" w:firstLine="709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осозна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товность (или неготовность) к самостоятельным поступкам и действиям, принятию ответственности за и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результаты; готовность (или неготовность) открыто выраж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 отстаивать свою позицию и критично относиться к своим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пкам;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ind w:left="0" w:right="-2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Тема 5. Практикум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Свойства соединений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неметаллов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0" w:right="-2"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right="-2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ind w:left="0" w:right="-2" w:firstLine="709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Предметные - научат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бращаться с лабораторным оборудованием и нагревательными приборами в соответствии с правилами техники безопасност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блюдать за свойствами неметаллов и их соединений и я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лениями, происходящими с ним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ть химический эксперимент с помощью естестве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ого (русского или родного) языка и языка химии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елать выводы по результатам проведенного эксперимента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и проверять экспериментально гипотезы о химических свойствах веществ на основе их состава и строения, их способности вступать в химические реакции, о характере и продуктах различных химических реакций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Метапредметные - научат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пределять, исходя из учебной задачи, необходимость испо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вания наблюдения или эксперимента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лучат возможность научиться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ные знания для экологически грамотного поведения в окружающей среде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ключевые компетенции при выполнении проектов и учебно-исследовательских задач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1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6"/>
                <w:sz w:val="24"/>
                <w:szCs w:val="24"/>
              </w:rPr>
              <w:t xml:space="preserve">понимать: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основные исторические события, св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нные с развитием химии и общества; достижения в области х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мии и культурные традиции (в частности, научные традиции)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воей страны; общемировые достижения в области химии; основы здорового образа жизни; правила поведения в чрезвычай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итуациях, связанных с воздействием различных веществ; соци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ую значимость и содержание профессий, связанных с химией; основные права и обязанности гражданина (в том числе учащ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гося), связанные с личностным, профессиональным и жизнен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ым самоопределением;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 испыты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чувство гордости за российскую химическую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ку и уважение к истории ее развития; уважение и принят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остижений химии в мире; уважение к окружающим (учащимся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учителям, родителям и др.) — уметь слушать и слышать партн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а, признавать право каждого на собственное мнение и прин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ать решения с учетом позиций всех участников; самоуважение и эмоционально-положительное отношение к себе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2" w:right="10" w:firstLine="709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осозна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товность (или неготовность) к самостоятельным поступкам и действиям, принятию ответственности за и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результаты; готовность (или неготовность) открыто выраж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 отстаивать свою позицию и критично относиться к своим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пкам;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 Обобщение знаний по химии за курс основной школы. Подготовка к государственной итоговой аттестации (ГИА)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8" w:right="0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ind w:left="0" w:right="-2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Предметные - научатся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: использовать приобретённые знания для решения тестов и упражнени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модели и схемы для решения учебных и познавательных задач; объективно оценивать информацию о веществах и химических процессах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-2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Метапредметные - науча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цели и задачи деятельности, выбирать средства реализации цели и применять их на практике; 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) для изучения различных сторон окружающей действительности; 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22" w:right="22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ключевые компетенции при выполнении проектов и учебно-исследовательских задач по изучению свойств, способов получения и распознавания веществ; приобретенные знания для экологически грамотного поведения в окружающей среде;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left="0" w:right="10" w:firstLine="709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испыты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чувство гордости за российскую химическую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ку и уважение к истории ее развития; уважение и принят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достижений химии в мире; уважение к окружающим (учащимся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учителям, родителям и др.) — уметь слушать и слышать партн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а, признавать право каждого на собственное мнение и прин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ать решения с учетом позиций всех участников; самоуважение и эмоционально-положительное отношение к себе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2" w:right="10" w:firstLine="709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осознавать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отовность (или неготовность) к самостоятельным поступкам и действиям, принятию ответственности за и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результаты; готовность (или неготовность) открыто выраж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 отстаивать свою позицию и критично относиться к своим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пкам;</w:t>
            </w:r>
          </w:p>
        </w:tc>
      </w:tr>
    </w:tbl>
    <w:p>
      <w:pPr>
        <w:pStyle w:val="Normal"/>
        <w:spacing w:lineRule="auto" w:line="360" w:before="0" w:after="0"/>
        <w:ind w:left="0" w:right="0" w:firstLine="567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left="0" w:right="0" w:firstLine="567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left="0" w:right="0" w:firstLine="567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360" w:before="0" w:after="0"/>
        <w:ind w:left="0" w:right="0" w:firstLine="567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 w:before="0" w:after="0"/>
        <w:ind w:left="0" w:right="0" w:firstLine="567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 w:before="0" w:after="0"/>
        <w:ind w:left="0" w:right="0" w:firstLine="567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 w:before="0" w:after="0"/>
        <w:ind w:left="0" w:right="0" w:firstLine="567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051675</wp:posOffset>
              </wp:positionH>
              <wp:positionV relativeFrom="page">
                <wp:posOffset>2674620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eastAsia="zh-CN" w:bidi="ar-SA"/>
                            </w:rPr>
                            <w:t>22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555.25pt;margin-top:210.6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color w:val="auto"/>
                        <w:lang w:val="ru-RU" w:eastAsia="zh-CN" w:bidi="ar-SA"/>
                      </w:rPr>
                      <w:t>22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pacing w:val="1"/>
        <w:szCs w:val="24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MS Gothic;ＭＳ ゴシック" w:cs="Cambria"/>
      <w:b/>
      <w:bCs/>
      <w:color w:val="4F81BD"/>
      <w:sz w:val="20"/>
      <w:szCs w:val="20"/>
      <w:lang w:eastAsia="zh-C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  <w:spacing w:val="1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2" w:hAnsi="Wingdings 2" w:cs="Wingdings 2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MS Gothic;ＭＳ ゴシック" w:cs="Times New Roman"/>
      <w:b/>
      <w:bCs/>
      <w:color w:val="4F81BD"/>
      <w:sz w:val="20"/>
      <w:szCs w:val="20"/>
      <w:lang w:eastAsia="zh-CN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Calibri" w:cs="Times New Roman"/>
      <w:sz w:val="28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basedOn w:val="Style13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33">
    <w:name w:val="Font Style33"/>
    <w:basedOn w:val="Style13"/>
    <w:qFormat/>
    <w:rPr>
      <w:rFonts w:ascii="Franklin Gothic Demi Cond" w:hAnsi="Franklin Gothic Demi Cond" w:cs="Franklin Gothic Demi Cond"/>
      <w:spacing w:val="10"/>
      <w:sz w:val="16"/>
      <w:szCs w:val="16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sz w:val="20"/>
      <w:szCs w:val="20"/>
    </w:rPr>
  </w:style>
  <w:style w:type="character" w:styleId="31">
    <w:name w:val="Заголовок №3_"/>
    <w:basedOn w:val="Style13"/>
    <w:qFormat/>
    <w:rPr>
      <w:b/>
      <w:bCs/>
      <w:shd w:fill="FFFFFF" w:val="clear"/>
    </w:rPr>
  </w:style>
  <w:style w:type="character" w:styleId="36">
    <w:name w:val="Заголовок №36"/>
    <w:basedOn w:val="31"/>
    <w:qFormat/>
    <w:rPr>
      <w:rFonts w:ascii="Times New Roman" w:hAnsi="Times New Roman" w:cs="Times New Roman"/>
      <w:spacing w:val="0"/>
    </w:rPr>
  </w:style>
  <w:style w:type="character" w:styleId="Style18">
    <w:name w:val="Слабое выделение"/>
    <w:basedOn w:val="Style13"/>
    <w:qFormat/>
    <w:rPr>
      <w:i/>
      <w:iCs/>
      <w:color w:val="80808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Перечень Знак"/>
    <w:qFormat/>
    <w:rPr>
      <w:sz w:val="28"/>
      <w:lang w:val="en-US"/>
    </w:rPr>
  </w:style>
  <w:style w:type="character" w:styleId="PageNumber">
    <w:name w:val="Page Number"/>
    <w:basedOn w:val="Style13"/>
    <w:rPr>
      <w:rFonts w:eastAsia="Times New Roman" w:cs="Times New Roman"/>
      <w:bCs w:val="false"/>
      <w:iCs w:val="false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0" w:right="0" w:firstLine="706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06" w:before="0" w:after="0"/>
    </w:pPr>
    <w:rPr>
      <w:rFonts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eastAsia="Times New Roman" w:cs="Times New Roman"/>
      <w:sz w:val="24"/>
      <w:szCs w:val="24"/>
    </w:rPr>
  </w:style>
  <w:style w:type="paragraph" w:styleId="311">
    <w:name w:val="Заголовок №31"/>
    <w:basedOn w:val="Normal"/>
    <w:qFormat/>
    <w:pPr>
      <w:shd w:fill="FFFFFF" w:val="clear"/>
      <w:spacing w:lineRule="exact" w:line="211" w:before="0" w:after="0"/>
      <w:jc w:val="both"/>
    </w:pPr>
    <w:rPr>
      <w:rFonts w:eastAsia="Calibri"/>
      <w:b/>
      <w:bCs/>
      <w:sz w:val="20"/>
      <w:szCs w:val="20"/>
    </w:rPr>
  </w:style>
  <w:style w:type="paragraph" w:styleId="Style26">
    <w:name w:val="Перечень"/>
    <w:basedOn w:val="Normal"/>
    <w:next w:val="Normal"/>
    <w:qFormat/>
    <w:pPr>
      <w:numPr>
        <w:ilvl w:val="0"/>
        <w:numId w:val="4"/>
      </w:numPr>
      <w:suppressAutoHyphens w:val="true"/>
      <w:spacing w:lineRule="auto" w:line="360" w:before="0" w:after="0"/>
      <w:ind w:left="0" w:right="0" w:firstLine="284"/>
      <w:jc w:val="both"/>
    </w:pPr>
    <w:rPr>
      <w:rFonts w:eastAsia="Calibri"/>
      <w:sz w:val="28"/>
      <w:szCs w:val="20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8:52:00Z</dcterms:created>
  <dc:creator>б</dc:creator>
  <dc:description/>
  <dc:language>en-US</dc:language>
  <cp:lastModifiedBy/>
  <dcterms:modified xsi:type="dcterms:W3CDTF">2018-11-02T17:45:49Z</dcterms:modified>
  <cp:revision>38</cp:revision>
  <dc:subject/>
  <dc:title/>
</cp:coreProperties>
</file>