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sz w:val="28"/>
          <w:szCs w:val="28"/>
        </w:rPr>
      </w:pPr>
      <w:r>
        <w:rPr>
          <w:b/>
          <w:bCs/>
          <w:sz w:val="28"/>
          <w:szCs w:val="28"/>
        </w:rPr>
        <w:t>Муниципальное общеобразовательное учреждение</w:t>
      </w:r>
    </w:p>
    <w:p>
      <w:pPr>
        <w:pStyle w:val="Style16"/>
        <w:spacing w:before="0" w:after="0"/>
        <w:jc w:val="center"/>
        <w:rPr>
          <w:b/>
          <w:b/>
          <w:bCs/>
          <w:sz w:val="28"/>
          <w:szCs w:val="28"/>
        </w:rPr>
      </w:pPr>
      <w:r>
        <w:rPr>
          <w:b/>
          <w:bCs/>
          <w:sz w:val="28"/>
          <w:szCs w:val="28"/>
        </w:rPr>
        <w:t xml:space="preserve"> </w:t>
      </w:r>
      <w:r>
        <w:rPr>
          <w:b/>
          <w:bCs/>
          <w:sz w:val="28"/>
          <w:szCs w:val="28"/>
        </w:rPr>
        <w:t xml:space="preserve">«Средняя общеобразовательная школа» </w:t>
      </w:r>
    </w:p>
    <w:p>
      <w:pPr>
        <w:pStyle w:val="Style16"/>
        <w:spacing w:before="0" w:after="0"/>
        <w:jc w:val="center"/>
        <w:rPr>
          <w:b/>
          <w:b/>
          <w:bCs/>
          <w:sz w:val="28"/>
          <w:szCs w:val="28"/>
        </w:rPr>
      </w:pPr>
      <w:r>
        <w:rPr>
          <w:b/>
          <w:bCs/>
          <w:sz w:val="28"/>
          <w:szCs w:val="28"/>
        </w:rPr>
        <w:t>пст. Визиндор Сысольского района Республики Коми</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rFonts w:eastAsia="Arial Unicode MS"/>
          <w:bCs/>
          <w:sz w:val="32"/>
          <w:szCs w:val="32"/>
        </w:rPr>
      </w:pPr>
      <w:r>
        <w:rPr>
          <w:rFonts w:eastAsia="Arial Unicode MS"/>
          <w:bCs/>
          <w:sz w:val="32"/>
          <w:szCs w:val="32"/>
        </w:rPr>
        <w:t xml:space="preserve">Заочная Республиканская олимпиада </w:t>
      </w:r>
    </w:p>
    <w:p>
      <w:pPr>
        <w:pStyle w:val="Style16"/>
        <w:spacing w:lineRule="auto" w:line="360" w:before="0" w:after="0"/>
        <w:jc w:val="center"/>
        <w:rPr>
          <w:rFonts w:eastAsia="Arial Unicode MS"/>
          <w:bCs/>
          <w:sz w:val="32"/>
          <w:szCs w:val="32"/>
        </w:rPr>
      </w:pPr>
      <w:r>
        <w:rPr>
          <w:rFonts w:eastAsia="Arial Unicode MS"/>
          <w:bCs/>
          <w:sz w:val="32"/>
          <w:szCs w:val="32"/>
        </w:rPr>
        <w:t>по историческому краеведению.</w:t>
      </w:r>
    </w:p>
    <w:p>
      <w:pPr>
        <w:pStyle w:val="Style16"/>
        <w:spacing w:lineRule="auto" w:line="360" w:before="0" w:after="0"/>
        <w:jc w:val="center"/>
        <w:rPr>
          <w:rFonts w:eastAsia="Arial Unicode MS"/>
          <w:bCs/>
          <w:sz w:val="32"/>
          <w:szCs w:val="32"/>
        </w:rPr>
      </w:pPr>
      <w:r>
        <w:rPr>
          <w:rFonts w:eastAsia="Arial Unicode MS"/>
          <w:bCs/>
          <w:sz w:val="32"/>
          <w:szCs w:val="32"/>
        </w:rPr>
        <w:t>Номинация «Творческая работа».</w:t>
      </w:r>
    </w:p>
    <w:p>
      <w:pPr>
        <w:pStyle w:val="Style16"/>
        <w:spacing w:lineRule="auto" w:line="360" w:before="0" w:after="0"/>
        <w:jc w:val="center"/>
        <w:rPr/>
      </w:pPr>
      <w:r>
        <w:rPr>
          <w:rFonts w:eastAsia="Arial Unicode MS" w:cs="Arial Unicode MS" w:ascii="Arial Unicode MS" w:hAnsi="Arial Unicode MS"/>
          <w:b/>
          <w:bCs/>
          <w:i/>
          <w:sz w:val="40"/>
          <w:szCs w:val="40"/>
        </w:rPr>
        <w:t>«1943-й год в истории моей семьи»</w:t>
      </w:r>
    </w:p>
    <w:p>
      <w:pPr>
        <w:pStyle w:val="Style16"/>
        <w:spacing w:lineRule="auto" w:line="360" w:before="0" w:after="0"/>
        <w:jc w:val="center"/>
        <w:rPr>
          <w:rFonts w:ascii="Arial Unicode MS" w:hAnsi="Arial Unicode MS" w:eastAsia="Arial Unicode MS" w:cs="Arial Unicode MS"/>
          <w:b/>
          <w:b/>
          <w:bCs/>
          <w:i/>
          <w:i/>
          <w:sz w:val="40"/>
          <w:szCs w:val="40"/>
        </w:rPr>
      </w:pPr>
      <w:r>
        <w:rPr>
          <w:rFonts w:eastAsia="Arial Unicode MS" w:cs="Arial Unicode MS" w:ascii="Arial Unicode MS" w:hAnsi="Arial Unicode MS"/>
          <w:b/>
          <w:bCs/>
          <w:i/>
          <w:sz w:val="40"/>
          <w:szCs w:val="40"/>
        </w:rPr>
        <w:t>(очерк).</w:t>
      </w:r>
    </w:p>
    <w:p>
      <w:pPr>
        <w:pStyle w:val="Style16"/>
        <w:spacing w:lineRule="auto" w:line="360" w:before="0" w:after="0"/>
        <w:jc w:val="center"/>
        <w:rPr>
          <w:rFonts w:ascii="Arial Unicode MS" w:hAnsi="Arial Unicode MS" w:eastAsia="Arial Unicode MS" w:cs="Arial Unicode MS"/>
          <w:b/>
          <w:b/>
          <w:bCs/>
          <w:i/>
          <w:i/>
          <w:sz w:val="40"/>
          <w:szCs w:val="40"/>
        </w:rPr>
      </w:pPr>
      <w:r>
        <w:rPr>
          <w:rFonts w:eastAsia="Arial Unicode MS" w:cs="Arial Unicode MS" w:ascii="Arial Unicode MS" w:hAnsi="Arial Unicode MS"/>
          <w:b/>
          <w:bCs/>
          <w:i/>
          <w:sz w:val="40"/>
          <w:szCs w:val="40"/>
        </w:rPr>
      </w:r>
    </w:p>
    <w:p>
      <w:pPr>
        <w:pStyle w:val="Style16"/>
        <w:spacing w:lineRule="auto" w:line="360" w:before="0" w:after="0"/>
        <w:jc w:val="right"/>
        <w:rPr>
          <w:bCs/>
          <w:sz w:val="28"/>
          <w:szCs w:val="28"/>
        </w:rPr>
      </w:pPr>
      <w:r>
        <w:rPr>
          <w:bCs/>
          <w:sz w:val="28"/>
          <w:szCs w:val="28"/>
        </w:rPr>
        <w:t xml:space="preserve">Творческая работа обучающегося </w:t>
      </w:r>
    </w:p>
    <w:p>
      <w:pPr>
        <w:pStyle w:val="Style16"/>
        <w:spacing w:lineRule="auto" w:line="360" w:before="0" w:after="0"/>
        <w:jc w:val="right"/>
        <w:rPr>
          <w:bCs/>
          <w:sz w:val="28"/>
          <w:szCs w:val="28"/>
        </w:rPr>
      </w:pPr>
      <w:r>
        <w:rPr>
          <w:bCs/>
          <w:sz w:val="28"/>
          <w:szCs w:val="28"/>
        </w:rPr>
        <w:t>9 класса МОУ «СОШ» пст. Визиндор</w:t>
      </w:r>
    </w:p>
    <w:p>
      <w:pPr>
        <w:pStyle w:val="Style16"/>
        <w:spacing w:lineRule="auto" w:line="360" w:before="0" w:after="0"/>
        <w:jc w:val="right"/>
        <w:rPr>
          <w:b/>
          <w:b/>
          <w:bCs/>
          <w:sz w:val="28"/>
          <w:szCs w:val="28"/>
        </w:rPr>
      </w:pPr>
      <w:r>
        <w:rPr>
          <w:b/>
          <w:bCs/>
          <w:sz w:val="28"/>
          <w:szCs w:val="28"/>
        </w:rPr>
        <w:t>Петухова Андрея.</w:t>
      </w:r>
    </w:p>
    <w:p>
      <w:pPr>
        <w:pStyle w:val="Style16"/>
        <w:spacing w:lineRule="auto" w:line="360" w:before="0" w:after="0"/>
        <w:jc w:val="right"/>
        <w:rPr/>
      </w:pPr>
      <w:r>
        <w:rPr>
          <w:bCs/>
          <w:sz w:val="28"/>
          <w:szCs w:val="28"/>
        </w:rPr>
        <w:t>Руководитель –</w:t>
      </w:r>
      <w:r>
        <w:rPr>
          <w:b/>
          <w:bCs/>
          <w:sz w:val="28"/>
          <w:szCs w:val="28"/>
        </w:rPr>
        <w:t xml:space="preserve"> Петухова Наталья Валерьевна, </w:t>
      </w:r>
    </w:p>
    <w:p>
      <w:pPr>
        <w:pStyle w:val="Style16"/>
        <w:spacing w:lineRule="auto" w:line="360" w:before="0" w:after="0"/>
        <w:jc w:val="right"/>
        <w:rPr>
          <w:bCs/>
          <w:sz w:val="28"/>
          <w:szCs w:val="28"/>
        </w:rPr>
      </w:pPr>
      <w:r>
        <w:rPr>
          <w:bCs/>
          <w:sz w:val="28"/>
          <w:szCs w:val="28"/>
        </w:rPr>
        <w:t>учитель истории МОУ «СОШ» пст. Визиндор.</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t>Визиндор – 2013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43 год в истории мое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меняется в жизни семьи за целый год? Наверное, многое. Рождаются малыши, взрослые дети создают семьи, кто-то оканчивает школу или институт, идет на первую в жизни работу. Не все события столь радостны. К сожалению, болезни, расставания, даже чья-то смерть тоже часть семейной истории. Занимаясь родословной моей семьи, я несколько раз встречал дату – 1943 год. Что я знаю об исторических событиях этого года? И много, и мало. Даты великих побед под Сталинградом, Курском, на Днепре известны из уроков истории, о них довольно часто говорят в средствах массовой информации. А что было в этом году с моими родственниками, теми, которых я никогда не знал и теми, с кем мне посчастливилось общаться? Интересно рассмотреть события семейные в контексте истории всей страны. Две ветви моей семьи – папин род и мамин род, они похожи на два крыла огромной птицы, крошечные перышки – отдельные люди, их очень много. Эти крылья всегда поддерживают и оберегают мен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ожная вещь – генетика… Я очень похож на моего прадеда по папиной линии – Тутринова Луку Ивановича, проживавшего до войны в селе Куратово, которое тогда называлось Кибра.  Прадед погиб на войне, об этом я знал с детства. В доме моей бабушки хранилась его выцветшая довоенная фотография, но несколько лет назад, когда стало возможно восстанавливать и реставрировать совсем старые снимки, был сделан фотопортрет прадеда. Действительно, мы с ним очень похожи. В семейных воспоминаниях прадед спокойный и работящий человек. В январе 1942 года ушел на фронт в числе других своих односельчан. Совершенно далекий от войны человек, колхозник, он оказался на передовой. В письмах домой писал мало о фронтовых событиях, больше задавал вопросов о детях, о работе, сообщал о ранении. Очень ждали его мать, жена и пятеро детей (старшей -18 лет, младшему – 4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нетущую картину представляло село Кибра в годы войны. Электричества тогда в селе не было, жители пользовались керосиновыми лампами, но керосин был дорогим, да и запасы его не всегда можно было пополнить, значит, выход один – экономить. Поэтому зимой избы освещали совсем по старинке – лучиной. Мне всегда казалось, что лучина – это глубокая древность, времена Киевской Руси, а оказывается, моя бабушка ею пользовалась. В зимнее время в нашем краю темнеет рано, но колхозники старались как можно дольше сумерничать, не зажигать коптящую лучину или драгоценную лампу. Поэтому в наступающей темноте большинство изб стояли без света в окнах, на улицах почти никого не было, редко, где гремела колодезная цепь или скрипели двери. И казалось, что в темных комнатах сидят люди и, замерев, ждут чего-то самого плохого, а тьма наступает, и невзгоды уже стоят на пороге. Потом постепенно зажигались слабые огоньки, хозяйки начинали вечернюю топку печей, слегка оживало село. До следующего вечера, до следующих сумер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днем тяжелые мысли несколько отступали перед трудностями быта. Трудодни, налоги государству, домашние дела. Не кончалась работа колхозников. В селе и в войну работала школа, но моя бабушка, Надежда Лукъяновна, с началом войны прекратила учебу, слабая здоровьем мать не могла одна  отработать норму трудодней, и дочери помогали ей на колхозной ферме, в полевых сезонных работах, да и всё домашнее хозяйство вели. Бабушка многое помнила о военных годах. Сталинградская битва в ее памяти осталась как событие, которое дети и подростки в Кибре восприняли как почти конец войны. Многим казалось, что теперь-то врага быстро прогонят, что вот-вот и конец страданиям. Кроме того, в начале зимы 1943 года, по словам бабушки, были очень сильные метели, такие, что ни земли, ни неба не видать. Как будто отголосок великой битвы на Волге, где решалась судьба и России, и мира, доносился до коми глубинки. В ее памяти эта битва связана со смертью от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разных данных нам удалось узнать, что мой прадед Тутринов Лука Иванович воевал в составе 1180 стрелкового полка  350-й стрелковой дивизии на Юго-Западном фронте. В архивах Министерства обороны в списках безвозвратных потерь нашли мы его имя. Он погиб 3 января 1943 года. Под Сталинградом в этот день шли позиционные бои. 350-я стрелковая дивизия успешно развивая наступление, отбросила противника с рубежа реки Цимла. Сообщение о смерти прадеда направлено его семье 22 февраля 1943 года. Вот так, вместо ожидаемого конца войны, смерть близкого человека. Я думаю, что тогда же полностью исчезли и надежды бабушки на продолжение учебы, о чем она сожалела всю жизнь. Стало ясно, что впереди – работа, потому что иначе не прожить. В этом же году погиб и брат прадеда – Макар Иванович, воевавший в Карелии. Трое сыновей моей прапрабабушки Александры Семеновны погибли на войне (первым погиб Семен, еще в 1941 го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1943 год запомнился бабушке необычной посадкой картошки. Голодная военная зима подвела черту под всеми припасами семьи, хлеба постоянно не хватало, картошки за зиму съели много. Подсчитав запасы на посадку, бабушкина мама – Анастасия Ивановна, велела дочерям заняться необычным делом: разрезать картофельные клубни на несколько частей, каждая – с ростком. Не верилось, что может из этого что-то вырасти. На сомнения девочек мать ответила: «Не вырастет – значит, умираем». Но урожай картофеля, как, ни странно, был. В октябре 1943 года забрали на фронт старшую бабушкину сестру Анну. Она вернется домой уже после окончания вой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ая семейная линия папиного рода – Петуховы, тоже уроженцы Кибры. В их семье – свои воспоминания о 1943 годе. Мой прадед Николай Алексеевич Петухов в январе участвовал в прорыве блокады Ленинграда, о чем писал домой. А в ноябре после тяжелого ранения вернулся домой его брат Федор. Им предстояла долгая жизнь, их рассказы о войне хорошо помнит мой папа.</w:t>
      </w:r>
    </w:p>
    <w:p>
      <w:pPr>
        <w:pStyle w:val="Style16"/>
        <w:spacing w:before="0" w:after="0"/>
        <w:jc w:val="both"/>
        <w:rPr>
          <w:sz w:val="28"/>
          <w:szCs w:val="28"/>
        </w:rPr>
      </w:pPr>
      <w:r>
        <w:rPr>
          <w:sz w:val="28"/>
          <w:szCs w:val="28"/>
        </w:rPr>
        <w:t xml:space="preserve">  </w:t>
      </w:r>
      <w:r>
        <w:rPr>
          <w:sz w:val="28"/>
          <w:szCs w:val="28"/>
        </w:rPr>
        <w:t xml:space="preserve">А теперь из коми села – в деревню Нижний Починок Опаринского района Кировской области. Деревня славится деревянной Спасской церковью, построенной в 1717 году без единого гвоздя. Там жили мамины предки – Шушарины и Лукины. У них свой счет к 1943 году. Мой прапрадед Шушарин Алексей Семенович воевал в 4-й ударной армии под командованием Андрея Ивановича Еременко под Смоленском, у города Велиж. 4-я ударная армия буквально вгрызалась в каждый сантиметр велижской земли, пытаясь теснить и уничтожать врага, крошечной частичкой армии был и мой прапрадед - разведчик.  На март 1943 года было назначено очередное наступление под Велижем. Уже знали бойцы о победе под Сталинградом, понимали, что все начинает меняться в лучшую сторону, поэтому сражались очень самоотверженно. 5 марта 1943 года мой прапрадед Шушарин Алексей Семенович был убит в бою. Каким был этот бой, мы пока не знаем. Сохранился дневник одного из бойцов, воевавшего под Велижем, он был совсем в другом полку, поэтому ничего о боях в этот день не пишет, только строки о погоде помогают представить тот день: «… сильная пурга». Так и в эту ветвь моего рода пришла похоронка, ее получил мой прадедушка Климентий и… спрятал от матери, в надежде, что это ошибка. Но прапрабабушка Елизавета Арефьевна похоронку нашла и с тех пор до самой смерти носила черный платок. Прах моего прапрадеда  Шушарина Алексея Семеновича уже после войны был перезахоронен в мемориальном комплексе Лидова гора.  Это священное место в городе Велиже. Он возвышается над полноводной Западной Двиной. </w:t>
      </w:r>
    </w:p>
    <w:p>
      <w:pPr>
        <w:pStyle w:val="Style16"/>
        <w:spacing w:before="0" w:after="0"/>
        <w:jc w:val="both"/>
        <w:rPr>
          <w:sz w:val="28"/>
          <w:szCs w:val="28"/>
        </w:rPr>
      </w:pPr>
      <w:r>
        <w:rPr>
          <w:sz w:val="28"/>
          <w:szCs w:val="28"/>
        </w:rPr>
        <w:t xml:space="preserve">  </w:t>
      </w:r>
      <w:r>
        <w:rPr>
          <w:sz w:val="28"/>
          <w:szCs w:val="28"/>
        </w:rPr>
        <w:t xml:space="preserve">Другую вятскую ветвь рода – Лукиных тоже не обошли стороной потери 43-го года. Брат моей прабабушки Анны Викторовны участвовал в боях на Курской дуге. Фотография молодого танкиста Николая хранилась в доме бабушки как святыня. Он сгорел в танке во время одного из сражения в июле 1943 года. </w:t>
      </w:r>
    </w:p>
    <w:p>
      <w:pPr>
        <w:pStyle w:val="Style16"/>
        <w:spacing w:before="0" w:after="0"/>
        <w:jc w:val="both"/>
        <w:rPr>
          <w:sz w:val="28"/>
          <w:szCs w:val="28"/>
        </w:rPr>
      </w:pPr>
      <w:r>
        <w:rPr>
          <w:sz w:val="28"/>
          <w:szCs w:val="28"/>
        </w:rPr>
        <w:t xml:space="preserve">  </w:t>
      </w:r>
      <w:r>
        <w:rPr>
          <w:sz w:val="28"/>
          <w:szCs w:val="28"/>
        </w:rPr>
        <w:t xml:space="preserve">Быт вятской деревни в воспоминаниях моих родных до деталей повторяет жизнь коми села. Работа, тревога, плохая пища. Не бывает побед на фронте без труда в тылу. Действительно, «…нам на всех нужна одна Победа, одна на всех, мы за ценой не постоим». Закончился этот год в семье прабабушки еще одной смертью, которая не имела отношения к военным событиям. Сохранилась в семейном архиве запись, сделанная рукою ее отца: « Тятя родился 1859 г. 5. </w:t>
      </w:r>
      <w:r>
        <w:rPr>
          <w:sz w:val="28"/>
          <w:szCs w:val="28"/>
          <w:lang w:val="en-US"/>
        </w:rPr>
        <w:t>XI</w:t>
      </w:r>
      <w:r>
        <w:rPr>
          <w:sz w:val="28"/>
          <w:szCs w:val="28"/>
        </w:rPr>
        <w:t>, ум.1943.17.</w:t>
      </w:r>
      <w:r>
        <w:rPr>
          <w:sz w:val="28"/>
          <w:szCs w:val="28"/>
          <w:lang w:val="en-US"/>
        </w:rPr>
        <w:t>XII</w:t>
      </w:r>
      <w:r>
        <w:rPr>
          <w:sz w:val="28"/>
          <w:szCs w:val="28"/>
        </w:rPr>
        <w:t>». Это запись о жизни моего прапрапрадеда  Димитрия Николаевича. Его жизнь тоже очень интересна. У них с женой долго не было детей, и он на несколько лет уходил жить в Соловецкий монастырь, выполнял обет. После этого послушания родился мой прапрадед Виктор. Димитрий Николаевич умер в конце 1943 года, от старости, так и не узнав о завершении войны. Это тоже деталь семейной истории.</w:t>
      </w:r>
    </w:p>
    <w:p>
      <w:pPr>
        <w:pStyle w:val="Normal"/>
        <w:spacing w:lineRule="auto" w:line="240" w:before="0" w:after="0"/>
        <w:jc w:val="both"/>
        <w:rPr/>
      </w:pPr>
      <w:r>
        <w:rPr>
          <w:rFonts w:eastAsia="Calibri" w:cs="Calibri"/>
          <w:sz w:val="28"/>
          <w:szCs w:val="28"/>
        </w:rPr>
        <w:t xml:space="preserve"> </w:t>
      </w:r>
      <w:r>
        <w:rPr>
          <w:rFonts w:cs="Times New Roman" w:ascii="Times New Roman" w:hAnsi="Times New Roman"/>
          <w:sz w:val="28"/>
          <w:szCs w:val="28"/>
        </w:rPr>
        <w:t xml:space="preserve">Две ветви моей семьи – папин род и мамин род, они похожи на два крыла огромной птицы, крошечные перышки – отдельные люди, их очень много. События 1943 года опалили эти крылья, почернела часть перышек. Где-то там, за чертой войны, остались могилы моих предков - солдат, обмороженные, покрытые мозолями руки моих прабабушек, плакавшие над похоронками мои родные - тогда совсем еще дети. Из того времени - хранящиеся в архиве семьи награда бабушки «За доблестный труд в Великой Отечественной войне», архивные донесения о смерти прадедов, их фотографии. Многие  ушли от нас именно в 1943-м.  Но жив наш род, продолжает свой полет огромная птица – наша Семья. И я верю, что её крылья всегда поддерживают и оберегают ме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eastAsia="Times New Roman" w:cs="Times New Roman"/>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3" w:after="23"/>
      <w:ind w:left="23" w:right="23" w:firstLine="225"/>
      <w:jc w:val="both"/>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26:00Z</dcterms:created>
  <dc:creator>Admin</dc:creator>
  <dc:description/>
  <cp:keywords/>
  <dc:language>en-US</dc:language>
  <cp:lastModifiedBy>Admin</cp:lastModifiedBy>
  <dcterms:modified xsi:type="dcterms:W3CDTF">2013-03-27T18:31:00Z</dcterms:modified>
  <cp:revision>4</cp:revision>
  <dc:subject/>
  <dc:title/>
</cp:coreProperties>
</file>