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360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НОЕ ПРОФЕССИОНАЛЬНОЕ БЮДЖЕТНОЕ </w:t>
      </w:r>
    </w:p>
    <w:p>
      <w:pPr>
        <w:pStyle w:val="Style24"/>
        <w:spacing w:lineRule="auto" w:line="360"/>
        <w:ind w:hanging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</w:t>
      </w:r>
    </w:p>
    <w:p>
      <w:pPr>
        <w:pStyle w:val="Style24"/>
        <w:spacing w:lineRule="auto" w:line="360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РСКИЙ МОНТАЖНЫЙ ТЕХНИКУМ»</w:t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 ПРОГРАММА ПРОФЕССИОНАЛЬНОГО МОДУЛЯ </w:t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М.04 ОСУЩЕСТВЛЕНИЕ ПРОФЕССИОН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НЕНИЯ ЗАКОНОДАТЕЛЬСТВА И ИНЫХ НОРМАТИВН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ОВЫХ АКТОВ РОССИЙСКОЙ ФЕДЕ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ГУЛИРУЮЩИХ ФИНАНСОВУЮ ДЕЯТЕЛЬНОСТЬ</w:t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– </w:t>
      </w:r>
    </w:p>
    <w:p>
      <w:pPr>
        <w:pStyle w:val="Style24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 </w:t>
      </w:r>
      <w:r>
        <w:rPr>
          <w:rFonts w:cs="Times New Roman" w:ascii="Times New Roman" w:hAnsi="Times New Roman"/>
          <w:b/>
          <w:sz w:val="28"/>
          <w:szCs w:val="28"/>
        </w:rPr>
        <w:t>38.02.06 Финан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урск</w:t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АССМОТРЕНО И ОДОБРЕНО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цикловой комиссией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01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« 31 » августа  2015г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К_____________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 О.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О.Б.Грунёв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201__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</w:t>
      </w:r>
      <w:r>
        <w:rPr>
          <w:rFonts w:cs="Times New Roman" w:ascii="Times New Roman" w:hAnsi="Times New Roman"/>
          <w:b/>
          <w:sz w:val="28"/>
          <w:szCs w:val="28"/>
        </w:rPr>
        <w:t>ПМ.02 Осуществление профессионального применения законодательства и иных нормативных правовых актов Российской Федерации, регулирующих финансовую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38.02.06 Финансы</w:t>
      </w:r>
      <w:r>
        <w:rPr>
          <w:rFonts w:cs="Times New Roman" w:ascii="Times New Roman" w:hAnsi="Times New Roman"/>
          <w:sz w:val="28"/>
          <w:szCs w:val="28"/>
        </w:rPr>
        <w:t xml:space="preserve">, входящей в укрупненную группу специальностей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38.00.00 Экономика и управлени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 </w:t>
      </w:r>
      <w:r>
        <w:rPr>
          <w:rFonts w:cs="Times New Roman" w:ascii="Times New Roman" w:hAnsi="Times New Roman"/>
          <w:sz w:val="28"/>
          <w:szCs w:val="28"/>
        </w:rPr>
        <w:t xml:space="preserve">утвержденного приказом Министерства образования и науки </w:t>
      </w:r>
      <w:r>
        <w:rPr>
          <w:rFonts w:cs="Times New Roman" w:ascii="Times New Roman" w:hAnsi="Times New Roman"/>
          <w:bCs/>
          <w:sz w:val="28"/>
          <w:szCs w:val="28"/>
        </w:rPr>
        <w:t>от 28 июля 2014 г. № 836.</w:t>
      </w:r>
    </w:p>
    <w:p>
      <w:pPr>
        <w:pStyle w:val="Style24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зработчик: ___________ </w:t>
      </w:r>
      <w:r>
        <w:rPr>
          <w:bCs/>
          <w:sz w:val="28"/>
          <w:szCs w:val="28"/>
        </w:rPr>
        <w:t>Кравцова О.И.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подаватель ОБПОУ «КМТ»</w:t>
      </w:r>
    </w:p>
    <w:p>
      <w:pPr>
        <w:pStyle w:val="Style24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2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"/>
      </w:tblGrid>
      <w:tr>
        <w:trPr/>
        <w:tc>
          <w:tcPr>
            <w:tcW w:w="9606" w:type="dxa"/>
            <w:tcBorders/>
          </w:tcPr>
          <w:p>
            <w:pPr>
              <w:pStyle w:val="Style2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РАБОЧЕЙ ПРОГРАММЫ ПРОФЕССИОНАЛЬНОГО МОДУЛЯ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Style24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2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ЗУЛЬТАТЫ ОСВОЕНИЯ ПРОФЕССИОНАЛЬНОГО МОДУЛЯ……….</w:t>
            </w:r>
          </w:p>
        </w:tc>
        <w:tc>
          <w:tcPr>
            <w:tcW w:w="567" w:type="dxa"/>
            <w:tcBorders/>
          </w:tcPr>
          <w:p>
            <w:pPr>
              <w:pStyle w:val="Style24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2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УКТУРА И СОДЕРЖАНИЕ ПРОФЕССИОНАЛЬНОГО МОДУЛЯ…..</w:t>
            </w:r>
          </w:p>
        </w:tc>
        <w:tc>
          <w:tcPr>
            <w:tcW w:w="567" w:type="dxa"/>
            <w:tcBorders/>
          </w:tcPr>
          <w:p>
            <w:pPr>
              <w:pStyle w:val="Style24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2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РЕАЛИЗАЦИИ ПРОФЕССИОНАЛЬНОГО МОДУЛЯ………...</w:t>
            </w:r>
          </w:p>
        </w:tc>
        <w:tc>
          <w:tcPr>
            <w:tcW w:w="567" w:type="dxa"/>
            <w:tcBorders/>
          </w:tcPr>
          <w:p>
            <w:pPr>
              <w:pStyle w:val="Style24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2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 И ОЦЕНКА РЕЗУЛЬТАТОВ ОСВОЕНИЯ ПРОФЕССИОНАЛЬНОГО МОДУЛЯ (ВИДА ДЕЯТЕЛЬНОСТИ)………………….......….....</w:t>
            </w:r>
          </w:p>
        </w:tc>
        <w:tc>
          <w:tcPr>
            <w:tcW w:w="567" w:type="dxa"/>
            <w:tcBorders/>
          </w:tcPr>
          <w:p>
            <w:pPr>
              <w:pStyle w:val="Style24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</w:tbl>
    <w:p>
      <w:pPr>
        <w:pStyle w:val="Style2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ПАСПОРТ РАБОЧЕЙ ПРОГРАММЫ ПРОФЕССИОНАЛЬНОГО МОДУЛЯ</w:t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. Осуществление профессионального применения законодательства и иных нормативных правовых актов Российской Федерации, регулирующих финансовую деятельность</w:t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ь применения рабоче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профессионального модуля  является частью основной профессиональной образовательной программы – программы подготовки специалистов среднего звена </w:t>
      </w:r>
      <w:r>
        <w:rPr>
          <w:color w:val="000000"/>
          <w:sz w:val="28"/>
          <w:szCs w:val="28"/>
        </w:rPr>
        <w:t>в заочной форме</w:t>
      </w:r>
      <w:r>
        <w:rPr>
          <w:sz w:val="28"/>
          <w:szCs w:val="28"/>
        </w:rPr>
        <w:t xml:space="preserve"> обучения в соответствии с ФГОС по специальности </w:t>
      </w:r>
      <w:r>
        <w:rPr>
          <w:b/>
          <w:sz w:val="28"/>
          <w:szCs w:val="28"/>
        </w:rPr>
        <w:t>38.02.06 Финансы</w:t>
      </w:r>
      <w:r>
        <w:rPr>
          <w:sz w:val="28"/>
          <w:szCs w:val="28"/>
        </w:rPr>
        <w:t xml:space="preserve">, входящей в состав укрупненной группы специальностей 38.00.00 Экономика и управление в части освоения вида деятельности (ВД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профессионального применения законодательства и иных нормативных правовых актов Российской Федерации, регулирующих финансовую деятельность и соответствующих профессиональных компетенций (ПК)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1. Осуществлять юридически обоснованное применение норм, регулирующих бюджетные, налоговые, валютные отношения в области страховой, банковской деятельности, учета и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2. Осуществлять эффективную работу с информацией финансово-правового характера для принятия необходимых решений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080" w:right="-2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профессионального модуля – требования к результатам освоения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я законодательных и иных нормативных правовых актов Российской Федерации, регулирующих финансовую деяте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рименять нормативные правовые акты в области бюджетных и налоговых правоотношени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рименять нормативные правовые акты, регулирующие наличное и безналичное денежное обращение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рименять нормативные правовые акты, регулирующие рынок ценных бумаг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рименять нормативные правовые акты, регулирующие валютные отношения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рименять нормативные правовые акты финансового права при разрешении практических ситуаций деятельности организаци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участвовать в составлении локальных нормативных актов организации и проводить их анализ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оследовательно и обоснованно излагать свою точку зрения по регулированию финансов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редмет, метод и систему финансового прав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содержание финансовой деятельности государств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методы правового регулирования общественных отношений в сфере финансовой деятельност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содержание, порядок реализации и защиты прав субъектов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равовое положение субъектов финансовой деятельност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равовые основы финансового контроля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равовые основы бюджетного и налогового права регулирования банковской и страховой деятельност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основы валютного регулирования и валютного контроля в Российской Федераци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равовые основы регулирования инвестиционной деятельност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основы правового регулирования бухгалтерского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и перспективы развития правового регулирования финансовой деятельности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080" w:right="-2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 на освоение программы профессионального модуля: </w:t>
      </w:r>
    </w:p>
    <w:p>
      <w:pPr>
        <w:pStyle w:val="Style24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300 часов,  в том числе:</w:t>
      </w:r>
    </w:p>
    <w:p>
      <w:pPr>
        <w:pStyle w:val="Style24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–  228 часов, включая: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– 32 часа;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– 196 часов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производственной практики  – 7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1.4 Объем учебной дисциплины и виды учебной работы</w:t>
      </w:r>
    </w:p>
    <w:p>
      <w:pPr>
        <w:pStyle w:val="Heading1"/>
        <w:spacing w:lineRule="auto" w:line="360"/>
        <w:ind w:firstLine="284"/>
        <w:jc w:val="center"/>
        <w:rPr/>
      </w:pPr>
      <w:r>
        <w:rPr/>
        <w:t>ЗАОЧНАЯ ФОРМА ОБУЧЕНИЯ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040"/>
      </w:tblGrid>
      <w:tr>
        <w:trPr>
          <w:trHeight w:val="460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28</w:t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амостоятельная работа с учебной литературой, иными информационными ресурсами, учебно-методическими материал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задания и оформление домашней контрольной работы по МДК 04.01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b/>
          <w:sz w:val="28"/>
          <w:szCs w:val="28"/>
        </w:rPr>
        <w:t>РЕЗУЛЬТАТЫ ОСВОЕНИЯ ПРОФЕССИОНАЛЬНОГО МОДУЛ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деятельности (ВД) Осуществление профессионального применения законодательства и иных нормативных правовых актов Российской Федерации, регулирующих финансовую деятельность, в том числе профессиональными (ПК) и общими (ОК) компетенциям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юридически обоснованное применение норм, регулирующих бюджетные, налоговые, валютные отношения в области страховой, банковской деятельности, учета и контрол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эффективную работу с информацией финансово-правового характера для принятия необходимых решений</w:t>
            </w:r>
            <w:r>
              <w:rPr/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355"/>
        <w:gridCol w:w="1091"/>
        <w:gridCol w:w="752"/>
        <w:gridCol w:w="1449"/>
        <w:gridCol w:w="1026"/>
        <w:gridCol w:w="813"/>
        <w:gridCol w:w="1125"/>
        <w:gridCol w:w="1096"/>
        <w:gridCol w:w="2202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3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1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2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1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2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Производствен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практика (по профилю специальности)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практические занятия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ПК 4.1. – 4.2.</w:t>
            </w:r>
          </w:p>
        </w:tc>
        <w:tc>
          <w:tcPr>
            <w:tcW w:w="3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rFonts w:eastAsia="Calibri"/>
                <w:b/>
                <w:bCs/>
              </w:rPr>
              <w:t>ПМ. 04</w:t>
            </w:r>
            <w:r>
              <w:rPr/>
              <w:t xml:space="preserve"> Осуществление профессионального применения законодательства и иных нормативных правовых актов Российской Федерации, регулирующих финансовую деятельность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, (по профилю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специальности)</w:t>
            </w:r>
            <w:r>
              <w:rPr/>
              <w:t>, часов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Учебная практика, </w:t>
            </w:r>
            <w:r>
              <w:rPr/>
              <w:t>час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lang w:val="ru-RU"/>
        </w:rPr>
      </w:pPr>
      <w:r>
        <w:rPr>
          <w:b/>
          <w:caps/>
          <w:sz w:val="28"/>
          <w:szCs w:val="28"/>
          <w:lang w:val="ru-RU"/>
        </w:rPr>
        <w:t xml:space="preserve">3.2. </w:t>
      </w:r>
      <w:r>
        <w:rPr>
          <w:b/>
          <w:sz w:val="28"/>
          <w:szCs w:val="28"/>
          <w:lang w:val="ru-RU"/>
        </w:rPr>
        <w:t xml:space="preserve">Содержание обучения по профессиональному модулю </w:t>
      </w:r>
      <w:r>
        <w:rPr>
          <w:sz w:val="28"/>
          <w:szCs w:val="28"/>
          <w:lang w:val="ru-RU"/>
        </w:rPr>
        <w:t>ПМ. 04 Осуществление профессионального применения законодательства и иных нормативных правовых актов Российской Федерации, регулирующих финансовую деятельность</w:t>
      </w:r>
    </w:p>
    <w:tbl>
      <w:tblPr>
        <w:tblW w:w="1508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3017"/>
        <w:gridCol w:w="11046"/>
        <w:gridCol w:w="1001"/>
      </w:tblGrid>
      <w:tr>
        <w:trPr/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jc w:val="center"/>
              <w:rPr>
                <w:b/>
                <w:b/>
                <w:w w:val="80"/>
              </w:rPr>
            </w:pPr>
            <w:r>
              <w:rPr>
                <w:b/>
                <w:bCs/>
              </w:rPr>
              <w:t>самостоятельная работа обучающихся, курсовая рабо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здел ПМ. 04 </w:t>
            </w:r>
            <w:r>
              <w:rPr>
                <w:b/>
              </w:rPr>
              <w:t>Осуществление профессионального применения законодательства и иных нормативных правовых актов Российской Федерации, регулирующих финансовую деятельност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МДК </w:t>
            </w:r>
            <w:r>
              <w:rPr>
                <w:b/>
              </w:rPr>
              <w:t>04.01</w:t>
            </w:r>
            <w:r>
              <w:rPr/>
              <w:t xml:space="preserve">. </w:t>
            </w:r>
            <w:r>
              <w:rPr>
                <w:b/>
              </w:rPr>
              <w:t>Осуществление профессионального применения законодательства и иных нормативных правовых актов Российской Федерации, регулирующих финансовую деятельност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Раздел 1. Финансоваядеятельность и финансовое право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1.1.</w:t>
            </w:r>
            <w:r>
              <w:rPr/>
              <w:t xml:space="preserve"> Правовые основы  финансовой деятельности государства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0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>Понятие финансовой деятельности государства и муниципальных образований. Финансовая система государства. Государственные органы, осуществляющие финансовую деятельность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6" w:hRule="atLeast"/>
        </w:trPr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</w:rPr>
              <w:t xml:space="preserve">по вопросам </w:t>
            </w:r>
            <w:r>
              <w:rPr>
                <w:b/>
                <w:bCs/>
              </w:rPr>
              <w:t>Темы 1.1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Cs/>
              </w:rPr>
              <w:t>- выполнение задания и оформление домашней работ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1.2.</w:t>
            </w:r>
            <w:r>
              <w:rPr/>
              <w:t xml:space="preserve"> Предмет и система финансового прва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7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/>
            </w:pPr>
            <w:r>
              <w:rPr/>
              <w:t xml:space="preserve"> </w:t>
            </w:r>
            <w:r>
              <w:rPr/>
              <w:t>Понятие и предмет финансового права и его место  системе российского права. Источники финансового права. Принципы финансового прав. Система финансового права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</w:rPr>
              <w:t xml:space="preserve">по вопросам </w:t>
            </w:r>
            <w:r>
              <w:rPr>
                <w:b/>
                <w:bCs/>
              </w:rPr>
              <w:t>Темы 1.2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полнение задания и оформление домашней работ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3 </w:t>
            </w:r>
            <w:r>
              <w:rPr/>
              <w:t>Финансово-правовые нормы и финансово-правовые отношения.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97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инансово-правовые нормы. Общая характеристика. Финансовые правоотношения, их особенности и вид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</w:rPr>
              <w:t xml:space="preserve">по вопросам </w:t>
            </w:r>
            <w:r>
              <w:rPr>
                <w:b/>
                <w:bCs/>
              </w:rPr>
              <w:t>Темы 1.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полнение задания и оформление домашней работ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Правовые основы финансового контроля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2.1.</w:t>
            </w:r>
            <w:r>
              <w:rPr/>
              <w:t xml:space="preserve"> Правовое регулирование финансового контроля в Российской Федерации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1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нятие финансового контроля, его принципы. Виды финансового контроля и органы его осуществляющие. Правовые основы аудита. Формы финансового контроля. Ревизия- основная форма финансового контроля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1" w:hRule="atLeast"/>
        </w:trPr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1. </w:t>
            </w:r>
            <w:r>
              <w:rPr/>
              <w:t>Особенности правового регулирования аудиторской деятельности в РФ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1" w:hRule="atLeast"/>
        </w:trPr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</w:rPr>
              <w:t xml:space="preserve">по вопросам </w:t>
            </w:r>
            <w:r>
              <w:rPr>
                <w:b/>
                <w:bCs/>
              </w:rPr>
              <w:t>Темы 2.1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- выполнение задания и оформление домашней работ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0" w:hRule="atLeast"/>
        </w:trPr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Раздел 3. Правовой режим фондов денежных средств.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3.1.</w:t>
            </w:r>
            <w:r>
              <w:rPr/>
              <w:t xml:space="preserve"> Бюджетное право Российской Федерации.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41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нятие и значение государственного и местного бюджетов. Бюджетное право и его источники. Бюджетное правоотношение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</w:rPr>
              <w:t xml:space="preserve">по вопросам </w:t>
            </w:r>
            <w:r>
              <w:rPr>
                <w:b/>
                <w:bCs/>
              </w:rPr>
              <w:t>Темы 3.1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- выполнение задания и оформление домашней работ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3.2.</w:t>
            </w:r>
            <w:r>
              <w:rPr/>
              <w:t xml:space="preserve"> Бюджетная система Российской Федерации.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4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Бюджетное устройство Российской Федерации. Структура и принципы бюджетной системы. Структура бюджета. Правовой режим государственных внебюджетных фондов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2 </w:t>
            </w:r>
            <w:r>
              <w:rPr/>
              <w:t>Правовое регулирование уплаты страховых взносов в государственные внебюджетные фонд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</w:rPr>
              <w:t xml:space="preserve">по вопросам </w:t>
            </w:r>
            <w:r>
              <w:rPr>
                <w:b/>
                <w:bCs/>
              </w:rPr>
              <w:t>Темы 3.2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- выполнение задания и оформление домашней работ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3.3.</w:t>
            </w:r>
            <w:r>
              <w:rPr/>
              <w:t xml:space="preserve"> Бюджетный процесс.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84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нятие бюджетного процесса и его принципы. Стадия составления проекта бюджета. Стадия рассмотрения и утверждения бюджета. Стадия исполнения бюджета. Стадия составления и утверждения отчета об исполнении бюджета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</w:rPr>
              <w:t xml:space="preserve">по вопросам </w:t>
            </w:r>
            <w:r>
              <w:rPr>
                <w:b/>
                <w:bCs/>
              </w:rPr>
              <w:t>Темы 3.3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- выполнение задания и оформление домашней работ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3.4.</w:t>
            </w:r>
            <w:r>
              <w:rPr/>
              <w:t xml:space="preserve"> Правовой режим финансов государственных и муниципальных унитарных предприятий.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овые основы финансово-хозяйственной деятельности федерального казенного предприятия. Прибыль унитарных предприятий. Правовое регулирования использования амортизационных отчислений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</w:rPr>
              <w:t xml:space="preserve">по вопросам </w:t>
            </w:r>
            <w:r>
              <w:rPr>
                <w:b/>
                <w:bCs/>
              </w:rPr>
              <w:t>Темы 3.4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- выполнение задания и оформление домашней работ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71" w:hRule="atLeast"/>
        </w:trPr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5 </w:t>
            </w:r>
            <w:r>
              <w:rPr/>
              <w:t>Правовое регулирование страхования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63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нятие страхования как экономической и правовой категории. Понятие страхового правоотношения. Виды страхования. Государственное регулирование страховой деятельности. Правовые основы обязательного страхования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3 </w:t>
            </w:r>
            <w:r>
              <w:rPr/>
              <w:t>Органы, осуществляющие страховой надз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</w:rPr>
              <w:t xml:space="preserve">по вопросам </w:t>
            </w:r>
            <w:r>
              <w:rPr>
                <w:b/>
                <w:bCs/>
              </w:rPr>
              <w:t>Темы 3.5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- выполнение задания и оформление домашней работ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Правовое регулирование государственных и муниципальных доходов.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4.1.</w:t>
            </w:r>
            <w:r>
              <w:rPr/>
              <w:t xml:space="preserve"> Основные положения теории налогового права.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нятие и роль налогов. Виды налогов. Принципы налогообложения. Элементы юридического состава налога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4 </w:t>
            </w:r>
            <w:r>
              <w:rPr/>
              <w:t>Ответственность за нарушение налогового законодательств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</w:rPr>
              <w:t xml:space="preserve">по вопросам </w:t>
            </w:r>
            <w:r>
              <w:rPr>
                <w:b/>
                <w:bCs/>
              </w:rPr>
              <w:t>Темы 4.1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- выполнение задания и оформление домашней работ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4.2.</w:t>
            </w:r>
            <w:r>
              <w:rPr/>
              <w:t xml:space="preserve"> Налоговые правоотношения.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8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нятие налоговых правоотношений. Участники налоговых правоотношений. Основные права и обязанности налогоплательщиков. Иные участники налоговых правоотношений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</w:rPr>
              <w:t xml:space="preserve">по вопросам </w:t>
            </w:r>
            <w:r>
              <w:rPr>
                <w:b/>
                <w:bCs/>
              </w:rPr>
              <w:t>Темы 4.2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- выполнение задания и оформление домашней работ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1" w:hRule="atLeast"/>
        </w:trPr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4.3</w:t>
            </w:r>
            <w:r>
              <w:rPr/>
              <w:t xml:space="preserve"> Источники налогового права.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овое законодательство. Дополнительные источники налогового права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</w:rPr>
              <w:t xml:space="preserve">по вопросам </w:t>
            </w:r>
            <w:r>
              <w:rPr>
                <w:b/>
                <w:bCs/>
              </w:rPr>
              <w:t>Темы 4.3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- выполнение задания и оформление домашней работ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9" w:hRule="atLeast"/>
        </w:trPr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4.4.</w:t>
            </w:r>
            <w:r>
              <w:rPr/>
              <w:t xml:space="preserve"> Система налогов в РФ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7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сновные налоги взимаемые в РФ. Налоги, уплачиваемые физическими лицами. Налоги, уплачиваемые организациями. Налоги, уплачиваемые физическими лицами и организациями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5 </w:t>
            </w:r>
            <w:r>
              <w:rPr/>
              <w:t>Порядок уплаты отдельных видов налог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</w:rPr>
              <w:t xml:space="preserve">по вопросам </w:t>
            </w:r>
            <w:r>
              <w:rPr>
                <w:b/>
                <w:bCs/>
              </w:rPr>
              <w:t>Темы 4.4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- выполнение задания и оформление домашней работ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4.5.</w:t>
            </w:r>
            <w:r>
              <w:rPr/>
              <w:t xml:space="preserve"> Правовое регулирование государственного и муниципального кредита в РФ.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нятие и значение государственного (муниципального) кредита. Формы государственного кредита. Понятие, виды, структура государственного долга. Методы управления государственным долгом. Правовое регулирование внутренних государственных займов. Их вид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</w:rPr>
              <w:t xml:space="preserve">по вопросам </w:t>
            </w:r>
            <w:r>
              <w:rPr>
                <w:b/>
                <w:bCs/>
              </w:rPr>
              <w:t>Темы 4.5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- выполнение задания и оформление домашней работ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Правовое регулирование государственных и муниципальных расходов.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5.</w:t>
            </w:r>
            <w:r>
              <w:rPr/>
              <w:t>1Правовые основы государственных и муниципальных расходов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нятие и виды государственных( муниципальных) расходов. Понятие сметно-бюджетного финансирования. Финансирование капитальных вложений. Понятие капитальных вложений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</w:rPr>
              <w:t xml:space="preserve">по вопросам </w:t>
            </w:r>
            <w:r>
              <w:rPr>
                <w:b/>
                <w:bCs/>
              </w:rPr>
              <w:t>Темы 5.1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- выполнение задания и оформление домашней работ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 Банковское кредитование, денежное обращение, расчеты.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6.1.</w:t>
            </w:r>
            <w:r>
              <w:rPr/>
              <w:t xml:space="preserve"> Правовое регулирование банковского кредитования.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щность банковского кредита и принципы его осуществления. Банковская система России. Правовой статус банка России и его взаимоотношения с кредитными организациями. Порядок регистрации кредитных организаций и лицензирования банковской деятельности. Ответственность кредитных организаций за нарушение банковского законодательства. Порядок отзыва лицензий у кредитных организаций и их ликвидация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9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</w:rPr>
              <w:t xml:space="preserve">по вопросам </w:t>
            </w:r>
            <w:r>
              <w:rPr>
                <w:b/>
                <w:bCs/>
              </w:rPr>
              <w:t>Темы 6.1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- выполнение задания и оформление домашней работ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6.2.</w:t>
            </w:r>
            <w:r>
              <w:rPr/>
              <w:t xml:space="preserve">  Правовые основы денежной системы.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вовое регулирование денежного обращения в Российской Федерации. Денежная система РФ. Эмиссионное право России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рактическое занятие №6 </w:t>
            </w:r>
            <w:r>
              <w:rPr/>
              <w:t xml:space="preserve"> Национальная платежная система РФ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</w:rPr>
              <w:t xml:space="preserve">по вопросам </w:t>
            </w:r>
            <w:r>
              <w:rPr>
                <w:b/>
                <w:bCs/>
              </w:rPr>
              <w:t>Темы 6.2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- выполнение задания и оформление домашней работ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6.3.</w:t>
            </w:r>
            <w:r>
              <w:rPr/>
              <w:t xml:space="preserve"> Правовые основы расчетов.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2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нятие расчетов, расчетных отношений и банковского счета. Формы безналичных расчетов. Осуществление расчетов через корреспондентские счета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7 </w:t>
            </w:r>
            <w:r>
              <w:rPr/>
              <w:t>Формы осуществления безналичных расчетов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1" w:hRule="atLeast"/>
        </w:trPr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</w:rPr>
              <w:t xml:space="preserve">по вопросам </w:t>
            </w:r>
            <w:r>
              <w:rPr>
                <w:b/>
                <w:bCs/>
              </w:rPr>
              <w:t>Темы 6.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полнение задания и оформление домашней работ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Тема 6.4</w:t>
            </w:r>
            <w:r>
              <w:rPr/>
              <w:t xml:space="preserve"> Валютное регулирование и валютный контроль.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22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алютное правоотношение. Понятие и виды валютных операций. Правовое регулирование валютных операций на внутреннем валютном рынке РФ . Правовое регулирование Валютного контроля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амостоятельная работа с учебной литературой, иными информационными ресурсами, учебно-методическими материалами </w:t>
            </w:r>
            <w:r>
              <w:rPr>
                <w:bCs/>
              </w:rPr>
              <w:t xml:space="preserve">по вопросам </w:t>
            </w:r>
            <w:r>
              <w:rPr>
                <w:b/>
                <w:bCs/>
              </w:rPr>
              <w:t>Темы 6.4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- выполнение задания и оформление домашней работ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3" w:hRule="atLeast"/>
        </w:trPr>
        <w:tc>
          <w:tcPr>
            <w:tcW w:w="1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284" w:firstLine="284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 xml:space="preserve">Производственная практика (по профилю специальности) по </w:t>
            </w:r>
            <w:r>
              <w:rPr>
                <w:b/>
                <w:lang w:val="ru-RU"/>
              </w:rPr>
              <w:t>о</w:t>
            </w:r>
            <w:r>
              <w:rPr>
                <w:b/>
              </w:rPr>
              <w:t>существлени</w:t>
            </w:r>
            <w:r>
              <w:rPr>
                <w:b/>
                <w:lang w:val="ru-RU"/>
              </w:rPr>
              <w:t>ю</w:t>
            </w:r>
            <w:r>
              <w:rPr>
                <w:b/>
              </w:rPr>
              <w:t xml:space="preserve"> профессионального применения законодательства и иных нормативных правовых актов Российской Федерации, регулирующих финансовую деятельно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b/>
                <w:b/>
              </w:rPr>
            </w:pPr>
            <w:r>
              <w:rPr/>
              <w:t>Ознакомление с локальными нормативными актами организаци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оставление локальных нормативных актов организации и проведение анализ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именение нормативных правовых актов в области бюджетных отношений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именение нормативных правовых актов, регулирующих наличное и безналичное обращени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именение нормативных правовых актов, регулирующих валютные отношен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именение нормативных правовых актов финансового права при разрешении практических ситуаций деятельности организаци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Изучение документов бухгалтерского учета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Работа в системе «Консультант+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1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Материально-техническое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наличие учебного кабинета  междисциплинарных кур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C0504D"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 и рабочих мест: </w:t>
      </w:r>
    </w:p>
    <w:p>
      <w:pPr>
        <w:pStyle w:val="24"/>
        <w:tabs>
          <w:tab w:val="clear" w:pos="708"/>
          <w:tab w:val="left" w:pos="317" w:leader="none"/>
        </w:tabs>
        <w:spacing w:lineRule="auto" w:line="240" w:before="0" w:after="0"/>
        <w:ind w:left="317" w:hanging="0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- автоматизированным рабочим местом преподавателя</w:t>
      </w:r>
      <w:r>
        <w:rPr>
          <w:sz w:val="28"/>
          <w:szCs w:val="28"/>
          <w:lang w:val="ru-RU"/>
        </w:rPr>
        <w:t>:</w:t>
      </w:r>
      <w:r>
        <w:rPr>
          <w:bCs/>
          <w:sz w:val="28"/>
          <w:szCs w:val="28"/>
          <w:lang w:eastAsia="en-US"/>
        </w:rPr>
        <w:t xml:space="preserve"> персональный компьютер с лицензионным или свободным программным обеспечением, соответствующим разделам программы и подключенным к сети INTERNE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ированными рабочими местами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активной доско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еопроекто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- комплектами нормативно-правовой и справочной литературы и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м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  <w:lang w:eastAsia="en-US"/>
        </w:rPr>
        <w:t>электронным методическим пособ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- специализирова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57" w:right="57" w:firstLine="65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ind w:left="57" w:right="57" w:firstLine="65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57" w:right="57" w:firstLine="652"/>
        <w:jc w:val="both"/>
        <w:rPr/>
      </w:pPr>
      <w:r>
        <w:rPr>
          <w:sz w:val="26"/>
          <w:szCs w:val="26"/>
        </w:rPr>
        <w:t>Бюджетный кодекс Российской Федерации (с изменениями и дополнениям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й кодекс РФ (с изменениями и дополнениям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>Налоговый кодекс РФ (с изменениями и дополнениям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>О некоммерческих организациях - Федеральный закон от 12.01.1996 № 7-ФЗ (с изменениями и дополнениями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57" w:right="57" w:firstLine="6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ецелевом использовании бюджетных средств - Письмо Минфина РФ от 17.04.2007 № 08-02-02/08 //Доступ из справ. правовой системы «КонсультантПлюс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57" w:right="57" w:firstLine="652"/>
        <w:jc w:val="both"/>
        <w:rPr/>
      </w:pPr>
      <w:r>
        <w:rPr>
          <w:sz w:val="26"/>
          <w:szCs w:val="26"/>
        </w:rPr>
        <w:t>О порядке осуществления федеральными органами государственной власти, органами управления государственными внебюджетными фондами Российской Федерации и (или) находящимися в их ведении казенными учреждениями,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- Постановление Правительства РФ от 29.12.2007 N 995 // СЗ РФ. 2008. № 2. Ст. 1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>О Правительстве Российской Федерации - Федеральный конституционный закон от 17.12.1997 № 2-ФКЗ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Федеральном казначействе - Постановление Правительства РФ от 01.12.2004 № 703. 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57" w:right="57" w:firstLine="6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Центральном банке РФ (Банке России) - Федеральный Закон от   10.07. 2002 № 86-ФЗ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57" w:right="57" w:firstLine="652"/>
        <w:jc w:val="both"/>
        <w:rPr/>
      </w:pPr>
      <w:r>
        <w:rPr>
          <w:sz w:val="26"/>
          <w:szCs w:val="26"/>
        </w:rPr>
        <w:t xml:space="preserve">Об утверждении Указаний о порядке применения бюджетной классификации Российской Федерации - Приказ Минфина РФ от 28.12.2010 № 190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firstLine="652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firstLine="65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134" w:leader="none"/>
        </w:tabs>
        <w:ind w:left="57" w:right="57" w:firstLine="652"/>
        <w:jc w:val="both"/>
        <w:rPr/>
      </w:pPr>
      <w:r>
        <w:rPr>
          <w:sz w:val="26"/>
          <w:szCs w:val="26"/>
        </w:rPr>
        <w:t>Антипова О.М. Правовое регулирование инвестиционной деятельности. М.:</w:t>
      </w:r>
      <w:r>
        <w:rPr>
          <w:rStyle w:val="St"/>
          <w:sz w:val="26"/>
          <w:szCs w:val="26"/>
        </w:rPr>
        <w:t xml:space="preserve"> Волтерс Клувер</w:t>
      </w:r>
      <w:r>
        <w:rPr>
          <w:sz w:val="26"/>
          <w:szCs w:val="26"/>
        </w:rPr>
        <w:t>, 2009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57" w:right="57" w:firstLine="652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нковское право, учебник под ред. Д.Г.Алексеевой, С.В.Пыхтина, М. 200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/>
      </w:pPr>
      <w:r>
        <w:rPr>
          <w:sz w:val="26"/>
          <w:szCs w:val="26"/>
        </w:rPr>
        <w:t xml:space="preserve">Банковское право// Под ред. А.А.Травкина, К.И Карабанова  М 2009. Бюджетное право: учебное пособие для студентов юридических и экономических вузов // под ред. Г.Б. Поляка, П.И. Кононова. М.: ЮНИТИ – ДАНА. 2008. </w:t>
      </w:r>
    </w:p>
    <w:p>
      <w:pPr>
        <w:pStyle w:val="211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>Белов В.А. Банковское право России. М., 2009.</w:t>
      </w:r>
    </w:p>
    <w:p>
      <w:pPr>
        <w:pStyle w:val="211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лов В.А. Вексельное законодательство России. М., 2009. </w:t>
      </w:r>
    </w:p>
    <w:p>
      <w:pPr>
        <w:pStyle w:val="211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>Белов В.А. Практика вексельного права. М., 2010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57" w:right="57" w:firstLine="652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рисов А.Н. Комментарий к Бюджетному кодексу Российской Федерации (постатейный). 2-е изд., перераб. и доп. М.: Юстицинформ. 201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/>
      </w:pPr>
      <w:r>
        <w:rPr>
          <w:sz w:val="26"/>
          <w:szCs w:val="26"/>
        </w:rPr>
        <w:t>Брагинский М. И., Витрянский В. В. Договорное право. До</w:t>
        <w:softHyphen/>
        <w:t>говоры о банковском вкладе, банковском счете; банковские рас</w:t>
        <w:softHyphen/>
        <w:t xml:space="preserve">четы. Конкурс, договоры об играх и пари. Кн. 5. В 2 т. Т. 2. М. : Статут, 200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>Бунина Н.В. Договор участия в долевом строительстве и инвестиционный договор: общее и особенное в правовом регулировании. / Нотариус. 2009.№ 1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57" w:right="57" w:firstLine="652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уянов В.П., Алексеева Д.Г. Анализ нормативного обеспечения банковских расчётов. М. 2010.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57" w:right="57" w:firstLine="652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ое право: учебник // под ред. Н.А. Саттаровой. М: Деловой двор. 2009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1134" w:leader="none"/>
        </w:tabs>
        <w:ind w:left="57" w:right="57" w:firstLine="652"/>
        <w:jc w:val="both"/>
        <w:rPr/>
      </w:pPr>
      <w:r>
        <w:rPr>
          <w:sz w:val="26"/>
          <w:szCs w:val="26"/>
        </w:rPr>
        <w:t>Вдовин И.А. Механизм правового регулирования инвестиционной деятельности. СПб., 2008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57" w:right="57" w:firstLine="652"/>
        <w:contextualSpacing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Винницкий  Д.В. Российское налоговое право: проблемы теории и практики. СПб. Юрцентр Пресс, 2009.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57" w:right="57" w:firstLine="652"/>
        <w:contextualSpacing w:val="false"/>
        <w:rPr/>
      </w:pPr>
      <w:r>
        <w:rPr>
          <w:rFonts w:cs="Times New Roman" w:ascii="Times New Roman" w:hAnsi="Times New Roman"/>
          <w:sz w:val="26"/>
          <w:szCs w:val="26"/>
        </w:rPr>
        <w:t>Грачева Е.Ю. Проблемы правового регулирования государственного финансового контроля. М., 201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>Грачёва Е.Ю., Соколова Э.Д.Финансовое право: вопросы и ответы. М., 2010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57" w:right="57" w:firstLine="652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ибов А.Ю. Деньги и ценные бумаги: сущность и правовой режим. М., 200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>Гущин В.В., Овчинников А.А. Инвестиционное право. М.: Эксмо, 2010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57" w:right="57" w:firstLine="652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мин А.В. Налоговое право: Учебное пособие. М., 2007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1134" w:leader="none"/>
        </w:tabs>
        <w:ind w:left="57" w:right="57" w:firstLine="652"/>
        <w:jc w:val="both"/>
        <w:rPr/>
      </w:pPr>
      <w:r>
        <w:rPr>
          <w:sz w:val="26"/>
          <w:szCs w:val="26"/>
        </w:rPr>
        <w:t>Доронина Н.Г., Семилютина Н.Г. Государство и регулирование инвестиций. М.: Городец, 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1134" w:leader="none"/>
        </w:tabs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>Доронина Н.Г., Семилютина Н.Г. Правовое регулирование инвестиций. В 2-х частях. М., 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>Евтеева М.С. Международные двусторонние инвестиционные соглашения. М., 200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>Куракин Р.С. Правовое регулирование биржевого срочного рынка. М., 201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/>
      </w:pPr>
      <w:r>
        <w:rPr>
          <w:sz w:val="26"/>
          <w:szCs w:val="26"/>
        </w:rPr>
        <w:t xml:space="preserve">Кураков В.Л. Правовое регулирование рынка ценных бумаг и биржевое дело. М.: Пресс-сервис, 2009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бедев В.А. Финансовое право: Учебник. (В серии «Золотые страницы финансового права», том 2). М., 2008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57" w:right="57" w:firstLine="652"/>
        <w:jc w:val="both"/>
        <w:rPr/>
      </w:pPr>
      <w:r>
        <w:rPr>
          <w:sz w:val="26"/>
          <w:szCs w:val="26"/>
        </w:rPr>
        <w:t>Майфат А.В. Гражданско-правовые конструкции инвестирования. М.: Волтерс Клувер, 2010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57" w:right="57" w:firstLine="652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овое право: Учебник /Отв. ред.  С.Г. Пепеляев. М., 200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/>
      </w:pPr>
      <w:r>
        <w:rPr>
          <w:sz w:val="26"/>
          <w:szCs w:val="26"/>
        </w:rPr>
        <w:t>Парыгина В.А., Тедеев В.А. Налоговое право РФ / Серия «Учебники, учебные пособия». - Ростов н/Д.,: Феникс, 2010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57" w:right="57" w:firstLine="652"/>
        <w:contextualSpacing w:val="false"/>
        <w:rPr/>
      </w:pPr>
      <w:r>
        <w:rPr>
          <w:rFonts w:cs="Times New Roman" w:ascii="Times New Roman" w:hAnsi="Times New Roman"/>
          <w:sz w:val="26"/>
          <w:szCs w:val="26"/>
        </w:rPr>
        <w:t>Парыгина В.А., Тедеев В.А. Налоговое право РФ / Серия «Учебники, учебные пособия» . - Ростов н/Д.,: Феникс, 201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право. Учебник / Под ред. д.ю.н.  профессора С.В. Игнатьевой. СПб., СПб Университет МВД РФ. 2008.</w:t>
        <w:tab/>
        <w:tab/>
        <w:tab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право. Учебник / Под ред. д.ю.н., профессора Н.И. Химичевой М.,200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/>
      </w:pPr>
      <w:r>
        <w:rPr>
          <w:sz w:val="26"/>
          <w:szCs w:val="26"/>
        </w:rPr>
        <w:t>Финансовое право. Учебник / Под ред. д.ю.н., профессора О.Н. Горбуновой. М.,200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/>
      </w:pPr>
      <w:r>
        <w:rPr>
          <w:sz w:val="26"/>
          <w:szCs w:val="26"/>
        </w:rPr>
        <w:t>Финансовое право. Учебное пособие. Авторы Е.Ю. Грачева и Э.Д. Соколова М.2008.</w:t>
      </w:r>
    </w:p>
    <w:p>
      <w:pPr>
        <w:pStyle w:val="TextBody"/>
        <w:spacing w:before="0" w:after="0"/>
        <w:ind w:left="57" w:right="57" w:firstLine="65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left="57" w:right="57" w:firstLine="65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полнительные источники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фимова Л.Г.  Банковские сделки: право и практика, М. 2007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>Карасёва М.В. Финансовое право: Учебник.- М., 2008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57" w:right="57" w:firstLine="652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ентарий к Бюджетному кодексу Российской Федерации (постатейный) // под ред. проф. А.Н. Козырина. М.: Экар, 2009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57" w:right="57" w:firstLine="652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ентарий к Бюджетному кодексу Российской Федерации (постатейный) // под ред. Е.Ю. Грачевой. М.: Проспект. 2009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57" w:right="57" w:firstLine="652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ентарий к Налоговому кодексу Российской Федерации. Часть первая (постатейный) / Под ред. Козырина А.Н. М., 2008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>Крохина Ю.А. Бюджетное право и российский федерализм. // под ред. проф. Н.И. Химичевой. - М.: Издательство НОРМА,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лкин В.В. Прямые иностранные инвестиции в России: правовые формы привлечения и защиты. М.: Юристь, 2010.  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993" w:leader="none"/>
        </w:tabs>
        <w:ind w:left="57" w:right="57" w:firstLine="652"/>
        <w:jc w:val="both"/>
        <w:rPr/>
      </w:pPr>
      <w:r>
        <w:rPr>
          <w:sz w:val="26"/>
          <w:szCs w:val="26"/>
        </w:rPr>
        <w:t xml:space="preserve">Тихомирова Ю.С. Правовое регулирование рынка ценных бумаг: Учеб. пособие для студентов вузов, обучающихся по специальности 030501.65«Юриспруденция» / Под ред. проф. И.Ш. Килясханова. М.: ЮНИТИ-ДАНА, Закон и право, 2009. 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57" w:right="57" w:firstLine="652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кмакова А.Л. Проблема судебной защиты прав и интересов сторон по срочным сделкам // Гражданский процесс и современность. М., 201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>Тосунян  Г.А.,  Емелин  А.В.Валютное право Российской Федерации. Учебное пособие. - М., 2010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57" w:right="57" w:firstLine="652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сунян Г.А., Викулин А.Ю., Экмалян А.М. Банковское право Российской Федерации. Учебник. Общая часть.  - М., 2009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>Фархутдинов И.З., Трапезников В.А. Инвестиционное право. М.: Волтерс Клувер,, 2010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57" w:right="57" w:firstLine="652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право: Практикум / Под ред. А.Н. Козырина. М.: «Норма», 2008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57" w:right="57" w:firstLine="652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право: Учебник / Под ред. Е.Ю. Грачева, Г.П. Толстопятенко. М., 2010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57" w:right="57" w:firstLine="652"/>
        <w:jc w:val="both"/>
        <w:rPr/>
      </w:pPr>
      <w:r>
        <w:rPr>
          <w:sz w:val="26"/>
          <w:szCs w:val="26"/>
        </w:rPr>
        <w:t xml:space="preserve">Финансовое право: учебник // отв. ред. Н.И.  Химичева. -4-е изд., перераб. и доп. М: </w:t>
      </w:r>
      <w:hyperlink r:id="rId6">
        <w:r>
          <w:rPr>
            <w:rStyle w:val="InternetLink"/>
            <w:sz w:val="26"/>
            <w:szCs w:val="26"/>
          </w:rPr>
          <w:t>Норма-Инфра. М</w:t>
        </w:r>
      </w:hyperlink>
      <w:r>
        <w:rPr>
          <w:sz w:val="26"/>
          <w:szCs w:val="26"/>
        </w:rPr>
        <w:t>, 2008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право: учебник // отв. ред. О.Н. Горбунова. М., Юристъ. 2006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57" w:right="57" w:firstLine="652"/>
        <w:contextualSpacing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право: Учебное пособие / Под ред. А.А. Ялбулганова. М.: «Статут», 2008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>Ценные бумаги в российском гражданском праве: Учеб. / Под ред. Е.А. Суханова. М., 2006.</w:t>
      </w:r>
    </w:p>
    <w:p>
      <w:pPr>
        <w:pStyle w:val="Heading4"/>
        <w:spacing w:before="0" w:after="0"/>
        <w:ind w:left="57" w:right="57" w:firstLine="6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0"/>
        <w:ind w:left="57" w:right="57" w:firstLine="6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рнет - ресурсы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993" w:leader="none"/>
        </w:tabs>
        <w:ind w:left="57" w:right="57" w:firstLine="652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Инвестиционная группа Финанс-аналитик. </w:t>
      </w:r>
      <w:hyperlink r:id="rId7">
        <w:r>
          <w:rPr>
            <w:rStyle w:val="InternetLink"/>
            <w:iCs/>
            <w:sz w:val="26"/>
            <w:szCs w:val="26"/>
          </w:rPr>
          <w:t>http://www.finam.ru</w:t>
        </w:r>
      </w:hyperlink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993" w:leader="none"/>
        </w:tabs>
        <w:ind w:left="57" w:right="57" w:firstLine="652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Российская торговая система. </w:t>
      </w:r>
      <w:hyperlink r:id="rId8">
        <w:r>
          <w:rPr>
            <w:rStyle w:val="InternetLink"/>
            <w:iCs/>
            <w:sz w:val="26"/>
            <w:szCs w:val="26"/>
          </w:rPr>
          <w:t>http://www.rts.ru</w:t>
        </w:r>
      </w:hyperlink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993" w:leader="none"/>
        </w:tabs>
        <w:ind w:left="57" w:right="57" w:firstLine="652"/>
        <w:jc w:val="both"/>
        <w:rPr/>
      </w:pPr>
      <w:r>
        <w:rPr>
          <w:sz w:val="26"/>
          <w:szCs w:val="26"/>
        </w:rPr>
        <w:t xml:space="preserve">Статистика Центрального банка России. </w:t>
      </w:r>
      <w:r>
        <w:rPr>
          <w:iCs/>
          <w:sz w:val="26"/>
          <w:szCs w:val="26"/>
        </w:rPr>
        <w:t xml:space="preserve">http://www.cbr.ru/statistics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993" w:leader="none"/>
        </w:tabs>
        <w:ind w:left="57" w:right="57" w:firstLine="652"/>
        <w:jc w:val="both"/>
        <w:rPr/>
      </w:pPr>
      <w:r>
        <w:rPr>
          <w:sz w:val="26"/>
          <w:szCs w:val="26"/>
        </w:rPr>
        <w:t xml:space="preserve">Программа раскрытия информации Федеральной комиссии по ценным бумагам. </w:t>
      </w:r>
      <w:r>
        <w:rPr>
          <w:iCs/>
          <w:sz w:val="26"/>
          <w:szCs w:val="26"/>
        </w:rPr>
        <w:t xml:space="preserve">http://disclosure.fksm.ru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993" w:leader="none"/>
        </w:tabs>
        <w:ind w:left="57" w:right="57" w:firstLine="652"/>
        <w:jc w:val="both"/>
        <w:rPr>
          <w:iCs/>
          <w:sz w:val="26"/>
          <w:szCs w:val="26"/>
        </w:rPr>
      </w:pPr>
      <w:hyperlink r:id="rId9">
        <w:r>
          <w:rPr>
            <w:rStyle w:val="InternetLink"/>
            <w:iCs/>
            <w:sz w:val="26"/>
            <w:szCs w:val="26"/>
          </w:rPr>
          <w:t>http://www.cfin.ru</w:t>
        </w:r>
      </w:hyperlink>
    </w:p>
    <w:p>
      <w:pPr>
        <w:pStyle w:val="23"/>
        <w:numPr>
          <w:ilvl w:val="1"/>
          <w:numId w:val="6"/>
        </w:numPr>
        <w:tabs>
          <w:tab w:val="clear" w:pos="708"/>
          <w:tab w:val="left" w:pos="900" w:leader="none"/>
          <w:tab w:val="left" w:pos="993" w:leader="none"/>
          <w:tab w:val="left" w:pos="1364" w:leader="none"/>
        </w:tabs>
        <w:spacing w:lineRule="auto" w:line="240" w:before="0" w:after="0"/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йт Федеральной службы государственной статистики - </w:t>
      </w:r>
      <w:hyperlink r:id="rId10">
        <w:r>
          <w:rPr>
            <w:rStyle w:val="InternetLink"/>
            <w:sz w:val="26"/>
            <w:szCs w:val="26"/>
          </w:rPr>
          <w:t>http://www.gks.ru</w:t>
        </w:r>
      </w:hyperlink>
    </w:p>
    <w:p>
      <w:pPr>
        <w:pStyle w:val="23"/>
        <w:numPr>
          <w:ilvl w:val="1"/>
          <w:numId w:val="6"/>
        </w:numPr>
        <w:tabs>
          <w:tab w:val="clear" w:pos="708"/>
          <w:tab w:val="left" w:pos="900" w:leader="none"/>
          <w:tab w:val="left" w:pos="993" w:leader="none"/>
          <w:tab w:val="left" w:pos="1364" w:leader="none"/>
        </w:tabs>
        <w:spacing w:lineRule="auto" w:line="240" w:before="0" w:after="0"/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й сайт  газеты «Российская газета» - </w:t>
      </w:r>
      <w:hyperlink r:id="rId11">
        <w:r>
          <w:rPr>
            <w:rStyle w:val="InternetLink"/>
            <w:sz w:val="26"/>
            <w:szCs w:val="26"/>
          </w:rPr>
          <w:t>http://www.rg.ru</w:t>
        </w:r>
      </w:hyperlink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993" w:leader="none"/>
        </w:tabs>
        <w:ind w:left="57" w:right="57" w:firstLine="652"/>
        <w:jc w:val="both"/>
        <w:rPr/>
      </w:pPr>
      <w:hyperlink r:id="rId12">
        <w:r>
          <w:rPr>
            <w:rStyle w:val="InternetLink"/>
            <w:sz w:val="26"/>
            <w:szCs w:val="26"/>
          </w:rPr>
          <w:t>www.consultant.ru</w:t>
        </w:r>
      </w:hyperlink>
      <w:r>
        <w:rPr>
          <w:rStyle w:val="InternetLink"/>
          <w:sz w:val="26"/>
          <w:szCs w:val="26"/>
        </w:rPr>
        <w:t xml:space="preserve"> </w:t>
      </w:r>
      <w:r>
        <w:rPr>
          <w:sz w:val="26"/>
          <w:szCs w:val="26"/>
        </w:rPr>
        <w:t>- Справочная правовая система «КонсультантПлюс»</w:t>
      </w:r>
    </w:p>
    <w:p>
      <w:pPr>
        <w:pStyle w:val="Normal"/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  <w:t xml:space="preserve">Реализация профессионального модуля  обеспечивается доступом каждого студента к информационным ресурсам, выполнением обучающимися  практических работ с использованием персональных компьютеров.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Обязательным условием допуска студентов к производственной практике (по профилю специальности),  проводимой сосредоточенно,  является завершение теоретического обучения в рамках профессионального модуля ПМ.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>Требования к квалификации педагогических  кадров, обеспечивающих обучение по междисциплинарному курсу: наличие высшего профессионального образования, соответствующего профилю модуля и, как правило, наличие опыта деятельности   в соответствующей профессиональ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преподаватели междисциплинарных курсов, а также общепрофессиональных  дисципли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Cs/>
          <w:sz w:val="28"/>
          <w:szCs w:val="28"/>
        </w:rPr>
        <w:t>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деятельности)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профессионального модуля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уществляется в процессе проведения практических занятий и контрольной работы, тестирования, а также выполнения обучающимися индивидуальных заданий.</w:t>
      </w:r>
    </w:p>
    <w:tbl>
      <w:tblPr>
        <w:tblW w:w="98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11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 и оценки</w:t>
            </w:r>
          </w:p>
        </w:tc>
      </w:tr>
      <w:tr>
        <w:trPr>
          <w:trHeight w:val="3894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юридически обоснованное применение норм, регулирующих бюджетные, налоговые, валютные отношения в области страховой, банковской деятельности, учета и контроля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ьность и юридическая обоснованность применения норм, регулирующих бюджетные, налоговые, валютные отношения в области страховой, банковской деятельности, учета и контроля</w:t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верка выполн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даний 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онных задач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 тестов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ыполнения домашн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нтрольной работы п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м МДК 04.01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 п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е (по профилю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 п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исциплинарном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 п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ю.</w:t>
            </w:r>
          </w:p>
        </w:tc>
      </w:tr>
      <w:tr>
        <w:trPr>
          <w:trHeight w:val="4268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эффективную работу с информацией финансово-правового характера для принятия необходимых решений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ьность принятия необходимых решений на основании эффективной работы с информацией финансово-правового характера</w:t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2977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 и оценки</w:t>
            </w:r>
          </w:p>
        </w:tc>
      </w:tr>
      <w:tr>
        <w:trPr>
          <w:trHeight w:val="637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к будущей профессии;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й 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ю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гося 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</w:tr>
      <w:tr>
        <w:trPr>
          <w:trHeight w:val="2207" w:hRule="atLeast"/>
        </w:trPr>
        <w:tc>
          <w:tcPr>
            <w:tcW w:w="37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 применение методов и способов решения профессиональных задач в области ведения расчетов по налоговым платежам и страховым взносам;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3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ценка эффективности и качества выполнения расчетов;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ешение стандартных и нестандартных профессиональ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дач в области ведения налогов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страховых расчетов;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7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и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еобходимой для эффективного выполнения профессиональных задач, профессионального 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го развития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й поиск необходимой информации;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3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спользование различных источников информации, в т.ч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х;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информацион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ой, анализировать 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информацию с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м информационно-коммуникационных технологий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нализ информации, полученной из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х источников;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заимодействие с обучающимися, преподавателями и работниками бухгалтерских и финансовых служб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;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амостоятельных занятий при изучении профессионального модуля;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изация самостоятельных занятий при изучении профессионального модуля;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иентироваться в условиях частой смены технологий</w:t>
            </w:r>
          </w:p>
          <w:p>
            <w:pPr>
              <w:pStyle w:val="Normal"/>
              <w:tabs>
                <w:tab w:val="clear" w:pos="708"/>
                <w:tab w:val="left" w:pos="2808" w:leader="none"/>
              </w:tabs>
              <w:rPr/>
            </w:pPr>
            <w:r>
              <w:rPr>
                <w:sz w:val="28"/>
                <w:szCs w:val="28"/>
              </w:rPr>
              <w:t>в профессиональной деятельности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нализ инноваций в области осуществления налоговых 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х расчетов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9">
    <w:name w:val="Текст Знак"/>
    <w:basedOn w:val="Style12"/>
    <w:qFormat/>
    <w:rPr>
      <w:rFonts w:ascii="Courier New" w:hAnsi="Courier New" w:cs="Courier New"/>
    </w:rPr>
  </w:style>
  <w:style w:type="character" w:styleId="St">
    <w:name w:val="st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left="567" w:hanging="0"/>
      <w:textAlignment w:val="baseline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booka.ru/search?q=&#1053;&#1086;&#1088;&#1084;&#1072; - &#1048;&#1085;&#1092;&#1088;&#1072;-&#1052;&amp;st=publisher" TargetMode="External"/><Relationship Id="rId7" Type="http://schemas.openxmlformats.org/officeDocument/2006/relationships/hyperlink" Target="http://www.finam.ru/" TargetMode="External"/><Relationship Id="rId8" Type="http://schemas.openxmlformats.org/officeDocument/2006/relationships/hyperlink" Target="http://www.rts.ru/" TargetMode="External"/><Relationship Id="rId9" Type="http://schemas.openxmlformats.org/officeDocument/2006/relationships/hyperlink" Target="http://www.cfin.ru/" TargetMode="External"/><Relationship Id="rId10" Type="http://schemas.openxmlformats.org/officeDocument/2006/relationships/hyperlink" Target="http://www.gks.ru/" TargetMode="External"/><Relationship Id="rId11" Type="http://schemas.openxmlformats.org/officeDocument/2006/relationships/hyperlink" Target="http://www.rg.ru/" TargetMode="External"/><Relationship Id="rId12" Type="http://schemas.openxmlformats.org/officeDocument/2006/relationships/hyperlink" Target="http://www.consultant.ru/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7:00Z</dcterms:created>
  <dc:creator>Admin</dc:creator>
  <dc:description/>
  <cp:keywords/>
  <dc:language>en-US</dc:language>
  <cp:lastModifiedBy>Оленька</cp:lastModifiedBy>
  <cp:lastPrinted>2016-02-02T13:46:00Z</cp:lastPrinted>
  <dcterms:modified xsi:type="dcterms:W3CDTF">2017-06-06T11:45:00Z</dcterms:modified>
  <cp:revision>84</cp:revision>
  <dc:subject/>
  <dc:title>МИНИСТЕРСТВО ОБРАЗОВАНИЯ И НАУКИ</dc:title>
</cp:coreProperties>
</file>