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ЦЕНАРИЙ ПРАЗДНИКА «ПОСВЯЩЕНИЕ В УЧЕНИКИ»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МБОУ «ШКОЛА № 25» Г. О. БАЛАШИХ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СТУПЛЕНИЕ. ПРИВЕТСТВИЕ (звучит мелодия «Школьные годы»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Мы сегодня очень рад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Нашим папам, нашим мамам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Всех приветствуем госте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И конечно, и конечно дорогих учителей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Ведущий: Здравствуйте, дорогие первоклассники и уважаемые учителя, родители и гости праздника! Мы рады приветствовать всех вас в нашем зале! Итак, мы начинаем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Дорогие ребята! Сегодня у вас первый школьный праздник «Посвящение в ученики». Два месяца назад вы пришли в нашу школу, не зная её правил и законов. А теперь вы узнали школьные порядки, окунулись в море Знаний, испытали первые трудности и не дрогнули, не запросились домой, и сегодня каждый из вас может сказать: «Мы теперь не просто дети, мы теперь УЧЕНИКИ!»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сегодня мы хотим вспомнить, как всё начиналось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СНЯ  «Вот и осень пришла…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Пришли вы в школу в первый раз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Прощайте, дошколята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Вас в братство школьное сейча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Хотим принять, ребята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а наш праздник пришли пятиклассники. Они расскажут вам правила, по которым нужно жить в школе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ВЫСТУПЛЕНИЕ ПЯТИКЛАССНИКОВ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Самый трудный первый класс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Всех труднее первый класс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Всех труднее первый класс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Потому что в первый раз!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.Вот звонок звенит, заливается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Смолкли детские голос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У ребят сейчас начинается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В жизни новая полос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3. Ты думал, школа не вокзал –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Не страшно опоздать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Но тех, кто в школу опоздал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Она не станет ждать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Хоть без колёс устроен класс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Он далеко уйдёт за час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4. В дальний путь ведут ваш класс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День за днём учителя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Их слова для вас приказ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Командира корабля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5. Не отправится охотник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Без ружья стрелять гусей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Не оставит дома плотник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Молотка или гвоздей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Ты не должен забывать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Дома книжку и тетрадь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6. Ты не маленький ребёнок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Ты теперь уж ученик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Букварь, пенал, тетрадк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Содержи всегда в порядке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7. Сами вещи не растут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Вещи сделать  - нужен труд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Карандаш, тетрадь перо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Парту, доску, стол, окно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Книжку, сумку береги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Не ломай, не мни, не рви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8. Твой учебник – не альбом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Рисовать не нужно в нём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Нужен весь учебный год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За учебником уход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9. В нашей школе есть закон –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Вход неряхам запрещён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0. Парта – это не кровать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И нельзя на ней лежать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Ты сиди за партой стройно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И веди себя достойно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На уроках не болтай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Как заморский попугай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1. Вставайте дружно каждый раз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Когда учитель входит в класс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Учитель спросит, надо встать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Когда он сесть позволит – сядь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Ответить хочешь – не шуми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А только руку подними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2. На улице, дома, в общественном мест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Будь вежлив со старшими, помни о чести. </w:t>
      </w:r>
    </w:p>
    <w:p>
      <w:pPr>
        <w:pStyle w:val="Normal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В театре, в трамвае, в читальне, в кино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Веди себя скромно, прилично, умно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3. Не стой в стороне равнодушно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Когда у кого-то бед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Рвануться на выручку нужно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В любую секунду всегда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4. Если хочешь строить мост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Наблюдать движенье звёзд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Управлять машиной в поле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Иль вести ракету ввысь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Хорошо работай в школе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Добросовестно учись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Ведущий:  А знаете ли вы, ребята, чему учат в школе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пойте нам об этом, а мы все с удовольствием послушаем!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СНЯ «Учат в школе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ОНТАЖ ПЕРВОКЛАСНИКОВ (1 – А)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едущий: А сейчас ребята 1 – А класса расскажут вам о том, как у них началась школьная жизнь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 xml:space="preserve">Посмотрите на меня! 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Вот какой счастливый я!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В первый класс хожу 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И с ребятами дружу!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2.  Настали дни чудесные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Мы ходим в первый класс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И много интересного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Узнали в первый раз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3.  У нас заботы важные,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Мы школьники теперь,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И есть у нас, у каждого,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Тетрадки и портфель. 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 xml:space="preserve">Мы рано просыпаемся: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Опаздывать нельзя!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Нас в школе дожидаются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Хорошие друзья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 xml:space="preserve">Я тороплюсь!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Я в школу мчусь! 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Ура! Я школьник! 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Я учусь!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6. Мне теперь не до игрушек,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Я учусь по букварю.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Соберу свои игрушки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И детсаду подарю.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7.  Мне учиться очень нравится,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Отвечать я не боюсь.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Я могу с задачей справиться, 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Если только не ленюсь. 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 xml:space="preserve">Нет, в школе лучше, чем в саду, </w:t>
      </w:r>
    </w:p>
    <w:p>
      <w:pPr>
        <w:pStyle w:val="Normal"/>
        <w:ind w:left="795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Я в школу с радостью иду! </w:t>
      </w:r>
    </w:p>
    <w:p>
      <w:pPr>
        <w:pStyle w:val="Normal"/>
        <w:ind w:left="795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После уроков уходишь из класса, </w:t>
      </w:r>
    </w:p>
    <w:p>
      <w:pPr>
        <w:pStyle w:val="Normal"/>
        <w:ind w:left="795" w:hanging="0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И никакого сонного часа!  </w:t>
      </w:r>
    </w:p>
    <w:p>
      <w:pPr>
        <w:pStyle w:val="Normal"/>
        <w:ind w:left="795" w:hanging="0"/>
        <w:rPr>
          <w:sz w:val="32"/>
          <w:szCs w:val="32"/>
        </w:rPr>
      </w:pPr>
      <w:r>
        <w:rPr>
          <w:sz w:val="32"/>
          <w:szCs w:val="32"/>
        </w:rPr>
        <w:t xml:space="preserve">9.  Очень любим мы учиться, </w:t>
      </w:r>
    </w:p>
    <w:p>
      <w:pPr>
        <w:pStyle w:val="Normal"/>
        <w:ind w:left="795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Подружились с букварём. </w:t>
      </w:r>
    </w:p>
    <w:p>
      <w:pPr>
        <w:pStyle w:val="Normal"/>
        <w:ind w:left="795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От страницы до страницы  </w:t>
      </w:r>
    </w:p>
    <w:p>
      <w:pPr>
        <w:pStyle w:val="Normal"/>
        <w:ind w:left="795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Скоро мы его прочтём.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Мы научимся до лета </w:t>
      </w:r>
    </w:p>
    <w:p>
      <w:pPr>
        <w:pStyle w:val="Normal"/>
        <w:ind w:left="120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Рисовать, писать, считать. </w:t>
      </w:r>
    </w:p>
    <w:p>
      <w:pPr>
        <w:pStyle w:val="Normal"/>
        <w:ind w:left="120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И всегда по всем предметам </w:t>
      </w:r>
    </w:p>
    <w:p>
      <w:pPr>
        <w:pStyle w:val="Normal"/>
        <w:ind w:left="120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олучать мы будем – 5! </w:t>
      </w:r>
    </w:p>
    <w:p>
      <w:pPr>
        <w:pStyle w:val="Normal"/>
        <w:ind w:left="1200" w:hanging="0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ЧАСТУШКИ (1-В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едущий: А вот ребята- первоклассники из 1-В могут спеть нам весёлые школьные частушки. Давайте их послушаем!  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1.  Ставьте ушки на макушки, </w:t>
      </w:r>
    </w:p>
    <w:p>
      <w:pPr>
        <w:pStyle w:val="Normal"/>
        <w:rPr/>
      </w:pPr>
      <w:r>
        <w:rPr>
          <w:sz w:val="32"/>
          <w:szCs w:val="32"/>
        </w:rPr>
        <w:tab/>
        <w:t xml:space="preserve"> Слушайте внимательно!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 Пропоём мы вам частушки 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росто замечательно!  </w:t>
      </w:r>
    </w:p>
    <w:p>
      <w:pPr>
        <w:pStyle w:val="Normal"/>
        <w:ind w:firstLine="708"/>
        <w:rPr/>
      </w:pPr>
      <w:r>
        <w:rPr>
          <w:sz w:val="32"/>
          <w:szCs w:val="32"/>
        </w:rPr>
        <w:t xml:space="preserve">2.  Вот и вырос я, ребята,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Наступил счастливый миг,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Всем завидно дошколятам: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Ведь я, братцы, ученик! 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3.  Мы теперь ученики –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Нам не до гулянья.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На дом заданы крючки –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Трудное заданье! 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4. Первоклашки научились 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 xml:space="preserve">Цифры разные писать: 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 xml:space="preserve">То ли 7, а то ли 5 – 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 xml:space="preserve">Ничего не разобрать! 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Буквы в Катиной тетради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Не стоят, как на параде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Буквы прыгают и пляшут, 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Кате хвостиками машут. 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 xml:space="preserve">Буду я учиться с толком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И 5-ки получать,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Ну, а коль поставят 2-ку,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Я про то буду молчать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7.   Два поставят, так и знай,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Это значит, ты – лентяй!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Только мы ещё не знаем, 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Кто окажется лентяем! 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 xml:space="preserve">Мы с Никитой любим драться: </w:t>
      </w:r>
    </w:p>
    <w:p>
      <w:pPr>
        <w:pStyle w:val="Normal"/>
        <w:ind w:left="435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От нас плакал детский сад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Дорогой учитель, здравствуй!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идим, ты нам очень рад!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 xml:space="preserve">Мы девчонок уважаем, </w:t>
      </w:r>
    </w:p>
    <w:p>
      <w:pPr>
        <w:pStyle w:val="Normal"/>
        <w:ind w:left="795" w:hanging="0"/>
        <w:rPr>
          <w:sz w:val="32"/>
          <w:szCs w:val="32"/>
        </w:rPr>
      </w:pPr>
      <w:r>
        <w:rPr>
          <w:sz w:val="32"/>
          <w:szCs w:val="32"/>
        </w:rPr>
        <w:t xml:space="preserve">Можем смело вам сказать! </w:t>
      </w:r>
    </w:p>
    <w:p>
      <w:pPr>
        <w:pStyle w:val="Normal"/>
        <w:ind w:left="795" w:hanging="0"/>
        <w:rPr>
          <w:sz w:val="32"/>
          <w:szCs w:val="32"/>
        </w:rPr>
      </w:pPr>
      <w:r>
        <w:rPr>
          <w:sz w:val="32"/>
          <w:szCs w:val="32"/>
        </w:rPr>
        <w:t xml:space="preserve">Очень трудные задачи </w:t>
      </w:r>
    </w:p>
    <w:p>
      <w:pPr>
        <w:pStyle w:val="Normal"/>
        <w:ind w:left="795" w:hanging="0"/>
        <w:rPr>
          <w:sz w:val="32"/>
          <w:szCs w:val="32"/>
        </w:rPr>
      </w:pPr>
      <w:r>
        <w:rPr>
          <w:sz w:val="32"/>
          <w:szCs w:val="32"/>
        </w:rPr>
        <w:t xml:space="preserve">Будем мы за них решать! </w:t>
      </w:r>
    </w:p>
    <w:p>
      <w:pPr>
        <w:pStyle w:val="Normal"/>
        <w:ind w:left="435" w:hanging="0"/>
        <w:rPr>
          <w:sz w:val="32"/>
          <w:szCs w:val="32"/>
        </w:rPr>
      </w:pPr>
      <w:r>
        <w:rPr>
          <w:sz w:val="32"/>
          <w:szCs w:val="32"/>
        </w:rPr>
        <w:t xml:space="preserve">10. Лена мучила расчёску,  </w:t>
      </w:r>
    </w:p>
    <w:p>
      <w:pPr>
        <w:pStyle w:val="Normal"/>
        <w:ind w:left="435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К школе делала причёску. </w:t>
      </w:r>
    </w:p>
    <w:p>
      <w:pPr>
        <w:pStyle w:val="Normal"/>
        <w:ind w:left="435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Мучила-то, мучила, </w:t>
      </w:r>
    </w:p>
    <w:p>
      <w:pPr>
        <w:pStyle w:val="Normal"/>
        <w:ind w:left="435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А получилось чучело! </w:t>
      </w:r>
    </w:p>
    <w:p>
      <w:pPr>
        <w:pStyle w:val="Normal"/>
        <w:ind w:left="43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3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3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35" w:hanging="0"/>
        <w:rPr>
          <w:sz w:val="32"/>
          <w:szCs w:val="32"/>
        </w:rPr>
      </w:pPr>
      <w:r>
        <w:rPr>
          <w:sz w:val="32"/>
          <w:szCs w:val="32"/>
        </w:rPr>
        <w:t xml:space="preserve">11.Все науки одолеем, </w:t>
      </w:r>
    </w:p>
    <w:p>
      <w:pPr>
        <w:pStyle w:val="Normal"/>
        <w:ind w:left="435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Всё у нас получится, </w:t>
      </w:r>
    </w:p>
    <w:p>
      <w:pPr>
        <w:pStyle w:val="Normal"/>
        <w:ind w:left="435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Потому что наши мамы </w:t>
      </w:r>
    </w:p>
    <w:p>
      <w:pPr>
        <w:pStyle w:val="Normal"/>
        <w:ind w:left="435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Вместе с нами учатся! </w:t>
      </w:r>
    </w:p>
    <w:p>
      <w:pPr>
        <w:pStyle w:val="Normal"/>
        <w:rPr/>
      </w:pPr>
      <w:r>
        <w:rPr>
          <w:sz w:val="32"/>
          <w:szCs w:val="32"/>
        </w:rPr>
        <w:t xml:space="preserve">12.     Мы частушки вам пропели,  </w:t>
      </w:r>
    </w:p>
    <w:p>
      <w:pPr>
        <w:pStyle w:val="Normal"/>
        <w:ind w:left="795" w:hanging="0"/>
        <w:rPr>
          <w:sz w:val="32"/>
          <w:szCs w:val="32"/>
        </w:rPr>
      </w:pPr>
      <w:r>
        <w:rPr>
          <w:sz w:val="32"/>
          <w:szCs w:val="32"/>
        </w:rPr>
        <w:t xml:space="preserve">Хорошо ли, плохо ли, </w:t>
      </w:r>
    </w:p>
    <w:p>
      <w:pPr>
        <w:pStyle w:val="Normal"/>
        <w:ind w:left="795" w:hanging="0"/>
        <w:rPr>
          <w:sz w:val="32"/>
          <w:szCs w:val="32"/>
        </w:rPr>
      </w:pPr>
      <w:r>
        <w:rPr>
          <w:sz w:val="32"/>
          <w:szCs w:val="32"/>
        </w:rPr>
        <w:t xml:space="preserve">А теперь мы вас попросим, </w:t>
      </w:r>
    </w:p>
    <w:p>
      <w:pPr>
        <w:pStyle w:val="Normal"/>
        <w:ind w:left="795" w:hanging="0"/>
        <w:rPr>
          <w:sz w:val="32"/>
          <w:szCs w:val="32"/>
        </w:rPr>
      </w:pPr>
      <w:r>
        <w:rPr>
          <w:sz w:val="32"/>
          <w:szCs w:val="32"/>
        </w:rPr>
        <w:t xml:space="preserve">Чтобы нам похлопали! </w:t>
      </w:r>
    </w:p>
    <w:p>
      <w:pPr>
        <w:pStyle w:val="Normal"/>
        <w:ind w:left="79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СЦЕНКА (1-Б) 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Теперь на сцену мы приглашаем первоклассников из 1-Б. Они хотят показать нам сценку из школьной жизни и прочитать весёлые стихи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>РАЗГОВОР О ШКОЛЕ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Расселись ребята на лавочке в ряд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И тихо о школе втроём говорят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- Мне нравится школа,- Наташа сказала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Всю жизнь я о школе, ребята, мечтала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- Учительница мне нравится,- Петя сказал. 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Таких красивых и умных я ещё не видал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-А мне,- чуть подумав, промолвила Лена. 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Мне нравится больше всего ПЕРЕМЕНА!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 xml:space="preserve">ПЕРЕМЕНА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Перемена! Перемена!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Заливается звонок!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Первым Вова непременно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Вылетает за порог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Вылетает за порог –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Семерых сбивает с ног!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Неужели это Вова,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Продремавший весь урок?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Неужели этот Вова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Пять минут назад ни слова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У доски сказать не мог?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Если он, то, несомненно, 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С ним БОЛЬШАЯ перемена!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Не угонишься за Вовой! 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Он, гляди, какой бедовый!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Он за 5 минут успел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еределать кучу дел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Он подставил 3 подножки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(Ваське, Кольке и Серёжке),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На перила сел верхом,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Прокатился кувырком!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Лихо шлёпнулся с перил,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одзатыльник получил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Сходу дал кому-то сдачи,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Попросил списать задачи!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Словом, сделал всё, что смог!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Ну, а тут опять звонок!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ова в класс плетётся снов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Бедный! Нет лица на нём!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-Ничего,- вздыхает Вова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На уроке отдохнём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ПЕРВЫЙ УРОК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Я  на уроке в первый раз –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Теперь я ученица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ошла учительница в класс –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Вставать или садиться?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Мне говорят: - Иди к доске!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Я руку поднимаю,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А ручку как держать в руке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Совсем не понимаю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Я на уроке в первый раз –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Теперь я ученица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За партой правильно сижу,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Хотя мне не сидитс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ТИХОТВОРЕНИЕ «Мне так понравилось стоять!»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>Сидел я шумно на уроке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>И мне сказали: «Встань. Постой»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>Я встал, увидел двор большой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>И он без нас такой пустой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>Ещё увидел я деревья, дома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>Завод с большой трубой.</w:t>
      </w:r>
    </w:p>
    <w:p>
      <w:pPr>
        <w:pStyle w:val="Normal"/>
        <w:ind w:left="360" w:firstLine="348"/>
        <w:rPr>
          <w:sz w:val="32"/>
          <w:szCs w:val="32"/>
        </w:rPr>
      </w:pPr>
      <w:r>
        <w:rPr>
          <w:sz w:val="32"/>
          <w:szCs w:val="32"/>
        </w:rPr>
        <w:t>И тут, ушам своим не веря,</w:t>
      </w:r>
    </w:p>
    <w:p>
      <w:pPr>
        <w:pStyle w:val="Normal"/>
        <w:ind w:left="360" w:firstLine="348"/>
        <w:rPr>
          <w:sz w:val="32"/>
          <w:szCs w:val="32"/>
        </w:rPr>
      </w:pPr>
      <w:r>
        <w:rPr>
          <w:sz w:val="32"/>
          <w:szCs w:val="32"/>
        </w:rPr>
        <w:t>Услышал: «Хорошо, Никита, сядь!»</w:t>
      </w:r>
    </w:p>
    <w:p>
      <w:pPr>
        <w:pStyle w:val="Normal"/>
        <w:ind w:left="360" w:firstLine="348"/>
        <w:rPr>
          <w:sz w:val="32"/>
          <w:szCs w:val="32"/>
        </w:rPr>
      </w:pPr>
      <w:r>
        <w:rPr>
          <w:sz w:val="32"/>
          <w:szCs w:val="32"/>
        </w:rPr>
        <w:t>Зачем я лучше стал и тише?</w:t>
      </w:r>
    </w:p>
    <w:p>
      <w:pPr>
        <w:pStyle w:val="Normal"/>
        <w:ind w:left="360" w:firstLine="348"/>
        <w:rPr/>
      </w:pPr>
      <w:r>
        <w:rPr>
          <w:sz w:val="32"/>
          <w:szCs w:val="32"/>
        </w:rPr>
        <w:t xml:space="preserve">Мне так понравилось стоять!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УЗЫКАЛЬНАЯ ФИЗКУЛЬТМИНУТКА «У оленя дом большой» или «Танец утят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ГРА «ЭТО Я! ЭТО Я! ЭТО ВСЕ МОИ ДРУЗЬЯ!»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Ребята, а вы любите играть?  В таком случае давайте сейчас поиграем! Я буду задавать вам вопросы, а вы отвечать дружно хором. Торопитесь, но не ошибитесь. Есть такие вопросы, на которые нельзя отвечать утвердительно, надо просто промолчать. </w:t>
      </w:r>
    </w:p>
    <w:p>
      <w:pPr>
        <w:pStyle w:val="Normal"/>
        <w:rPr/>
      </w:pPr>
      <w:r>
        <w:rPr>
          <w:sz w:val="32"/>
          <w:szCs w:val="32"/>
        </w:rPr>
        <w:t xml:space="preserve">Проверим ваше внимание!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ТО ВАТАГОЮ ВЕСЁЛОЙ КАЖДЫЙ ДЕНЬ ШАГАЕТ В ШКОЛУ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ТО ИЗ ВАС ХРАНИТ В ПОРЯДКЕ КНИЖКИ, РУЧКИ И ТЕТРАДКИ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ТО ИЗ ВАС, ИЗ МАЛЫШЕЙ, ХОДИТ ГРЯЗНЫЙ ДО УШЕЙ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ТО ИЗ ВАС ПРИХОДИТ В КЛАСС С ОПОЗДАНИЕМ НА ЧАС? КТО ДОМАШНИЙ СВОЙ УРОК ВЫПОЛНЯЕТ ТОЧНО В СРОК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ТО ИЗ ВАС, СКАЖИТЕ ВСЛУХ, НА УРОКЕ ЛОВИТ МУХ? </w:t>
      </w:r>
    </w:p>
    <w:p>
      <w:pPr>
        <w:pStyle w:val="Normal"/>
        <w:rPr/>
      </w:pPr>
      <w:r>
        <w:rPr>
          <w:sz w:val="32"/>
          <w:szCs w:val="32"/>
        </w:rPr>
        <w:t xml:space="preserve">КТО ИЗ ВАС НЕ ХОДИТ ХМУРЫЙ, ЛЮБИТ СПОРТ И ФИЗКУЛЬТУРУ? </w:t>
      </w:r>
    </w:p>
    <w:p>
      <w:pPr>
        <w:pStyle w:val="Normal"/>
        <w:rPr/>
      </w:pPr>
      <w:r>
        <w:rPr>
          <w:sz w:val="32"/>
          <w:szCs w:val="32"/>
        </w:rPr>
        <w:t xml:space="preserve">КТО ИЗ ВАС, ХОЧУ УЗНАТЬ, ЛЮБИТ ПЕТЬ И ТАНЦЕВАТЬ, И ОТГАДЫВАТЬ ЗАГАДКИ? ОТВЕЧАЙТЕ-КА, РЕБЯТКИ!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ЗАГАДКИ (1 – Г) (отгадки с презентацией).</w:t>
      </w:r>
    </w:p>
    <w:p>
      <w:pPr>
        <w:pStyle w:val="Normal"/>
        <w:rPr/>
      </w:pPr>
      <w:r>
        <w:rPr>
          <w:sz w:val="32"/>
          <w:szCs w:val="32"/>
        </w:rPr>
        <w:t xml:space="preserve">Ведущий: Вот сейчас мы и посмотрим, как вы умеете отгадывать загадки. Их вам загадают ребята из 1 – Г класса. У них загадки о школьных принадлежностях. Слушайте внимательно!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Не куст, а с листочками,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Не рубашка, а сшита,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Не человек, а рассказывает. (Книга)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То я в клетку, то в линейку,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Написать по ним сумей-ка! (Тетрадь)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Коли мне работу дашь, 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 xml:space="preserve">Зря трудился карандаш. (Ластик)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В этой узенькой коробке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Ты найдёшь карандаши,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Ручки, ластик, даже скрепки –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Всё, что нужно для души. (Пенал)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Буквы для письма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Я пишу сама.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Грамоты не знаю,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 xml:space="preserve">А весь век пишу. (Ручка)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Я люблю прямоту,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И сама прямая.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Сделать ровную черту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Всем я помогаю. (Линейка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ИГРА «СОБИРАЙСЯ В ШКОЛУ» </w:t>
      </w:r>
    </w:p>
    <w:p>
      <w:pPr>
        <w:pStyle w:val="Normal"/>
        <w:rPr/>
      </w:pPr>
      <w:r>
        <w:rPr>
          <w:sz w:val="32"/>
          <w:szCs w:val="32"/>
        </w:rPr>
        <w:t xml:space="preserve">Ведущий: А сейчас мы хотим узнать, знаете ли вы что нужно для занятий в школе? Я буду называть разные предметы, а вы говорить «да», если эти предметы нужны, или – «нет», если эти предметы на уроках не нужны. </w:t>
      </w:r>
    </w:p>
    <w:p>
      <w:pPr>
        <w:pStyle w:val="Normal"/>
        <w:rPr/>
      </w:pPr>
      <w:r>
        <w:rPr>
          <w:sz w:val="32"/>
          <w:szCs w:val="32"/>
        </w:rPr>
        <w:tab/>
        <w:t xml:space="preserve">УЧЕБНИКИ И КНИЖКА? </w:t>
      </w:r>
    </w:p>
    <w:p>
      <w:pPr>
        <w:pStyle w:val="Normal"/>
        <w:rPr/>
      </w:pPr>
      <w:r>
        <w:rPr>
          <w:sz w:val="32"/>
          <w:szCs w:val="32"/>
        </w:rPr>
        <w:tab/>
        <w:t xml:space="preserve">ИГРУШЕЧНАЯ МЫШКА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ПАРОВОЗИК ЗАВОДНОЙ?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ПЛАСТИЛИН ЦВЕТНОЙ?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КИСТОЧКИ И КРАСКИ?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НОВОГОДНИЕ МАСКИ? </w:t>
      </w:r>
    </w:p>
    <w:p>
      <w:pPr>
        <w:pStyle w:val="Normal"/>
        <w:ind w:firstLine="708"/>
        <w:rPr/>
      </w:pPr>
      <w:r>
        <w:rPr>
          <w:sz w:val="32"/>
          <w:szCs w:val="32"/>
        </w:rPr>
        <w:t xml:space="preserve">КАРАНДАШ, ЗАКЛАДКИ?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РУЧКИ И ТЕТРАДКИ? </w:t>
      </w:r>
    </w:p>
    <w:p>
      <w:pPr>
        <w:pStyle w:val="Normal"/>
        <w:ind w:firstLine="708"/>
        <w:rPr/>
      </w:pPr>
      <w:r>
        <w:rPr>
          <w:sz w:val="32"/>
          <w:szCs w:val="32"/>
        </w:rPr>
        <w:t>РАСПИСАНИЕ, ЛАСТИК?</w:t>
        <w:tab/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В ШКОЛУ СОБРАН УЧЕНИК!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ий: - Вот ведь какие молодцы наши ребята! Всё знают!</w:t>
      </w:r>
    </w:p>
    <w:p>
      <w:pPr>
        <w:pStyle w:val="Normal"/>
        <w:ind w:left="705" w:hanging="0"/>
        <w:rPr>
          <w:sz w:val="32"/>
          <w:szCs w:val="32"/>
        </w:rPr>
      </w:pPr>
      <w:r>
        <w:rPr>
          <w:sz w:val="32"/>
          <w:szCs w:val="32"/>
        </w:rPr>
        <w:t>А будут знать ещё больше! Всё- таки как хорошо, что есть школы! А что было бы, если б не было школ?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/>
      </w:pPr>
      <w:r>
        <w:rPr>
          <w:sz w:val="32"/>
          <w:szCs w:val="32"/>
        </w:rPr>
        <w:t xml:space="preserve">ПЕСНЯ «Если б не было школ»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НАКАЗ родителей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ab/>
        <w:tab/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ab/>
        <w:tab/>
        <w:t>Дети, скажем вам по чести:</w:t>
      </w:r>
    </w:p>
    <w:p>
      <w:pPr>
        <w:pStyle w:val="Normal"/>
        <w:ind w:firstLine="708"/>
        <w:rPr/>
      </w:pPr>
      <w:r>
        <w:rPr>
          <w:sz w:val="32"/>
          <w:szCs w:val="32"/>
        </w:rPr>
        <w:tab/>
        <w:tab/>
        <w:t>Всё на свете - трын-трава,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ab/>
        <w:tab/>
        <w:t>Если у тебя на месте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ab/>
        <w:tab/>
        <w:t>Руки, ноги, голова!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Не затем даны вам руки,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Чтоб засовывать их в брюки!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Руки действовать должны,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Для труда они нужны!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ab/>
        <w:t>Утром рано просыпайся,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ab/>
        <w:t>Хорошенько умывайся,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ab/>
        <w:t>Чтобы в школе не зевать,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ab/>
        <w:t>Носом в парту не клевать!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На уроке не зевай,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Если спросят, отвечай!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Глаза держи открытыми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И ушки незашитым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девайся аккуратн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б смотреть было приятно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дежду сам свою проверь –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ы большой уже тепер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Не дразнись, не зазнавай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Всем во всём помочь старай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Не суй нос в плохое дел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И живи на свете смело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а уроках не хихикай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ул туда-сюда не двига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дагога уважа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соседу не меша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Вот и все наши сове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Их мудрей и проще нету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Ты, дружок, их не забуд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: И счастливо! В добрый пу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32"/>
          <w:szCs w:val="32"/>
        </w:rPr>
        <w:tab/>
        <w:t xml:space="preserve">КЛЯТВА ПЕРВОКЛАССНИКОВ.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Мы, первоклассники школы № 25 клянёмся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- детьми воспитанными быть:</w:t>
      </w:r>
    </w:p>
    <w:p>
      <w:pPr>
        <w:pStyle w:val="Normal"/>
        <w:ind w:firstLine="708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по школе не бегать, а шагом ходить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- быть прилежными и старательными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- на уроках быть внимательными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-аккуратно выполнять домашние задания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- не обижать одноклассников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- уважать родителей и учителей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- хорошо себя вести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- не ябедничать и не дразниться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- всегда быть в хорошем настроении 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Клянёмся,</w:t>
      </w:r>
    </w:p>
    <w:p>
      <w:pPr>
        <w:pStyle w:val="Normal"/>
        <w:ind w:left="708" w:firstLine="708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клянёмся, 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клянёмся!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ОЖЕЛАНИЕ РОДИТЕЛЯМ ПЕРВОКЛАССНИКОВ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Родителям сейчас хотим мы пожелать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ям всегда и во всём помог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 школу с утра ребёнка собрать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А в выходной не забыть погулять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обрания в школе всегда посещать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Учителю, по мере сил, помогать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, конечно, без сомнень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сем желаем мы терпенья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сё только начинается…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ЗАКЛЮЧИТЕЛЬНОЕ СЛОВО ВЕДУЩЕГО. </w:t>
      </w:r>
    </w:p>
    <w:p>
      <w:pPr>
        <w:pStyle w:val="Normal"/>
        <w:rPr/>
      </w:pPr>
      <w:r>
        <w:rPr>
          <w:sz w:val="32"/>
          <w:szCs w:val="32"/>
        </w:rPr>
        <w:t xml:space="preserve">С сегодняшнего дня ученики первых классов становятся полноправными членами нашей большой школьной семьи. Поздравляем вас, ребята! </w:t>
      </w:r>
    </w:p>
    <w:p>
      <w:pPr>
        <w:pStyle w:val="Normal"/>
        <w:rPr/>
      </w:pPr>
      <w:r>
        <w:rPr>
          <w:sz w:val="32"/>
          <w:szCs w:val="32"/>
        </w:rPr>
        <w:tab/>
        <w:t xml:space="preserve">(мелодия «Школьные годы»)   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1200"/>
        </w:tabs>
        <w:ind w:left="1200" w:hanging="405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1185"/>
        </w:tabs>
        <w:ind w:left="1185" w:hanging="39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15:35:00Z</dcterms:created>
  <dc:creator>Пользователь</dc:creator>
  <dc:description/>
  <cp:keywords/>
  <dc:language>en-US</dc:language>
  <cp:lastModifiedBy>Витя и Люда</cp:lastModifiedBy>
  <cp:lastPrinted>2017-10-08T15:15:00Z</cp:lastPrinted>
  <dcterms:modified xsi:type="dcterms:W3CDTF">2018-11-02T15:35:00Z</dcterms:modified>
  <cp:revision>2</cp:revision>
  <dc:subject/>
  <dc:title>СЦЕНАРИЙ ПРАЗДНИКА «ПОСВЯЩЕНИЕ В УЧЕНИКИ»</dc:title>
</cp:coreProperties>
</file>