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и коррекция дисграф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абонина А.А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Барабонина Анна Андреевна – студентка 2 курса Первого московского Государственного медицинского университета им.Сечен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 представлен теоретический анализ дисграфии. Отражена профилактика и коррекция дисграфии. Нами будут рассмотрены пять форм дисграфии. Даны упражнения и рекомендации по коррекции дисграф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графия, коррекция, профилактика, фонематическое недоразвитие, расстройство письм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bstrac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theoretical analysis of dysgraphy is presented in the article.  Prevention and correction of dysgraphia are reflected.  We will consider five forms of dysgraphy.  </w:t>
      </w:r>
      <w:r>
        <w:rPr>
          <w:rFonts w:cs="Times New Roman" w:ascii="Times New Roman" w:hAnsi="Times New Roman"/>
          <w:sz w:val="28"/>
          <w:szCs w:val="28"/>
        </w:rPr>
        <w:t>Exercises and recommendations for correcting dysgraphia are given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eyword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ysgraphy, correction, prevention, phonemic underdevelopment, writing disorde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графия  (греч.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то частичное расстройства процесса письма, связанное с недостаточной сформированностью, возможно даже распадом психических функций, участвующих при построении письменной речи человека. Проявляется она в типичных, повторяющихся ошибках в письме. Для коррекции дисграфии необходимо целенаправленное обу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представление о письме основывается на исследованиях таких авторов как П.К. Анохина, Л.С. Выготского, Р.Е. Левиной, А.Р. Лурия, Л.С. Цветковой, в своих работах они исследуют письмо и связывают его с психическими процессами, происходящими в головном мозге человека. Каждая операция письма связана со структурным компонентами психических процессов [1,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А. Каше, Н.А. Никашина, О.Б. Ольхин рассматривают нарушения письма как следствие недоразвития устной речи. Р.Е. Левина, Л.Ф. Спирова, Г.В. Чиркина рассматривают нарушения письма с недостаточностью фонематического слуха и вос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уке и практике понятие дисграфии определилось и включает различные нарушения в виде следующих форм (рисунок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9495" cy="2348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349000"/>
                          <a:chOff x="0" y="0"/>
                          <a:chExt cx="6119640" cy="234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19640" cy="234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9080" y="1906920"/>
                            <a:ext cx="20498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ис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920" y="0"/>
                            <a:ext cx="221544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аграмматическую дисграфию, связанную с недоразвитием лексико-грамматической стороны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840" y="982440"/>
                            <a:ext cx="1936080" cy="11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оптическую дисграфию, связанную с несформированностью зрительно-пространственных представлен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0200"/>
                            <a:ext cx="1999080" cy="6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акустическую дисграфию, связанную с нарушением фонемного распозна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151600" y="2107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7560" y="154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9440" y="88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16680" y="98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7640" y="0"/>
                            <a:ext cx="2655000" cy="83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артикуляторно-акустическую дисграфию, связанную с нарушением артикуляции, звукопроизношения и фонематического вос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880200"/>
                            <a:ext cx="2049840" cy="80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 w:bidi="ar-SA"/>
                                </w:rPr>
                                <w:t>дисграфию на почве несформированности языкового анализа и синте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184.95pt" coordorigin="0,0" coordsize="9637,3699">
                <v:rect id="shape_0" stroked="f" o:allowincell="f" style="position:absolute;left:0;top:1;width:9636;height:3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48;top:3003;width:3227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ис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4;top:0;width:3488;height:1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аграмматическую дисграфию, связанную с недоразвитием лексико-грамматической стороны реч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7;top:1547;width:3048;height:17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оптическую дисграфию, связанную с несформированностью зрительно-пространственных представлений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386;width:3147;height:10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акустическую дисграфию, связанную с нарушением фонемного распозна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113;top:331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4;top:243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4;top:1386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58;top:1548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45;top:0;width:4180;height:1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артикуляторно-акустическую дисграфию, связанную с нарушением артикуляции, звукопроизношения и фонематического восприят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8;top:1386;width:3227;height:1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ru-RU" w:bidi="ar-SA"/>
                          </w:rPr>
                          <w:t>дисграфию на почве несформированности языкового анализа и синте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ок. Пять форм дисграфии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мся к рисунку. В нем мы показали пять фор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сграфии. Первая фо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ртикуляторно-акустическая форма дисграфии.  Суть ее состоит в следующем: пациент, имеющий нарушение звукопроизношения, опираясь на свое неправильное произношение, фиксирует его на письме. В данном случае он пишет так, как произносит. Это происходит до тех пор, пока не будет исправлено звукопроизношение, в этом случае заниматься коррекцией письма с опорой на проговаривание нельз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форма – акустическая форма дисграфии. Данная форма дисграфии проявляется в замене букв, соответствующих, фонетически близким звукам. В данной форме в устной речи звуки произносятся правильно, но на письме чаще всего смешиваются буквы, обозначающие звонкие – глухие (Б-П; В-Ф; Д-Т; Ж-Ш и т.д.), свистящие – шипящие (С-Ш; З-Ж и т.д.), аффрикаты и компоненты, входящие в их состав (Ч-Щ; Ч-ТЬ; Ц-Т; Ц-С и т.д.). Например «Бар – Пар», «Любит – Луби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форма – дисграфия, на почве нарушения языкового анализа и синтеза. Данная форма наиболее распространена. Для пациента будут характерны следующие ошибки: слова обрываются на половине, перестановка букв и слогов местами, пропуск букв в словах,  контоминация когда в одном слове слоги разных слов,  повторение букв и (или) слогов в одном слове несколько раз, когда в одном слове много букв – например три «ооо» или «еее», слитное написание предл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ая форма – аграмматическая дисграфия. Она связана с недоразвитием грамматического строя речи. Пациент пишет аграмматично, т.е. как бы вопреки правилам грамматики («классный сумка», «радостный дети»). Аграмматизмы на письме отмечаются на уровне слова, словосочетания, предложения и текста. В основном аграмматическая дисграфия обычно встречается  у детей. Она проявляется в неправильном написании окончаний слов. Когда пациент не может согласовать два слова между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ая форма – оптическая дисграфия. В её основе лежит недостаточная сформированность зрительно-пространственных представлений и зрительного анализа и синтеза. Буквы в алфавите состоят из набора одних и тех же элементов: «палочки», «овалы». Если пациент не видит различие между буквами, то это приведет к неправильному их напис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графия – это частичное специфическое нарушение письма. В случае дисграфии человек пишет так, как произносит. Отражение неправильного звукопроизношения на письме, которое проявляется в заменах букв (любит на «лубит»),  пропусках букв (письмо  на «писмо»), контаминации, ошибки обозначения границ предложения, написания строчных букв; персев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рекции дисграфии можно выделить три этапа: подготовительный, основной и заключите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, которые стоят на подготовительном этап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лухового и зрительного вним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луховых дифференциров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фонематического вним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очнение артикуляции звуков при их произноше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ся коррекция звуков произ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 на основном этапе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слухового и зрительного вним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фонематического анализа синтез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слуховых дифференцировок (разбираются слова и словосочетания по слога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заключительного этапа можем счит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репление полученных знаний, умений и навы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нос полученных умений, знаний на другие виды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знаем, что у большинства людей левое полушарие мозга отвечает за письмо. Например, у китайцев, в связи с особенностью их письменной речи – иероглифы можно им анонсировать развитие правого полушария головного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людей страдающих дисграфией наблюдается способности к рисованию. Тут сразу проводится аналогия с древностью, когда древние люди объяснялись рисунком на камне, глиняных изделиях, скалах. Некоторые специалисты наблюдают «зеркальность» в характере письма пациентов. Т.е при написании некоторых букв  пациент их переворачивает, буква нарисована другой стороной, например буква «З» или «С». Очнь часто зеркально переворачивать буквы могут лев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мерам профилактики дисграфии можно отне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тех психических функции на раннем этапе, например у школьников еще до поступления в шко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тонкую ручную моторику, поскольку активные движения рук (особенно кистей и пальцев) активизируют речевые отделы коры головного мозга. Если дисграфией страдают дети, то с самого раннего возраста с  детьми рекомендовано выполнять пальчиковую гимнастику, массаж кистей рук, игровые упражнения «Собери пирамидку», «Шнуровк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полнять различные </w:t>
      </w:r>
      <w:r>
        <w:rPr>
          <w:rFonts w:cs="Times New Roman" w:ascii="Times New Roman" w:hAnsi="Times New Roman"/>
          <w:sz w:val="28"/>
          <w:szCs w:val="28"/>
        </w:rPr>
        <w:t>координированные движения руки: закрась предмет, нарисовать дорожку, обвести по кон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м предложить следующие упражнения для профилактики и лечения дисграф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овать речевые игры: разбирать слова по слогам, выделить грамматические элементы слова, складывание с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обрать чем отличается твердое произношение сова от мягког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обходимо наращивать скорость чтения и письма. Для этого давать читать и писать тексты на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комендовать больше читать. В процессе чтения грамматика правится, так как человек запоминает много с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ть любую книжку и предложить в течение 5-10 минут зачеркивать и обводить в ней выбранные буквы, например, только «о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написании предложений и слов проговаривать их вслух по слогам. Логопед в процессе этого упражнения может увидеть слабые места. Важно, чтобы пациент проговаривал окончании с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ть упражнение, где есть пропущенные буквы. Предложить пациенту их дописа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ложить найти ошибки в тексте, в котором проставлены «лишние» запятые. Нужно объяснить каждый знак препин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ть поиграть в игру «лабирин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часто по почерку определяют степень пораженности дисграфией. Логопеды могут обратить внимание на уродливый или слишком красивый почерк с вырисовыванием каждой букв, если человек делает нетипичные ошибки в тексте, если он зеркально переворачивает буквы. Для профилактики можем предложить такие упражнения, как «Диктант», «Зачеркивание бук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рия А.Р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рки психофизиологии письма / А.Р. Лурия – М.,19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товских Т.В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ррекция дисграфии на основе нарушений фонемного распознавания у младших школьников с фонетико-фонематическим недоразвит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/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сть, семья и общество: вопросы педагогики и психологии</w:t>
        </w:r>
      </w:hyperlink>
      <w:r>
        <w:rPr>
          <w:rFonts w:cs="Times New Roman" w:ascii="Times New Roman" w:hAnsi="Times New Roman"/>
          <w:sz w:val="28"/>
          <w:szCs w:val="28"/>
        </w:rPr>
        <w:t>. 2017.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 (70)</w:t>
        </w:r>
      </w:hyperlink>
      <w:r>
        <w:rPr>
          <w:rFonts w:cs="Times New Roman" w:ascii="Times New Roman" w:hAnsi="Times New Roman"/>
          <w:sz w:val="28"/>
          <w:szCs w:val="28"/>
        </w:rPr>
        <w:t>. С. 31-4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C13">
    <w:name w:val="c13"/>
    <w:basedOn w:val="Style13"/>
    <w:qFormat/>
    <w:rPr/>
  </w:style>
  <w:style w:type="character" w:styleId="C11">
    <w:name w:val="c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28120713" TargetMode="External"/><Relationship Id="rId3" Type="http://schemas.openxmlformats.org/officeDocument/2006/relationships/hyperlink" Target="http://elibrary.ru/contents.asp?id=" TargetMode="External"/><Relationship Id="rId4" Type="http://schemas.openxmlformats.org/officeDocument/2006/relationships/hyperlink" Target="http://elibrary.ru/contents.asp?id=&amp;selid=281207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7:00Z</dcterms:created>
  <dc:creator>Irina</dc:creator>
  <dc:description/>
  <dc:language>en-US</dc:language>
  <cp:lastModifiedBy>Пользователь</cp:lastModifiedBy>
  <dcterms:modified xsi:type="dcterms:W3CDTF">2018-10-30T09:07:00Z</dcterms:modified>
  <cp:revision>2</cp:revision>
  <dc:subject/>
  <dc:title/>
</cp:coreProperties>
</file>