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 xml:space="preserve">Конспект занятия по </w:t>
      </w: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  <w:t>развитию речи</w:t>
      </w: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 xml:space="preserve"> в старшей группе. Тема: </w:t>
      </w: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  <w:t>«Расскажи о профессиях в детском саду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i/>
          <w:i/>
          <w:iCs/>
          <w:color w:val="111111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создание благоприятных условий для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развития связной речи через знакомство с профессиями в 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граммное содержани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программные задачи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1. Воспитательны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воспитывать уважение к сотрудникам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го сад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к их труду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Развивающ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развивать реч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внимание, активизировать словар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3. Образовательны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формировать представления детей о том, что такое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расширять и уточнять представления детей о труде сотруднико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го сад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4. Здоровьесберегающ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укрепление здоровья воспитанников посредством двигательных упражнени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иды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й деятельнос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игровая, коммуникативная, познавательная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атериалы и оборудован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артинки с изображением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беседа с детьми о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ях родител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рассматривание иллюстраций, составление небольших рассказов “</w:t>
      </w: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Кем 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буду, когда вырасту?”,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чтение стихотвор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держание организованной деятельности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I Организационный этап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Приветств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Здравствуйте ребята. Сегодня,когда я собиралась к вам на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занят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мне попалась книга. Да не простая, а с загадка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Проверка готовности детей, мотивация к организационной деятельности дет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Вводное слово воспитателя. Введение игровой ситуаци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Ребята, давайте посмотрим,какие загадки у нас поселились в книг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 веселы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славный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у, а кто здесь самый главный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кабинете кто сидит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ми кто руководит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чами не спяща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а бюджетом следяща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 мамами беседующа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обрая…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заведующая)</w:t>
      </w: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Кто улыбкой вас встречает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вопросы отвеча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чит вас читать, лепит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поделки мастерить 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(воспитатель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Для здоровья и фигуры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для силы ног и рук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уроки физкультуры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ведет детей….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физрук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Тому кто здоров, разрешит погулять 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(медсестра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Кто играет на гармошк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роме Гены – крокодила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ианино, бубен, ложк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же флейта ей под силу 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(муз. работник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. Кто так вкусно, варит щи с капусто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ахучие котлеты, салаты, винегреты? 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(повар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олодцы, загадки верно отгадали. О ком были эти загадки? Назовите одним словом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lang w:eastAsia="ru-RU"/>
        </w:rPr>
        <w:t>професси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авиль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II Основной этап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Беседа с картинкам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Сегодня на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заняти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мы с вами поговорим о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ях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еседа по картинкам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смотрите, у меня есть картинки. Кто изображен на картинке? Почему ты так считаешь? А ты как думаешь? Что еще есть на картинке?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на этой картинке кто изображен? Как ты догадалс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мире много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и каждая из них интересна по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своем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одни связаны с опасностью и приключениями, кто-то руководит, кто-то выполняет приказы. Но каждая из них по-своему интересна, в каждой есть особые загадочные моменты, которые нужно только подметить. Будь ты врач, учитель, строитель или повар. Вы скоро вырастите, будите большими. После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го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ада пойдёте в школу. После школы вам ещё предстоит учиться. И перед вами будет стоять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ыбор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ем быть? Выбрать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которая нравится – не просто. Выбор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– это сложный и ответственный шаг.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на свете много и все они важн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А сейчас давайте порассуждае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–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Ребята, как вы думает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сли бы не было заведующей, то …. некому было бы отвечать за порядок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сли бы не было охранника, то … некому было бы охранять дет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сли бы не было воспитателей, то … некому было бы воспитывать дет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сли бы не было поваров, то … некому было бы готовить е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2. Динамическая пауз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Дети выполняют движения по тексту стихотвор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-Мы топаем но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оп-топ-топ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ы хлопаем рук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лоп-хлоп-хлоп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иваем голов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 руки поднима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 руки опускае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 руки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разведе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 круги все пойдем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дохнули, присаживайтес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Беседа о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ик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Ребята, в нашем городе маленькие дети ходят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е са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ак вы думаете, для чего нужны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е са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Чтобы дети приходили сюда играть со своими друзьями, когда мамы и папы на рабо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Что было бы, если бы все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е сады закрылис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ы бы сидели дома и очень скучали бы по своим друзьям. Вместе всегда весел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А вы любите свой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ы любим свой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Чтение стихотворен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ного игрушек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ши игрушки стоят на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и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т в сапогах, длинноухие зай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барабан, и балалай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уклы нарядные в косах сидя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уклы на зайцев и мишек глядя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 наши игрушки не бьем, не лома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х у товарищей не отнимае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ши игрушки стоят на виду, -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 у нас общее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Беседа о работниках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го сад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ного людей трудится для того, чтобы детям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х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адах было уютно и интересно, чтобы родители не волновались за них, спокойно работа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Люди каких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рофессий трудятся в нашем 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Воспитатель, помощник воспитателя, повара, музыкальный руководитель, заведующая,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таршая медсестр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логопед и т. д.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lang w:eastAsia="ru-RU"/>
        </w:rPr>
        <w:t>перечисляют профессии работников детского сада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Воспитатель должен очень многое уметь и знать, чтобы каждый день для вас был интересным, чтобы вы узнавали что-то новое, чтобы у вас всегда было хорошее настроение, чтобы вы росли веселыми, умными, добрыми детьми. А кто каждый день мне помогает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Помощник воспитател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ак вы помогаете помощнику воспитателя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ольшой помощью няне является работа дежурных. Что должны делать дежурны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перечисляю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обязанности дежурных по столов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Дежурные заботятся обо всех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ях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ведь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 похож на семь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а в семье все заботятся друг о друге. Поэтому, когда дети выходят из–за стола и говорят “спасибо”, они благодарят не только помощника воспитателя, поваров, но и дежурных за их забот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А как трудятся наши повара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ы на улице гуля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гуляли аппети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кусно повара готовя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удешь ты здоров и сы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Но кто же самый главный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Заведующа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Что вы знаете о работе заведующей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м садо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Заведующая заботится, чтобы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была красивая мебель, посуда, игрушки, постельные принадлежности и многое друго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 делает медицинская сестра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торожит здоровье ваш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едицинская сестр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на смотрит горлыш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лает привив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емпературу измеря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ет вам витамин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б крепкими, здоровым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шли скорее в школу в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то проводит с вами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м саду музыкальные занят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праздники, утренник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узыкальный руководител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ему вы учитесь на музыкальных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занятиях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Петь, красиво танцевать, играть на музыкальных инструмента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то из работнико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ого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ада помогает вам стать сильными, ловкими, выносливыми, учит бегать, прыгать, играть с мячом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Инструктор по физическому воспитанию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то содержит нашу территорию в чистоте и порядк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Дворни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чью, когда все мы уходим домой, кто охраняет наш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Сторож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Сторож не спит всю ночь! Как это трудно! Но зато, когда мы приходим в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детский са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то видим, что здесь порядок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чему у вас всегда чистые полотенца, постельное белье? Это результат работы прачек, которые каждый день стирают белье, а потом его гладят, складываю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III Заключительный этап. Рефлекс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одвести к вывод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“Одинаково важна и нужна работа каждого человека. И каждый человек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тараетс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ыполнить свою работу как можно лучше”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ведение итогов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07:00Z</dcterms:created>
  <dc:creator>HP</dc:creator>
  <dc:description/>
  <dc:language>en-US</dc:language>
  <cp:lastModifiedBy>HP</cp:lastModifiedBy>
  <dcterms:modified xsi:type="dcterms:W3CDTF">2018-10-22T05:14:00Z</dcterms:modified>
  <cp:revision>3</cp:revision>
  <dc:subject/>
  <dc:title/>
</cp:coreProperties>
</file>