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пецифика преподавания английского языка с учетом ФГО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кон об образовании определяет право образовательной организации выбирать список учебников из действующих Федеральных перечней в соответствии со своей образовательной программой и учебным планом. Требования ФГОС определяют основные </w:t>
      </w:r>
      <w:r>
        <w:rPr>
          <w:b/>
          <w:sz w:val="28"/>
          <w:szCs w:val="28"/>
        </w:rPr>
        <w:t xml:space="preserve">подходы к преподаванию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нглийского язык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ервый из них – </w:t>
      </w:r>
      <w:r>
        <w:rPr>
          <w:b/>
          <w:sz w:val="28"/>
          <w:szCs w:val="28"/>
        </w:rPr>
        <w:t>системно-деятельностный</w:t>
      </w:r>
      <w:r>
        <w:rPr>
          <w:sz w:val="28"/>
          <w:szCs w:val="28"/>
        </w:rPr>
        <w:t>. Этот подход очень важен, поскольку системность является основой преподавания любого предмета, будь то школа или другая образовательная организация. Что касается преподавания языка, то системность необходима в изучении грамматики, лексики, фонетики и т.д. А реализация деятельностной составляющей подхода будет зависеть от методов, с помощью которых преподаватель ведет обучение в процессе преподавания иностранного язы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торой подход – </w:t>
      </w:r>
      <w:r>
        <w:rPr>
          <w:b/>
          <w:sz w:val="28"/>
          <w:szCs w:val="28"/>
        </w:rPr>
        <w:t>личностно-ориентированный</w:t>
      </w:r>
      <w:r>
        <w:rPr>
          <w:sz w:val="28"/>
          <w:szCs w:val="28"/>
        </w:rPr>
        <w:t xml:space="preserve"> – определяет индивидуализацию преподавания в отношении каждого обучающегося. Здесь необходимо учитывать и возможности учащегося, и потребности, а главное ориентировать его на практическое использование навыков в своей будуще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ммуникативно-когнитивный</w:t>
      </w:r>
      <w:r>
        <w:rPr>
          <w:sz w:val="28"/>
          <w:szCs w:val="28"/>
        </w:rPr>
        <w:t xml:space="preserve"> подход является третьим в списке требований ФГОС. Он формирует психо-лингвистическую основу обучения иностранному языку. Коммуникативный подход, в частности, ориентирует учащегося на приобретение опыта, необходимого для формирования компетенций, отражающих лингвистические, дискурсивные и социокультурные возможности. Когнитивный подход, в свою очередь, определяет формирование представлений о системе языка. Соединение этих двух подходов ведет к более целостному усвоению иностранного язы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твертый – </w:t>
      </w:r>
      <w:r>
        <w:rPr>
          <w:b/>
          <w:sz w:val="28"/>
          <w:szCs w:val="28"/>
        </w:rPr>
        <w:t>компетентностный подход</w:t>
      </w:r>
      <w:r>
        <w:rPr>
          <w:sz w:val="28"/>
          <w:szCs w:val="28"/>
        </w:rPr>
        <w:t xml:space="preserve"> – подразумевает овладение новыми компетенциями. Именно изучение иностранного языка позволит обучающемуся в процессе приобретения навыков по предмету, сформировать коммуникативную компетенц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процесс формирования речевых компетенций предполагает развитие разных видов речевой деятельности: умения слушать, говорить, читать и писать.  </w:t>
      </w:r>
    </w:p>
    <w:p>
      <w:pPr>
        <w:pStyle w:val="Normal"/>
        <w:spacing w:lineRule="auto" w:line="36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языковой компетенции предполагает формирование навыков использования языковых материалов по фонетике, орфографии, лексике и грамматике. </w:t>
      </w:r>
    </w:p>
    <w:p>
      <w:pPr>
        <w:pStyle w:val="Normal"/>
        <w:spacing w:lineRule="auto" w:line="36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оциокультурных, компенсаторных и учебно-познавательных компетенций приведет к сформированности общеучебных и универсальных навыков. </w:t>
      </w:r>
    </w:p>
    <w:p>
      <w:pPr>
        <w:pStyle w:val="Normal"/>
        <w:spacing w:lineRule="auto" w:line="36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менно процесс изучения иностранного языка поможет учащимся развить мотивацию к самостоятельному поиску новых знаний в процессе дальнейшего изучения языков.</w:t>
      </w:r>
    </w:p>
    <w:p>
      <w:pPr>
        <w:pStyle w:val="Normal"/>
        <w:spacing w:lineRule="auto" w:line="36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Изучение иностранных языков также может способствовать приобретению навыков социального взаимодействия, которые делают возможным сотрудничество и совместное решение проблем, и могут помочь сформировать общекультурные компетенции.</w:t>
      </w:r>
    </w:p>
    <w:p>
      <w:pPr>
        <w:pStyle w:val="Normal"/>
        <w:spacing w:lineRule="auto" w:line="36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имо основных подходов, ФГОС определяет четыре вида </w:t>
      </w:r>
      <w:r>
        <w:rPr>
          <w:b/>
          <w:sz w:val="28"/>
          <w:szCs w:val="28"/>
        </w:rPr>
        <w:t>универсальных учебных действия (УУД)</w:t>
      </w:r>
      <w:r>
        <w:rPr>
          <w:sz w:val="28"/>
          <w:szCs w:val="28"/>
        </w:rPr>
        <w:t>: личностное, регулятивное, познавательное и коммуникативное, которые могут быть реализованы в процессе преподавания иностранного язык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Личностные УУД</w:t>
      </w:r>
      <w:r>
        <w:rPr>
          <w:sz w:val="28"/>
          <w:szCs w:val="28"/>
        </w:rPr>
        <w:t xml:space="preserve"> – это самоопределение смысла образования для каждого учащегося. Нравственная мотивация предполагает умение учащимися делать выбор и отвечать за этот выбор в сфере его индивидуального развития. И дает возможность ребенку освоить важные социальные роли – гражданина, учащегося, товарища и т.д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Регулятивные УУД</w:t>
      </w:r>
      <w:r>
        <w:rPr>
          <w:sz w:val="28"/>
          <w:szCs w:val="28"/>
        </w:rPr>
        <w:t xml:space="preserve"> предполагают формирование навыков организации своей деятельности, умения определять цели, прогнозировать результаты и проводить оценку результатов своих действий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знавательные УУД</w:t>
      </w:r>
      <w:r>
        <w:rPr>
          <w:sz w:val="28"/>
          <w:szCs w:val="28"/>
        </w:rPr>
        <w:t xml:space="preserve"> позволяют сформировать навыки работы с информацией: самостоятельно определять формы и способы познания нового в окружающем мире, организовывать процесс поиска, исследования, систематизации, обобщения и использования полученной информации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ммуникативные УУД</w:t>
      </w:r>
      <w:r>
        <w:rPr>
          <w:sz w:val="28"/>
          <w:szCs w:val="28"/>
        </w:rPr>
        <w:t xml:space="preserve">, которые достаточно эффективно формируются в процессе изучения иностранных языков – это способы взаимодействия с людьми. Коммуникативные действия состоят из речевого и организационного компонента. Речевая составляющая коммуникации отвечает за решение речевых задач – способности описания, объяснения, доказательства и убеждения. Организационный компонент коммуникации связан с психологическими особенностями личности. Навык коммуникации позволит учащемуся сотрудничать с использованием иностранного языка не только с преподавателем, со своими сверстниками, но и с окружающими людьми. В процессе коммуникации также формируется способность самостоятельно организовывать свою устную и письменную речь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совокупность универсальных учебных действий очень важна при изучении иностранного языка, однако есть несколько объективных сложностей, которые нужно учитывать. </w:t>
      </w:r>
    </w:p>
    <w:p>
      <w:pPr>
        <w:pStyle w:val="Normal"/>
        <w:spacing w:lineRule="auto" w:line="36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первых, невозможность обеспечить естественную языковую среду. </w:t>
      </w:r>
    </w:p>
    <w:p>
      <w:pPr>
        <w:pStyle w:val="Normal"/>
        <w:spacing w:lineRule="auto" w:line="36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вторых, большая наполняемость групп в классе. </w:t>
      </w:r>
    </w:p>
    <w:p>
      <w:pPr>
        <w:pStyle w:val="Normal"/>
        <w:spacing w:lineRule="auto" w:line="36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-третьих, на «говорение» отводится очень небольшое количество времени на уроках. При правильной организации времени по обучению иностранному языку 50% времени должно быть отведено «говорению», 35% времени должно быть отведено чтению, остальные 15% –письменной речи. </w:t>
      </w:r>
    </w:p>
    <w:p>
      <w:pPr>
        <w:pStyle w:val="Normal"/>
        <w:spacing w:lineRule="auto" w:line="36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даже если на говорение отводится 50% (22,5 мин) времени на уроке, а в группе в среднем 15 человек, то на одного человека приходится 1,5 мин «говорения», что очень мало. Успеха в преподавании иностранного языка можно добиться только в случае, если учащийся будет уметь организовывать свою деятельность на уроке и правильно организовывать свою работу дом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эти сложности можно частично преодолеть при правильной методике преподавания иностранного язы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первых, поскольку язык – это явление постоянно изменяющееся, что-то устаревает, что-то появляется новое, появляются новая лексика, изменяется начертание транскрипционных символов, то программы и дидактические средства должны отражать эти изменения. Например, должны учитываться аутентичные разговорные клиш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в выборе конкретной методики преподаватель должен выбрать те, которые способствуют коммуникации в реальных ситуациях общения. То есть если в прошлых программах делался упор на обсуждение и высказывание по определенной теме, то теперь нужно делать упор на обыгрывании реальных ситуаций. Такой метод эффективен для реализации образования в плане умения применять полученные знания в разных жизненных ситуациях.</w:t>
      </w:r>
    </w:p>
    <w:p>
      <w:pPr>
        <w:pStyle w:val="Normal"/>
        <w:spacing w:lineRule="auto" w:line="360"/>
        <w:ind w:firstLine="993"/>
        <w:jc w:val="both"/>
        <w:rPr/>
      </w:pPr>
      <w:r>
        <w:rPr>
          <w:i/>
          <w:sz w:val="28"/>
          <w:szCs w:val="28"/>
        </w:rPr>
        <w:t xml:space="preserve">Например, учащиеся обсуждают комнату одного из собеседников. Ученик задает вопросы и, исходя из ответов, рисует план комнаты и расположение мебели в ней. А далее можно сравнить насколько план соответствует действительности. То есть насколько понятно и правильно были заданы вопросы, насколько правильно даны ответы, как они были поняты и реализованы. </w:t>
      </w:r>
    </w:p>
    <w:p>
      <w:pPr>
        <w:pStyle w:val="Normal"/>
        <w:spacing w:lineRule="auto" w:line="360"/>
        <w:ind w:firstLine="4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На начальном, среднем и старшем этапе обучения в преподавание иностранного языка необходимо включать методики построения диалогической речи. Это позволяет формировать и регулятивные и коммуникативные компетенции и одновременно моделировать реальные ситуации и действия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-третьих, выбрать эффективные методики работы над фонетикой. В начальной школе должны быть применены методы формирования правильного произношения.</w:t>
      </w:r>
    </w:p>
    <w:p>
      <w:pPr>
        <w:pStyle w:val="Normal"/>
        <w:spacing w:lineRule="auto" w:line="36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этапе начального и среднего образования – в учебную программу обязательно должны включаться упражнения, поддерживающие правильное произношение. То есть обучение фонетике должно проходить системно и последовательно от начальной школы к старшей. Это способствует формированию личностных универсальных учебных действий, поскольку учащийся постепенно будет понимать, почему и зачем ему нужно говорить правильно и красиво на иностранном языке. Он будет планировать свою деятельность на уроке, для того, чтобы добиться правильного произношения в процессе коммуникативных универсальных действий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й частью процесса обучения иностранному языку является формирование грамматических навыков. То есть речь идет об осмыслении изучаемого материала. Если учащийся поймет новое грамматическое явление, осознает базовые принципы и структуру грамматического построения языка, то все остальные знания будут ложиться на эту фундаментальную основу. В конечном счете, эта фундаментальность в подходе к изучению языка будет гарантировать в будущем прочность знаний учащихся. </w:t>
      </w:r>
    </w:p>
    <w:p>
      <w:pPr>
        <w:pStyle w:val="Normal"/>
        <w:spacing w:lineRule="auto" w:line="36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Именно поэтому при объяснении грамматического материала нужно давать не только конкретные правила, но и встраивать их в систему логического построения языка. Также эффективно использовать различные формы объяснения для запоминания материала, чтобы воздействовать на органы чувств учащихся разных когнитивных типов: устное изложение, схемы, иллюстрации и проговаривание.</w:t>
      </w:r>
    </w:p>
    <w:p>
      <w:pPr>
        <w:pStyle w:val="Normal"/>
        <w:spacing w:lineRule="auto" w:line="36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условно, в процессе работы над фонетикой и грамматикой важно использовать системный подход и четкую систематизацию материала от простого к сложному. В конечном счете, привычка к выявлению сути и базовых основ какого-то явления позволит сформировать у учащегося не только личностные, учебные предметные и метапредметные компетенции, но и способствовать в будущем формированию общепрофессиональных и профессиональных навыков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-четвертых, при использовании разных методик преподавания иностранного языка на уроке обязательно нужно следить, чтобы они отвечали требованию формирования межпредметных связей, поскольку иностранный язык включается в различные области знаний. Это может быть обсуждение каких-то тем, уже пройденных на других уроках по географии, окружающему миру, биологии и др. Их обсуждение должно начинаться с ознакомления с лексикой по теме (на начальном этапе), определениями, действиями и деятельностью (в среднем образовании), а далее доходить до обсуждения абстрактных вопросов дисциплины (в старших классах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Например, при использовании на уроке иностранного языка тем из географии сначала может обсуждаться погода, потом климат в целом, потом климатические явления и их особенности и последствия. А затем меры по предотвращению экологических катастроф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можно добиться системности в процессе преподавания иностранного языка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-пятых, при обучении иностранному языку эффективно использовать лексику и темы социокультурной направленности. Это будет формировать у учащихся общекультурные компетенции, развитие коммуникативной активности и, в конечном счете, будет способствовать воспитанию личности в поликультурном обществе. Более того, темы для обсуждения должны касаться не только вопросов региона изучаемого языка, но и охватывать весь спектр разнообразия культур. При обсуждении какой-то конкретной темы стоит привести примеры из разных регионов мира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sz w:val="28"/>
          <w:szCs w:val="28"/>
        </w:rPr>
        <w:t>Например, если рассматривается тема школы, то можно сравнить особенности обучения и поведения в странах нескольких регионов – России, Англии, Японии, Южной Америки и т.д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И эту тему также нужно вести от простого к сложному – от особенностей школьной формы до возможностей будущего продолжения обучения в высшей школе или трудоустройства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тематики социокультурной направленности на уроках иностранного языка способствует формированию личностных, познавательных и профессиональных компетенций. 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-шестых, важно привить учащимся навык самостоятельной работы над конкретными текстами и темами в процессе изучения иностранного языка. В данном вопросе задача преподавателя использовать тот дидактический материал, который учащимся было бы интересно читать и изучать. При этом лексика должна быть не слишком сложна, и учащийся мог прочитать и понять интересный текст, по возможности, не прибегая к помощи словаря. Важно привить умение не только дословно переводить текст, но и уметь логически домысливать непонятное слово или высказывание. Если текст будет слишком сложным для самостоятельного изучения, скорее всего, это отобьет у учащегося желание работать с ним. </w:t>
      </w:r>
    </w:p>
    <w:p>
      <w:pPr>
        <w:pStyle w:val="Normal"/>
        <w:spacing w:lineRule="auto" w:line="36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работа с текстом будет способствовать формированию у учащихся как личностных и регулятивных, так и познавательных компетенц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-седьмых, в процессе преподавания иностранного языка важно привить учащимся привычку к рефлексии и самоконтролю. Эти навыки можно сформировать при помощи заданий для самоконтроля в дидактическом материале, постепенно усложняя их от начальной школы к старшей. </w:t>
      </w:r>
    </w:p>
    <w:p>
      <w:pPr>
        <w:pStyle w:val="Normal"/>
        <w:spacing w:lineRule="auto" w:line="36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умения рефлексии и самоконтроля будет способствовать развитию личностных, регулятивных и познавательных компетенций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ьмой составляющей методики эффективного изучения иностранного языка может стать введение игровой составляющей в дидактический материал. Причем, это можно сделать не только для учащихся начальной школы, но и более старших классов. Кстати, не нужно забывать о любви современных детей к компьютерным играм. Многие из них не переведены на русский язык. Также не переведены многие мультфильмы и фильмы и не адаптированы многие инструкции к играм. Игровая функция формирует практически все компетенции, которые прописаны в Федеральном государственном образовательном стандарте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чащихся начальной, средней и старшей школы эффективна методика преподавания иностранного языка, связанная с осуществлением проектной деятельности, постепенно увеличивая сложность заданий. Основная идея проектной деятельности помочь в формировании личностных, регулятивных, познавательных и коммуникативных компетенций. Однако она не должна быть навязана ученику. </w:t>
      </w:r>
    </w:p>
    <w:p>
      <w:pPr>
        <w:pStyle w:val="Normal"/>
        <w:spacing w:lineRule="auto" w:line="36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 отметить то, что, в конечном счете, все действия в процессе обучения иностранному языку должны вести к возможности успешной сдачи учащимся единого государственного экзамена, что даст ему возможность получения высшего образования. В старшей школе основное внимание должно отводиться формированию системного представления о языке и умению использования учащимися уже имеющейся лексики для выражения своих мыслей. </w:t>
      </w:r>
    </w:p>
    <w:p>
      <w:pPr>
        <w:pStyle w:val="Normal"/>
        <w:spacing w:lineRule="auto" w:line="36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2:36:00Z</dcterms:created>
  <dc:creator>Lena</dc:creator>
  <dc:description/>
  <cp:keywords/>
  <dc:language>en-US</dc:language>
  <cp:lastModifiedBy>Владелец</cp:lastModifiedBy>
  <dcterms:modified xsi:type="dcterms:W3CDTF">2018-11-01T20:43:00Z</dcterms:modified>
  <cp:revision>206</cp:revision>
  <dc:subject/>
  <dc:title/>
</cp:coreProperties>
</file>