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widowControl/>
        <w:shd w:fill="FFFFFF" w:val="clear"/>
        <w:spacing w:before="0" w:after="0"/>
        <w:rPr>
          <w:rFonts w:cs="Times New Roman"/>
          <w:i/>
          <w:i/>
          <w:color w:val="000000"/>
        </w:rPr>
      </w:pPr>
      <w:r>
        <w:rPr>
          <w:rFonts w:cs="Times New Roman"/>
          <w:b/>
          <w:color w:val="000000"/>
        </w:rPr>
        <w:t>Сценарий последнего звонка. </w:t>
      </w:r>
      <w:hyperlink r:id="rId2">
        <w:r>
          <w:rPr>
            <w:rStyle w:val="InternetLink1"/>
            <w:rFonts w:cs="Times New Roman"/>
            <w:b/>
            <w:color w:val="743399"/>
          </w:rPr>
          <w:t>11 класс</w:t>
        </w:r>
      </w:hyperlink>
      <w:r>
        <w:rPr>
          <w:rFonts w:cs="Times New Roman"/>
          <w:b/>
          <w:color w:val="000000"/>
        </w:rPr>
        <w:t> 2018 г.</w:t>
        <w:br/>
        <w:t>«Облака нашего детства»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Фанфары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Голос диктора:</w:t>
      </w:r>
    </w:p>
    <w:p>
      <w:pPr>
        <w:pStyle w:val="Textbody1"/>
        <w:widowControl/>
        <w:shd w:fill="FFFFFF" w:val="clear"/>
        <w:spacing w:before="375" w:after="450"/>
        <w:rPr>
          <w:rFonts w:cs="Times New Roman"/>
          <w:b/>
          <w:b/>
          <w:bCs/>
          <w:i/>
          <w:i/>
          <w:color w:val="000000"/>
        </w:rPr>
      </w:pPr>
      <w:r>
        <w:rPr>
          <w:rFonts w:cs="Times New Roman"/>
          <w:color w:val="000000"/>
        </w:rPr>
        <w:t>Внимание! Внимание! Дамы и господа! Прослушайте, пожалуйста, объявления аэропорта «Школьный»:</w:t>
        <w:br/>
        <w:t>– Уважаемые пассажиры! Не выходите на взлётную полосу в ожидании рейса, пройдите в здание аэровокзала, вас скоро пригласят на посадку.</w:t>
        <w:br/>
        <w:t>– Если вы хотите отдохнуть, найдите свободное место в зале аэровокзала и садитесь смотреть в прямом эфире концертную программу «Последний звонок».</w:t>
        <w:br/>
        <w:t>– Господа провожающие! Вылетающие из аэропорта «Школьный» рейсом № 000 учащиеся 11 класса появятся у стойки регистрации через несколько минут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i/>
          <w:color w:val="000000"/>
        </w:rPr>
        <w:t>Музыка Прованс, выходят ведущие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Добрый день дамы и господа! Экипаж самолёта постарается из этого праздника сделать такое яркое и фантастическое шоу, что сегодня все звезды в небе будут сиять только для вас. Смею вас заверить, что это событие вы запомните надолго. 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Fonts w:cs="Times New Roman"/>
          <w:b/>
          <w:color w:val="000000"/>
        </w:rPr>
        <w:t>Ведущий 2:</w:t>
      </w:r>
      <w:r>
        <w:rPr>
          <w:rFonts w:cs="Times New Roman"/>
          <w:color w:val="000000"/>
        </w:rPr>
        <w:t> Сегодня здесь настоящий праздник: все вы, да и мы тоже, провожаем юных пассажиров самолёта под номером 2016 , который летит по маршруту «Облака нашего детства». Одиннадцать долгих лет они мечтали об этом путешествии. И вот этот миг настал…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В зал приглашаются учащиеся 11 класса, </w:t>
      </w:r>
      <w:hyperlink r:id="rId3">
        <w:r>
          <w:rPr>
            <w:rStyle w:val="InternetLink1"/>
            <w:rFonts w:cs="Times New Roman"/>
            <w:color w:val="743399"/>
          </w:rPr>
          <w:t>классный руководитель</w:t>
        </w:r>
      </w:hyperlink>
      <w:r>
        <w:rPr>
          <w:rFonts w:cs="Times New Roman"/>
          <w:color w:val="000000"/>
        </w:rPr>
        <w:t> Севастьянова Ирина Никитична</w:t>
      </w:r>
    </w:p>
    <w:p>
      <w:pPr>
        <w:pStyle w:val="Textbody1"/>
        <w:widowControl/>
        <w:shd w:fill="FFFFFF" w:val="clear"/>
        <w:spacing w:before="0" w:after="0"/>
        <w:rPr>
          <w:u w:val="single"/>
        </w:rPr>
      </w:pPr>
      <w:r>
        <w:rPr>
          <w:rFonts w:cs="Times New Roman"/>
          <w:b/>
          <w:color w:val="000000"/>
        </w:rPr>
        <w:t>Звучит торжественная музыка. В зал заходят 11-классники</w:t>
      </w:r>
      <w:r>
        <w:rPr>
          <w:rFonts w:cs="Times New Roman"/>
          <w:color w:val="000000"/>
        </w:rPr>
        <w:t>.</w:t>
      </w:r>
    </w:p>
    <w:p>
      <w:pPr>
        <w:pStyle w:val="Normal"/>
        <w:rPr/>
      </w:pPr>
      <w:r>
        <w:rPr>
          <w:u w:val="single"/>
        </w:rPr>
        <w:t>Ученики</w:t>
      </w:r>
      <w:r>
        <w:rPr/>
        <w:t>:</w:t>
      </w:r>
    </w:p>
    <w:p>
      <w:pPr>
        <w:pStyle w:val="Normal"/>
        <w:rPr/>
      </w:pPr>
      <w:r>
        <w:rPr/>
        <w:t>- Нам расскажет о многом последний звонок:</w:t>
      </w:r>
    </w:p>
    <w:p>
      <w:pPr>
        <w:pStyle w:val="Normal"/>
        <w:rPr/>
      </w:pPr>
      <w:r>
        <w:rPr/>
        <w:t>-Что не нужно спешить нам на первый урок,</w:t>
      </w:r>
    </w:p>
    <w:p>
      <w:pPr>
        <w:pStyle w:val="Normal"/>
        <w:rPr/>
      </w:pPr>
      <w:r>
        <w:rPr/>
        <w:t>-Что не надо с утра больше рано вставать,</w:t>
      </w:r>
    </w:p>
    <w:p>
      <w:pPr>
        <w:pStyle w:val="Normal"/>
        <w:rPr/>
      </w:pPr>
      <w:r>
        <w:rPr/>
        <w:t>-Не получим оценку мы «2» или «5»,</w:t>
      </w:r>
    </w:p>
    <w:p>
      <w:pPr>
        <w:pStyle w:val="Normal"/>
        <w:rPr/>
      </w:pPr>
      <w:r>
        <w:rPr/>
        <w:t>-Не назначим мы в школе свиданье с друзьями,</w:t>
      </w:r>
    </w:p>
    <w:p>
      <w:pPr>
        <w:pStyle w:val="Normal"/>
        <w:rPr/>
      </w:pPr>
      <w:r>
        <w:rPr/>
        <w:t>-Не останемся после уроков с учителями,</w:t>
      </w:r>
    </w:p>
    <w:p>
      <w:pPr>
        <w:pStyle w:val="Normal"/>
        <w:rPr/>
      </w:pPr>
      <w:r>
        <w:rPr/>
        <w:t>-От родителей не услышим упреков,</w:t>
      </w:r>
    </w:p>
    <w:p>
      <w:pPr>
        <w:pStyle w:val="Normal"/>
        <w:rPr/>
      </w:pPr>
      <w:r>
        <w:rPr/>
        <w:t>-Что не подготовились к уроку…</w:t>
      </w:r>
    </w:p>
    <w:p>
      <w:pPr>
        <w:pStyle w:val="Normal"/>
        <w:rPr/>
      </w:pPr>
      <w:r>
        <w:rPr/>
        <w:t>-Как быстро пролетело детство,</w:t>
      </w:r>
    </w:p>
    <w:p>
      <w:pPr>
        <w:pStyle w:val="Normal"/>
        <w:rPr/>
      </w:pPr>
      <w:r>
        <w:rPr/>
        <w:t>-Нам никуда теперь не деться…</w:t>
      </w:r>
    </w:p>
    <w:p>
      <w:pPr>
        <w:pStyle w:val="Normal"/>
        <w:rPr>
          <w:rFonts w:cs="Times New Roman"/>
          <w:color w:val="000000"/>
        </w:rPr>
      </w:pPr>
      <w:r>
        <w:rPr/>
        <w:t>-Эх, знать бы, что там – впереди,</w:t>
      </w:r>
    </w:p>
    <w:p>
      <w:pPr>
        <w:pStyle w:val="Normal"/>
        <w:widowControl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-Детство, пожалуйста, не уходи!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лешмоб</w:t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>Торжественная линейка, посвященная празднику «Последнего звонка» объявляется открытой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</w:rPr>
        <w:t>Перезвон, аэропорт перед отправлением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Внимание! Внимание! Закончилась регистрация пассажиров на рейс № 000 . </w:t>
        <w:br/>
      </w:r>
      <w:r>
        <w:rPr>
          <w:rFonts w:cs="Times New Roman"/>
          <w:b/>
          <w:color w:val="000000"/>
        </w:rPr>
        <w:t>Ведущий 2:</w:t>
      </w:r>
      <w:r>
        <w:rPr>
          <w:rFonts w:cs="Times New Roman"/>
          <w:color w:val="000000"/>
        </w:rPr>
        <w:t> Просим пройти на посадку, подняться по трапу в самолет и занять свои места в салоне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Уважаемые пассажиры! Самолет компании “Самарские </w:t>
      </w:r>
      <w:hyperlink r:id="rId4">
        <w:r>
          <w:rPr>
            <w:rStyle w:val="InternetLink1"/>
            <w:rFonts w:cs="Times New Roman"/>
            <w:color w:val="743399"/>
          </w:rPr>
          <w:t>авиалинии”</w:t>
        </w:r>
      </w:hyperlink>
      <w:r>
        <w:rPr>
          <w:rFonts w:cs="Times New Roman"/>
          <w:color w:val="000000"/>
        </w:rPr>
        <w:t> выполняет рейс № 000 по маршруту «Облака нашего детства». Командир корабля – Кожухова Елена Николаевна, штурман – Колесникова Валентина Викторовна. Напоминаем, на борту самолёта строго запрещается покидать свои места во время взлёта и посадки. В течение полёта вам будет предложена концертная программа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2:</w:t>
      </w:r>
      <w:r>
        <w:rPr>
          <w:rFonts w:cs="Times New Roman"/>
          <w:color w:val="000000"/>
        </w:rPr>
        <w:t> Сегодня у нас на борту гости:___________________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А теперь о командире нашего корабля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За школу Вы болеете душой,</w:t>
        <w:br/>
        <w:t>Во все дела вникая досконально.</w:t>
        <w:br/>
        <w:t>И твердою директорской рукой</w:t>
        <w:br/>
        <w:t>Руководите нами гениально!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Fonts w:cs="Times New Roman"/>
          <w:b/>
          <w:color w:val="000000"/>
        </w:rPr>
        <w:t>Ведущий:</w:t>
      </w:r>
      <w:r>
        <w:rPr>
          <w:rFonts w:cs="Times New Roman"/>
          <w:color w:val="000000"/>
        </w:rPr>
        <w:t> В </w:t>
      </w:r>
      <w:hyperlink r:id="rId5">
        <w:r>
          <w:rPr>
            <w:rStyle w:val="InternetLink1"/>
            <w:rFonts w:cs="Times New Roman"/>
            <w:color w:val="743399"/>
          </w:rPr>
          <w:t>авторитете</w:t>
        </w:r>
      </w:hyperlink>
      <w:r>
        <w:rPr>
          <w:rFonts w:cs="Times New Roman"/>
          <w:color w:val="000000"/>
        </w:rPr>
        <w:t> у учеников -</w:t>
        <w:br/>
        <w:t>Гарант образования и науки.</w:t>
        <w:br/>
        <w:t>И мы сегодня не жалея слов</w:t>
        <w:br/>
        <w:t>Нахваливаем все Ваши заслуги!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  <w:shd w:fill="FFFFFF" w:val="clear"/>
        </w:rPr>
      </w:pPr>
      <w:r>
        <w:rPr>
          <w:rFonts w:cs="Times New Roman"/>
          <w:color w:val="000000"/>
        </w:rPr>
        <w:t>Еще Вам выпусков! И много!</w:t>
        <w:br/>
        <w:t>А нам вперед! – своя дорога!</w:t>
      </w:r>
    </w:p>
    <w:p>
      <w:pPr>
        <w:pStyle w:val="Standard"/>
        <w:widowControl/>
        <w:rPr>
          <w:rFonts w:cs="Times New Roman"/>
          <w:color w:val="000000"/>
        </w:rPr>
      </w:pPr>
      <w:r>
        <w:rPr>
          <w:rFonts w:cs="Times New Roman"/>
          <w:b/>
          <w:color w:val="000000"/>
          <w:shd w:fill="FFFFFF" w:val="clear"/>
        </w:rPr>
        <w:t>Ведущий 1:</w:t>
      </w:r>
      <w:r>
        <w:rPr>
          <w:rFonts w:cs="Times New Roman"/>
          <w:color w:val="000000"/>
        </w:rPr>
        <w:t> А сейчас на связь с вами выходит командир нашего корабля –</w:t>
      </w:r>
      <w:r>
        <w:rPr>
          <w:rFonts w:cs="Times New Roman"/>
        </w:rPr>
        <w:t xml:space="preserve"> Кожухова Елена Николаевна.</w:t>
      </w:r>
    </w:p>
    <w:p>
      <w:pPr>
        <w:pStyle w:val="Textbody1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лово директору</w:t>
      </w:r>
    </w:p>
    <w:p>
      <w:pPr>
        <w:pStyle w:val="Textbody1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СЛОВА ПРИВЕТСТВИЯ ГОСТЯМ!!!!!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Fonts w:cs="Times New Roman"/>
          <w:b/>
          <w:color w:val="000000"/>
        </w:rPr>
        <w:t>Ведущий 2:</w:t>
      </w:r>
      <w:r>
        <w:rPr>
          <w:rFonts w:cs="Times New Roman"/>
          <w:color w:val="000000"/>
        </w:rPr>
        <w:t> Уважаемые пассажиры! Слово для зачтения приказа предоставляется штурману нашего авиалайнера заместителю директора по учебно-воспитательной работе </w:t>
      </w:r>
      <w:r>
        <w:rPr>
          <w:rFonts w:cs="Times New Roman"/>
          <w:b/>
          <w:color w:val="000000"/>
        </w:rPr>
        <w:t>Колесниковой Валентине Викторовне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Уважаемые пассажиры! Наш самолет пролетает над страной детства, через которое прошел каждый из вас. Букварь, ранец, прописи, первый звонок, как это было здорово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Помните 11 лет назад,</w:t>
        <w:br/>
        <w:t>Когда пришли впервые в школу</w:t>
        <w:br/>
        <w:t>Учителя нас встретил теплый взгляд,</w:t>
        <w:br/>
        <w:t>И смело, и настойчиво повел он за собою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</w:t>
      </w:r>
      <w:r>
        <w:rPr>
          <w:rFonts w:cs="Times New Roman"/>
          <w:color w:val="000000"/>
        </w:rPr>
        <w:t> Прошли начало школьных лет </w:t>
        <w:br/>
        <w:t>Вы плодотворно вместе с нами. </w:t>
        <w:br/>
        <w:t>Спасибо за уроки, за совет, </w:t>
        <w:br/>
        <w:t>За душу, отданную Вами!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Вы нас не просто учили писать, </w:t>
        <w:br/>
        <w:t>Решать серьезные задачи. </w:t>
        <w:br/>
        <w:t>Вы научили нас мечтать - </w:t>
        <w:br/>
        <w:t>А это в жизни больше значит!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i/>
          <w:i/>
          <w:color w:val="000000"/>
        </w:rPr>
      </w:pPr>
      <w:r>
        <w:rPr>
          <w:rFonts w:cs="Times New Roman"/>
          <w:b/>
          <w:color w:val="000000"/>
        </w:rPr>
        <w:t>Ведущий 2:</w:t>
      </w:r>
      <w:r>
        <w:rPr>
          <w:rFonts w:cs="Times New Roman"/>
          <w:color w:val="000000"/>
        </w:rPr>
        <w:t> Уважаемая Ольга Николаевна, предоставляем Вам слово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Цветы учителю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</w:rPr>
        <w:t>Выпускники садятся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>Ведущий 1:</w:t>
      </w:r>
      <w:r>
        <w:rPr>
          <w:rFonts w:cs="Times New Roman"/>
          <w:color w:val="000000"/>
        </w:rPr>
        <w:t> А теперь слово предоставляется первоклассникам:</w:t>
        <w:br/>
        <w:br/>
      </w:r>
      <w:r>
        <w:rPr>
          <w:rFonts w:cs="Times New Roman"/>
          <w:b/>
          <w:bCs/>
          <w:i/>
          <w:color w:val="000000"/>
        </w:rPr>
        <w:t>«</w:t>
      </w:r>
      <w:r>
        <w:rPr>
          <w:rFonts w:cs="Times New Roman"/>
          <w:b/>
          <w:bCs/>
          <w:i/>
        </w:rPr>
        <w:t>Учат в школе», выходят первоклассники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i/>
          <w:i/>
          <w:u w:val="single"/>
        </w:rPr>
      </w:pPr>
      <w:r>
        <w:rPr>
          <w:rFonts w:cs="Times New Roman"/>
          <w:b/>
        </w:rPr>
        <w:t>СЛОВА ПЕРВОКЛАССНИКОВ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  <w:i/>
          <w:u w:val="single"/>
        </w:rPr>
        <w:t>Поздравление Первоклассников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1) Мы пришли вас поздравлять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И учитель с нами,</w:t>
      </w:r>
    </w:p>
    <w:p>
      <w:pPr>
        <w:pStyle w:val="Textbody1"/>
        <w:widowControl/>
        <w:spacing w:before="0" w:after="0"/>
        <w:rPr>
          <w:rFonts w:cs="Times New Roman"/>
          <w:u w:val="single"/>
        </w:rPr>
      </w:pPr>
      <w:r>
        <w:rPr>
          <w:rFonts w:cs="Times New Roman"/>
        </w:rPr>
        <w:t>Дружно мы хотим сказать,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u w:val="single"/>
        </w:rPr>
        <w:t>Все:</w:t>
      </w:r>
      <w:r>
        <w:rPr>
          <w:rFonts w:cs="Times New Roman"/>
        </w:rPr>
        <w:t> Что гордимся вами!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2)Желаем здоровья, желаем успеха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Чтоб слезы блестели только от смеха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Чтоб счастье и радость на лицах светились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Чтоб все пожелания осуществились!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3)Все любят учиться и слушают маму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И кашу едят, не оставив ни грамма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И есть среди них, кто, представьте, не курит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Кто класс убирает и часто дежурит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Короче, дороже их нету на свете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Какие хорошие взрослые дети!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4)Экзамены сдадите смело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Гарантируем успех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Своими знаньями, ребята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Наповал сразите всех!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6)Чтобы помнили вы долго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Свои школьные денечки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От души мы дарим вам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Эти ласковые строчки!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5)Знаем, трудно будет летом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Ведь тернист к науке путь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Талисманом для удачи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</w:rPr>
        <w:t>Наш подарок станет пусть!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есня 1-классников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едущий 1: Посим всех пристегнуть ремни.Вас ожидает буря эмоций. Перенесемся в класс, где происходит знакомство нового учителя с учениками.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Сценка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u w:val="single"/>
        </w:rPr>
      </w:pPr>
      <w:r>
        <w:rPr>
          <w:rFonts w:cs="Times New Roman"/>
          <w:b/>
        </w:rPr>
        <w:t>Ведущий 1:</w:t>
      </w:r>
      <w:r>
        <w:rPr>
          <w:rFonts w:cs="Times New Roman"/>
        </w:rPr>
        <w:t> Внимание! Внимание! Впереди по курсу самолёта грозовое, тяжелое, полное неизвестности облако, которое специалисты называют ЕГЭ. Его магнитные колебания сильно влияют на психологическое состояние выпускников, но опытные капитан, пилот и штурман и бортпроводники нашего экипажа знают, как успешно преодолеть это препятствие. 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Fonts w:cs="Times New Roman"/>
          <w:u w:val="single"/>
        </w:rPr>
        <w:t>Ученик 1:</w:t>
      </w:r>
      <w:r>
        <w:rPr>
          <w:rFonts w:cs="Times New Roman"/>
        </w:rPr>
        <w:t>Учителя, просим вас, отдохните немного,</w:t>
      </w:r>
    </w:p>
    <w:p>
      <w:pPr>
        <w:pStyle w:val="Textbody1"/>
        <w:widowControl/>
        <w:spacing w:before="0" w:after="150"/>
        <w:rPr>
          <w:rFonts w:cs="Times New Roman"/>
        </w:rPr>
      </w:pPr>
      <w:r>
        <w:rPr>
          <w:rFonts w:cs="Times New Roman"/>
        </w:rPr>
        <w:t>Вы устали стоять столько лет у доски,</w:t>
      </w:r>
    </w:p>
    <w:p>
      <w:pPr>
        <w:pStyle w:val="Textbody1"/>
        <w:widowControl/>
        <w:spacing w:before="0" w:after="150"/>
        <w:rPr>
          <w:rFonts w:cs="Times New Roman"/>
        </w:rPr>
      </w:pPr>
      <w:r>
        <w:rPr>
          <w:rFonts w:cs="Times New Roman"/>
        </w:rPr>
        <w:t>Выпускников каждый год от вас уводит дорога,</w:t>
      </w:r>
    </w:p>
    <w:p>
      <w:pPr>
        <w:pStyle w:val="Textbody1"/>
        <w:widowControl/>
        <w:spacing w:before="0" w:after="150"/>
        <w:rPr>
          <w:rFonts w:cs="Times New Roman"/>
          <w:u w:val="single"/>
        </w:rPr>
      </w:pPr>
      <w:r>
        <w:rPr>
          <w:rFonts w:cs="Times New Roman"/>
        </w:rPr>
        <w:t>Не от тех ли разлук побелели виски?</w:t>
      </w:r>
    </w:p>
    <w:p>
      <w:pPr>
        <w:pStyle w:val="Textbody1"/>
        <w:widowControl/>
        <w:spacing w:before="0" w:after="150"/>
        <w:rPr/>
      </w:pPr>
      <w:r>
        <w:rPr>
          <w:rFonts w:cs="Times New Roman"/>
          <w:u w:val="single"/>
        </w:rPr>
        <w:t>Ученик 2:</w:t>
      </w:r>
      <w:r>
        <w:rPr>
          <w:rFonts w:cs="Times New Roman"/>
        </w:rPr>
        <w:t> Знаем, с нами не просто вам, было порою,</w:t>
      </w:r>
    </w:p>
    <w:p>
      <w:pPr>
        <w:pStyle w:val="Textbody1"/>
        <w:widowControl/>
        <w:spacing w:before="0" w:after="150"/>
        <w:rPr>
          <w:rFonts w:cs="Times New Roman"/>
        </w:rPr>
      </w:pPr>
      <w:r>
        <w:rPr>
          <w:rFonts w:cs="Times New Roman"/>
        </w:rPr>
        <w:t>Но теперь мы ведь взрослыми стали почти.</w:t>
      </w:r>
    </w:p>
    <w:p>
      <w:pPr>
        <w:pStyle w:val="Textbody1"/>
        <w:widowControl/>
        <w:spacing w:before="0" w:after="150"/>
        <w:rPr>
          <w:rFonts w:cs="Times New Roman"/>
        </w:rPr>
      </w:pPr>
      <w:r>
        <w:rPr>
          <w:rFonts w:cs="Times New Roman"/>
        </w:rPr>
        <w:t>В эту взрослую жизнь унесем мы с собою</w:t>
      </w:r>
    </w:p>
    <w:p>
      <w:pPr>
        <w:pStyle w:val="Textbody1"/>
        <w:widowControl/>
        <w:spacing w:before="0" w:after="150"/>
        <w:rPr>
          <w:rFonts w:cs="Times New Roman"/>
          <w:u w:val="single"/>
        </w:rPr>
      </w:pPr>
      <w:r>
        <w:rPr>
          <w:rFonts w:cs="Times New Roman"/>
        </w:rPr>
        <w:t>Тепло и любовь вашей светлой души.</w:t>
      </w:r>
    </w:p>
    <w:p>
      <w:pPr>
        <w:pStyle w:val="Textbody1"/>
        <w:widowControl/>
        <w:spacing w:before="0" w:after="150"/>
        <w:rPr/>
      </w:pPr>
      <w:r>
        <w:rPr>
          <w:rFonts w:cs="Times New Roman"/>
          <w:u w:val="single"/>
        </w:rPr>
        <w:t>Ученик 3:</w:t>
      </w:r>
      <w:r>
        <w:rPr>
          <w:rFonts w:cs="Times New Roman"/>
        </w:rPr>
        <w:t> Вы на каждом уроке нас жизни учили,</w:t>
        <w:br/>
        <w:t>Нас ругали порой и хвалили подчас...</w:t>
        <w:br/>
        <w:t>Ах, какими ж мы все-таки глупыми были!</w:t>
        <w:br/>
        <w:t>И как много мы поняли только сейчас!</w:t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</w:rPr>
        <w:br/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</w:rPr>
        <w:t>Ведущий 2: </w:t>
      </w:r>
      <w:r>
        <w:rPr>
          <w:rFonts w:cs="Times New Roman"/>
        </w:rPr>
        <w:t>Уважаемые пассажиры, пристегните ремни, мы вступаем в зону повышенной облачности. На пути скопление перистых облаков под названием “наши учителя”, столкнувшись с которым вы почувствуете повышение давления и заряд положительных эмоций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  <w:b/>
          <w:bCs/>
          <w:i/>
        </w:rPr>
        <w:t>песня"Мы желаем счастья вам"</w:t>
      </w:r>
    </w:p>
    <w:p>
      <w:pPr>
        <w:pStyle w:val="Textbody1"/>
        <w:widowControl/>
        <w:shd w:fill="FFFFFF" w:val="clear"/>
        <w:spacing w:before="375" w:after="450"/>
        <w:rPr/>
      </w:pPr>
      <w:r>
        <w:rPr>
          <w:rFonts w:cs="Times New Roman"/>
        </w:rPr>
        <w:t>В школе нас учили вы порой</w:t>
        <w:br/>
        <w:t>Чтобы на экзамен на любой</w:t>
        <w:br/>
        <w:t>М</w:t>
      </w:r>
      <w:r>
        <w:rPr>
          <w:rFonts w:cs="Times New Roman"/>
          <w:color w:val="000000"/>
        </w:rPr>
        <w:t>ы могли прийти и сдать, не капли не боясь</w:t>
        <w:br/>
        <w:t>Чтобы без ошибок написать</w:t>
        <w:br/>
        <w:t>Запятые точно расставлять</w:t>
        <w:br/>
        <w:t>Нужно было каждому,</w:t>
        <w:br/>
        <w:t>Столько объяснять</w:t>
      </w:r>
    </w:p>
    <w:p>
      <w:pPr>
        <w:pStyle w:val="Textbody1"/>
        <w:widowControl/>
        <w:shd w:fill="FFFFFF" w:val="clear"/>
        <w:spacing w:before="375" w:after="450"/>
        <w:rPr>
          <w:u w:val="single"/>
        </w:rPr>
      </w:pPr>
      <w:r>
        <w:rPr>
          <w:rFonts w:cs="Times New Roman"/>
          <w:color w:val="000000"/>
        </w:rPr>
        <w:t>Мы желаем счастья вам,</w:t>
        <w:br/>
        <w:t>Счастья в этом мире большом,</w:t>
        <w:br/>
        <w:t>Как солнце по утрам,</w:t>
        <w:br/>
        <w:t>Пусть оно заходит в дом.</w:t>
        <w:br/>
        <w:t>Мы желаем счастья вам,</w:t>
        <w:br/>
        <w:t>И здоровья чтоб на года,</w:t>
        <w:br/>
        <w:t>Тетради проверять,</w:t>
        <w:br/>
        <w:t>Без ошибок чтоб всегда.</w:t>
      </w:r>
    </w:p>
    <w:p>
      <w:pPr>
        <w:pStyle w:val="Normal"/>
        <w:rPr>
          <w:u w:val="single"/>
        </w:rPr>
      </w:pPr>
      <w:r>
        <w:rPr>
          <w:u w:val="single"/>
        </w:rPr>
        <w:t>Выпускники:</w:t>
      </w:r>
    </w:p>
    <w:p>
      <w:pPr>
        <w:pStyle w:val="Normal"/>
        <w:jc w:val="both"/>
        <w:rPr/>
      </w:pPr>
      <w:r>
        <w:rPr/>
        <w:t>Спасибо вам, учителя, которые нас к знаниям вели!</w:t>
      </w:r>
    </w:p>
    <w:p>
      <w:pPr>
        <w:pStyle w:val="Normal"/>
        <w:rPr/>
      </w:pPr>
      <w:r>
        <w:rPr/>
        <w:t>Вы выбрали совсем нелегкую дорогу,</w:t>
      </w:r>
    </w:p>
    <w:p>
      <w:pPr>
        <w:pStyle w:val="Normal"/>
        <w:rPr/>
      </w:pPr>
      <w:r>
        <w:rPr/>
        <w:t>Вы с нами больше полземли прошли!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  <w:t>Спасибо вам за это, педагоги!</w:t>
      </w:r>
    </w:p>
    <w:p>
      <w:pPr>
        <w:pStyle w:val="Normal"/>
        <w:ind w:firstLine="142"/>
        <w:rPr/>
      </w:pPr>
      <w:r>
        <w:rPr/>
        <w:t>Вы нам себя частицу отдавали,</w:t>
      </w:r>
    </w:p>
    <w:p>
      <w:pPr>
        <w:pStyle w:val="Normal"/>
        <w:ind w:firstLine="142"/>
        <w:rPr/>
      </w:pPr>
      <w:r>
        <w:rPr/>
        <w:t>Вы нас оберегали от тревоги,</w:t>
      </w:r>
    </w:p>
    <w:p>
      <w:pPr>
        <w:pStyle w:val="Normal"/>
        <w:ind w:firstLine="142"/>
        <w:rPr/>
      </w:pPr>
      <w:r>
        <w:rPr/>
        <w:t>Бывало, от самих себя спасали!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spacing w:lineRule="auto" w:line="480"/>
        <w:rPr>
          <w:rFonts w:cs="Times New Roman"/>
          <w:color w:val="000000"/>
        </w:rPr>
      </w:pPr>
      <w:r>
        <w:rPr/>
        <w:t>Благодарим за вашу доброту, благодарим за ласку и заботу!</w:t>
      </w:r>
    </w:p>
    <w:p>
      <w:pPr>
        <w:pStyle w:val="Normal"/>
        <w:spacing w:lineRule="auto" w:line="480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color w:val="000000"/>
        </w:rPr>
        <w:t>Хороших ощущений остроту, успехов и удачи вам в работе!</w:t>
      </w:r>
    </w:p>
    <w:p>
      <w:pPr>
        <w:pStyle w:val="Normal"/>
        <w:spacing w:lineRule="auto" w:line="480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i/>
          <w:iCs/>
          <w:color w:val="000000"/>
        </w:rPr>
        <w:t>Песня «Озера доброты».Дарят цветы всем учителям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1</w:t>
      </w:r>
      <w:r>
        <w:rPr>
          <w:rFonts w:cs="Times New Roman"/>
          <w:b/>
          <w:color w:val="000000"/>
          <w:shd w:fill="FFFFFF" w:val="clear"/>
        </w:rPr>
        <w:t>: Внимание! Внимание! Только что поступило сообщение от нашего штурмана, впереди по курсу меняющее цвет, форму и плотность в зависимости от условий, облака под названием “классный руководитель”. </w:t>
      </w:r>
    </w:p>
    <w:p>
      <w:pPr>
        <w:pStyle w:val="Textbody1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 2:</w:t>
      </w:r>
      <w:r>
        <w:rPr>
          <w:rFonts w:cs="Times New Roman"/>
          <w:b/>
          <w:color w:val="000000"/>
          <w:shd w:fill="FFFFFF" w:val="clear"/>
        </w:rPr>
        <w:t> Эти облака сопровождали наших выпускников на протяжении 7 лет и сильно влияют на их развитие. Они, то нежно окутывают своим вниманием и заботой каждого ученика, то выпускают молнии и грозовые раскаты на непослушных двоечников и хулиганов, то проливаются каплями дождя, провожая своих выпускников за большие горизонты.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</w:rPr>
        <w:t>Ведущий 1: </w:t>
      </w:r>
      <w:r>
        <w:rPr>
          <w:rFonts w:cs="Times New Roman"/>
          <w:b/>
          <w:color w:val="000000"/>
          <w:shd w:fill="FFFFFF" w:val="clear"/>
        </w:rPr>
        <w:t>Свое напутствие и слова поздравления хочет сказать сейчас классный руководитель.</w:t>
      </w:r>
    </w:p>
    <w:p>
      <w:pPr>
        <w:pStyle w:val="Textbody1"/>
        <w:widowControl/>
        <w:spacing w:before="0" w:after="0"/>
        <w:rPr/>
      </w:pPr>
      <w:r>
        <w:rPr/>
      </w:r>
    </w:p>
    <w:p>
      <w:pPr>
        <w:pStyle w:val="Textbody1"/>
        <w:widowControl/>
        <w:spacing w:before="0" w:after="0"/>
        <w:rPr>
          <w:rFonts w:cs="Times New Roman"/>
          <w:b/>
          <w:b/>
          <w:color w:val="000000"/>
          <w:shd w:fill="FFFFFF" w:val="clear"/>
        </w:rPr>
      </w:pPr>
      <w:r>
        <w:rPr>
          <w:rFonts w:cs="Times New Roman"/>
          <w:b/>
          <w:color w:val="000000"/>
          <w:shd w:fill="FFFFFF" w:val="clear"/>
        </w:rPr>
        <w:t>Выступление классного руководителя</w:t>
      </w:r>
    </w:p>
    <w:p>
      <w:pPr>
        <w:pStyle w:val="Textbody1"/>
        <w:widowControl/>
        <w:spacing w:before="0" w:after="0"/>
        <w:rPr/>
      </w:pPr>
      <w:r>
        <w:rPr/>
      </w:r>
    </w:p>
    <w:p>
      <w:pPr>
        <w:pStyle w:val="Textbody1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едущий: А теперь мы хотим обратиться со словами благодарности к нашей классной маме, Севастьяновой Ирине Никитичне.</w:t>
      </w:r>
    </w:p>
    <w:p>
      <w:pPr>
        <w:pStyle w:val="Textbody1"/>
        <w:widowControl/>
        <w:spacing w:before="375" w:after="45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ОЗДРАВЛЕНИЕ КЛАССНОМУ РУКОВОДИТЕЛЮ</w:t>
      </w:r>
    </w:p>
    <w:p>
      <w:pPr>
        <w:pStyle w:val="Textbody1"/>
        <w:widowControl/>
        <w:spacing w:before="0" w:after="0"/>
        <w:rPr>
          <w:rFonts w:cs="Times New Roman"/>
          <w:i/>
          <w:i/>
          <w:color w:val="333333"/>
          <w:u w:val="single"/>
        </w:rPr>
      </w:pPr>
      <w:r>
        <w:rPr>
          <w:rFonts w:cs="Times New Roman"/>
          <w:b/>
          <w:color w:val="000000"/>
        </w:rPr>
        <w:t>Ведущий 1: Внимание! Внимание! Наш самолёт пролетает над слоистыми облачными массами, закрывающими всю линию горизонта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  <w:i/>
          <w:u w:val="single"/>
        </w:rPr>
        <w:t>Песня попурри про школу</w:t>
      </w:r>
    </w:p>
    <w:p>
      <w:pPr>
        <w:pStyle w:val="Textbody1"/>
        <w:widowControl/>
        <w:spacing w:before="0" w:after="15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widowControl/>
        <w:spacing w:before="0" w:after="15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Мы парни бравые, бравые, бравые,</w:t>
        <w:br/>
        <w:t>Еще не левые мы в жизни и не правые,</w:t>
        <w:br/>
        <w:t>Но любим спорить горячо</w:t>
        <w:br/>
        <w:t>И вопрошаем: "Чё да чё?" </w:t>
        <w:br/>
        <w:t>так плюнем, братцы, через левое плечо.</w:t>
        <w:br/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В школе были мы своей учениками,</w:t>
        <w:br/>
        <w:t>Школа наш, школа наш родимый дом.</w:t>
        <w:br/>
        <w:t>Первым делом, первым делом — сдать экзамен.</w:t>
        <w:br/>
      </w:r>
      <w:r>
        <w:rPr>
          <w:rFonts w:cs="Times New Roman"/>
          <w:b/>
          <w:i/>
        </w:rPr>
        <w:t>Девушки. </w:t>
      </w:r>
      <w:r>
        <w:rPr>
          <w:rFonts w:cs="Times New Roman"/>
        </w:rPr>
        <w:br/>
        <w:t>Ну а девушки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</w:rPr>
        <w:br/>
        <w:t>А девушки потом.</w:t>
        <w:br/>
      </w:r>
      <w:r>
        <w:rPr>
          <w:rFonts w:cs="Times New Roman"/>
          <w:b/>
          <w:i/>
        </w:rPr>
        <w:t>Девушки.</w:t>
      </w:r>
      <w:r>
        <w:rPr>
          <w:rFonts w:cs="Times New Roman"/>
        </w:rPr>
        <w:br/>
        <w:t>Когда потом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В субботу вечером, вечером, вечером,</w:t>
        <w:br/>
        <w:t>Когда "отличникам" в кавычках делать нечего,</w:t>
        <w:br/>
        <w:t>Под звуки черных магнитол</w:t>
        <w:br/>
        <w:t>Мы спляшем танец "рок-н-ролл"</w:t>
        <w:br/>
        <w:t>И нашу песенку любимую споем.</w:t>
        <w:br/>
      </w:r>
      <w:r>
        <w:rPr>
          <w:rFonts w:cs="Times New Roman"/>
          <w:b/>
          <w:i/>
        </w:rPr>
        <w:t>Девушки. </w:t>
      </w:r>
      <w:r>
        <w:rPr>
          <w:rFonts w:cs="Times New Roman"/>
        </w:rPr>
        <w:br/>
        <w:t>А какую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Ученик, ученик, не влюбляйся,</w:t>
        <w:br/>
        <w:t>Ведь экзамен тебя ждет впереди.</w:t>
        <w:br/>
        <w:t>Ученик, ученик, не влюбляйся,</w:t>
        <w:br/>
        <w:t>В школе можно обойтись и без любви.</w:t>
        <w:br/>
      </w:r>
      <w:r>
        <w:rPr>
          <w:rFonts w:cs="Times New Roman"/>
          <w:b/>
          <w:i/>
        </w:rPr>
        <w:t>Девушки.</w:t>
      </w:r>
      <w:r>
        <w:rPr>
          <w:rFonts w:cs="Times New Roman"/>
        </w:rPr>
        <w:t> Но...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Любовь нечаянно нагрянет,</w:t>
        <w:br/>
        <w:t>Когда ее совсем не ждешь,</w:t>
        <w:br/>
        <w:t>И каждый вечер сразу станет</w:t>
        <w:br/>
        <w:t>так Удивительно хорош,</w:t>
        <w:br/>
        <w:t>И ты поешь...</w:t>
        <w:br/>
      </w:r>
      <w:r>
        <w:rPr>
          <w:rFonts w:cs="Times New Roman"/>
          <w:b/>
          <w:i/>
        </w:rPr>
        <w:t>Девушки.</w:t>
      </w:r>
      <w:r>
        <w:rPr>
          <w:rFonts w:cs="Times New Roman"/>
        </w:rPr>
        <w:br/>
        <w:t>А что поешь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Сердце красавицы склонно к измене</w:t>
        <w:br/>
        <w:t>И к перемене, как ветер в мае.</w:t>
        <w:br/>
      </w:r>
      <w:r>
        <w:rPr>
          <w:rFonts w:cs="Times New Roman"/>
          <w:b/>
          <w:i/>
        </w:rPr>
        <w:t>Девушки. </w:t>
      </w:r>
      <w:r>
        <w:rPr>
          <w:rFonts w:cs="Times New Roman"/>
        </w:rPr>
        <w:br/>
        <w:t>А в школе?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Летят перелетные "двойки"</w:t>
        <w:br/>
        <w:t>Со школьной скамьи голубой,</w:t>
        <w:br/>
        <w:t>Летят они в наши портфели,</w:t>
        <w:br/>
        <w:t>А мы их уносим домой.</w:t>
        <w:br/>
      </w:r>
      <w:r>
        <w:rPr>
          <w:rFonts w:cs="Times New Roman"/>
          <w:b/>
          <w:i/>
        </w:rPr>
        <w:t>Девушки. </w:t>
      </w:r>
      <w:r>
        <w:rPr>
          <w:rFonts w:cs="Times New Roman"/>
        </w:rPr>
        <w:br/>
        <w:t>А дома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Горит свечи огарочек,</w:t>
        <w:br/>
        <w:t>Отцовский бас гремит,</w:t>
        <w:br/>
        <w:t>Сейчас тебе за двоечку</w:t>
        <w:br/>
        <w:t>Как следует влетит.</w:t>
        <w:br/>
      </w:r>
      <w:r>
        <w:rPr>
          <w:rFonts w:cs="Times New Roman"/>
          <w:b/>
          <w:i/>
        </w:rPr>
        <w:t>Девушки.</w:t>
      </w:r>
      <w:r>
        <w:rPr>
          <w:rFonts w:cs="Times New Roman"/>
        </w:rPr>
        <w:br/>
        <w:t>А как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</w:rPr>
        <w:br/>
        <w:t>Эх, раз, еще раз,</w:t>
        <w:br/>
        <w:t>Еще много, много раз.</w:t>
        <w:br/>
        <w:t>Эх, раз, еще раз,</w:t>
        <w:br/>
        <w:t>Еще много, много раз.</w:t>
        <w:br/>
      </w:r>
      <w:r>
        <w:rPr>
          <w:rFonts w:cs="Times New Roman"/>
          <w:b/>
          <w:i/>
        </w:rPr>
        <w:t>Девушки.</w:t>
      </w:r>
      <w:r>
        <w:rPr>
          <w:rFonts w:cs="Times New Roman"/>
        </w:rPr>
        <w:br/>
        <w:t>А сейчас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</w:rPr>
        <w:br/>
        <w:t>Пора в путь-дорогу,</w:t>
        <w:br/>
        <w:t>Дорогу дальнюю, дальнюю, дальнюю идем,</w:t>
        <w:br/>
        <w:t>За школьным порогом</w:t>
        <w:br/>
        <w:t>Родную школу мы не подведем!</w:t>
        <w:br/>
      </w:r>
      <w:r>
        <w:rPr>
          <w:rFonts w:cs="Times New Roman"/>
          <w:b/>
          <w:i/>
        </w:rPr>
        <w:t>Девушки.</w:t>
      </w:r>
      <w:r>
        <w:rPr>
          <w:rFonts w:cs="Times New Roman"/>
        </w:rPr>
        <w:br/>
        <w:t>А что же главное?</w:t>
        <w:br/>
      </w:r>
      <w:r>
        <w:rPr>
          <w:rFonts w:cs="Times New Roman"/>
          <w:b/>
          <w:i/>
        </w:rPr>
        <w:t>Юноши.</w:t>
      </w:r>
      <w:r>
        <w:rPr>
          <w:rFonts w:cs="Times New Roman"/>
          <w:b/>
        </w:rPr>
        <w:br/>
      </w:r>
      <w:r>
        <w:rPr>
          <w:rFonts w:cs="Times New Roman"/>
        </w:rPr>
        <w:t>Главное, ребята, сердцем не стареть.</w:t>
        <w:br/>
        <w:t>Мы любые трудности сможем одолеть.</w:t>
        <w:br/>
        <w:t>Много предстоит нам в жизни испытаний сложных-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Дружба нам поможет  их преодолеть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А ты, выпускник, в своем сердце храни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Школьные наши года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Как учились, любили, дружили мы здесь,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</w:rPr>
        <w:t>Нам не забыть никогда.</w:t>
      </w:r>
    </w:p>
    <w:p>
      <w:pPr>
        <w:pStyle w:val="Textbody1"/>
        <w:widowControl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1"/>
        <w:widowControl/>
        <w:spacing w:before="0" w:after="150"/>
        <w:rPr>
          <w:rFonts w:cs="Times New Roman"/>
          <w:b/>
          <w:b/>
        </w:rPr>
      </w:pPr>
      <w:r>
        <w:rPr>
          <w:rFonts w:cs="Times New Roman"/>
          <w:b/>
        </w:rPr>
        <w:t>Ведущий 2: На протяжении всей жизни наших выпускников прослеживается влияние данного вида облаков, которые создают благоприятные магнитные импульсы, успешно действующие на интеллектуальное, эмоциональное и физическое развитие личности ребёнка. Специалисты называют это явление “родительские облака”..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Я помню, мама в первый класс вела,</w:t>
        <w:br/>
        <w:t>Ее держала крепко я за руку,</w:t>
        <w:br/>
        <w:t>Портфель в другой руке несла,</w:t>
        <w:br/>
        <w:t>А я тащила свою куклу!</w:t>
        <w:br/>
        <w:br/>
        <w:br/>
        <w:t>-Мне мама повязала тогда банк,</w:t>
        <w:br/>
        <w:t>Такой огромный и красивый,</w:t>
        <w:br/>
        <w:t>В моих глазах читался страх,</w:t>
        <w:br/>
        <w:t>Но, маме, что боюсь, не говорила.</w:t>
        <w:br/>
        <w:t>-Я помню, папа наставления давал,</w:t>
        <w:br/>
        <w:t>Просил меня не бегать и не драться,</w:t>
        <w:br/>
        <w:t>Поставил в первый день тогда синяк,</w:t>
        <w:br/>
        <w:t>Пришлось мне от приставки отказаться.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br/>
        <w:t>-Я помню, как уроки делал я,</w:t>
        <w:br/>
        <w:t>Как мама после все ошибки проверяла,</w:t>
        <w:br/>
        <w:t>Я карту вверх ногами начертил,</w:t>
        <w:br/>
        <w:t>Меня она немножко поругала.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</w:rPr>
        <w:br/>
        <w:t>-Мы всем обязаны родителям своим,</w:t>
        <w:br/>
        <w:t>Поклон за труд, за пониманье, воспитанье,</w:t>
        <w:br/>
        <w:t>К вам за советам мы всегда спешим,</w:t>
        <w:br/>
        <w:t>И с вами делим радости, печали!</w:t>
      </w:r>
    </w:p>
    <w:p>
      <w:pPr>
        <w:pStyle w:val="Textbody1"/>
        <w:widowControl/>
        <w:spacing w:before="0" w:after="0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  <w:i/>
          <w:iCs/>
        </w:rPr>
        <w:t>Песня родителям</w:t>
      </w:r>
    </w:p>
    <w:p>
      <w:pPr>
        <w:pStyle w:val="Textbody1"/>
        <w:widowControl/>
        <w:spacing w:before="375" w:after="450"/>
        <w:rPr>
          <w:rFonts w:cs="Times New Roman"/>
          <w:b/>
          <w:b/>
        </w:rPr>
      </w:pPr>
      <w:r>
        <w:rPr>
          <w:rFonts w:cs="Times New Roman"/>
          <w:b/>
        </w:rPr>
        <w:t>Ведущий:Слово предоставляется родителям</w:t>
      </w:r>
    </w:p>
    <w:p>
      <w:pPr>
        <w:pStyle w:val="Textbody1"/>
        <w:widowControl/>
        <w:spacing w:before="375" w:after="450"/>
        <w:rPr>
          <w:rFonts w:cs="Times New Roman"/>
          <w:b/>
          <w:b/>
        </w:rPr>
      </w:pPr>
      <w:r>
        <w:rPr>
          <w:rFonts w:cs="Times New Roman"/>
          <w:b/>
        </w:rPr>
        <w:t>ПОЗДРАВЛЕНИЕ РОДИТЕЛЕЙ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едущий 1: Пассажиров нашего рейса, успешно прошедших фронт кучевых, перистых, слоистых и дождевых облаков, просим подготовиться к посадке.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едущий 2: Уважаемые пассажиры, командир корабля и экипаж прощается с вами и желает вам успехов на вашем жизненном пути!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Зорченко. Подождите, мы забыли о самом главном!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роцанова. А что же самое главное?</w:t>
      </w:r>
    </w:p>
    <w:p>
      <w:pPr>
        <w:pStyle w:val="Textbody1"/>
        <w:widowControl/>
        <w:spacing w:before="0" w:after="0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Зорченко. Конечно вальс!</w:t>
      </w:r>
    </w:p>
    <w:p>
      <w:pPr>
        <w:pStyle w:val="Textbody1"/>
        <w:widowControl/>
        <w:spacing w:before="0" w:after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ВАЛЬС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i/>
        </w:rPr>
        <w:t>Ведущий 1.</w:t>
      </w:r>
      <w:r>
        <w:rPr>
          <w:rFonts w:cs="Times New Roman"/>
          <w:b/>
        </w:rPr>
        <w:t> </w:t>
      </w:r>
      <w:r>
        <w:rPr>
          <w:rFonts w:cs="Times New Roman"/>
          <w:b/>
          <w:i/>
        </w:rPr>
        <w:t>Последний раз звучит для вас </w:t>
        <w:br/>
        <w:t>надежды и прощания звонок. </w:t>
        <w:br/>
        <w:t>И приближаются минуты расставанья. </w:t>
        <w:br/>
        <w:t>А впереди - смятение дорог. </w:t>
        <w:br/>
        <w:br/>
        <w:t>Ведущий 2. И солнце в небе светит, как и прежде, </w:t>
        <w:br/>
        <w:t>Но детству в жизни свой отпущен срок. </w:t>
        <w:br/>
        <w:t>И вот в последний раз звенит звонок, </w:t>
        <w:br/>
        <w:t>Звонок прощанья и звонок надежды. </w:t>
      </w:r>
    </w:p>
    <w:p>
      <w:pPr>
        <w:pStyle w:val="Textbody1"/>
        <w:widowControl/>
        <w:spacing w:before="0" w:after="0"/>
        <w:rPr/>
      </w:pPr>
      <w:r>
        <w:rPr/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едущий 1: Вы вместе были столько лет,</w:t>
        <w:br/>
        <w:t>И вот в последний раз</w:t>
        <w:br/>
        <w:t>Звук школьного звонка до вас</w:t>
        <w:br/>
        <w:t>Доносится сейчас.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widowControl/>
        <w:spacing w:before="0" w:after="0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Право дать последний звонок предоставляется_____________________</w:t>
      </w:r>
    </w:p>
    <w:p>
      <w:pPr>
        <w:pStyle w:val="Textbody1"/>
        <w:widowControl/>
        <w:spacing w:before="0" w:after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оследний звонок</w:t>
      </w:r>
    </w:p>
    <w:p>
      <w:pPr>
        <w:pStyle w:val="Textbody1"/>
        <w:widowControl/>
        <w:spacing w:before="0" w:after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1: Никогда не быть мне больше школьницей, </w:t>
        <w:br/>
        <w:t>Не спешить в припрыжку на урок. </w:t>
        <w:br/>
        <w:t>Озорным и грустным колокольчиком</w:t>
        <w:br/>
        <w:t>Прозвенел последний мой звонок. </w:t>
        <w:br/>
        <w:br/>
        <w:t>.2: Прозвенел, а на душе – смятение. </w:t>
        <w:br/>
        <w:t>У девчонок слезы – почему? </w:t>
        <w:br/>
        <w:t>Так мы ждали этого мгновения, </w:t>
        <w:br/>
        <w:t>Столько лет готовились к нему. </w:t>
        <w:br/>
        <w:br/>
        <w:t>3: Близкую и чуточку далекую, </w:t>
        <w:br/>
        <w:t>Школу – наш второй родимый дом</w:t>
        <w:br/>
        <w:t>Словно память, светлую и строгую, </w:t>
        <w:br/>
        <w:t>Мы с собою в сердце унесем. 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</w:rPr>
        <w:br/>
      </w:r>
      <w:r>
        <w:rPr>
          <w:rFonts w:cs="Times New Roman"/>
          <w:b/>
          <w:i/>
        </w:rPr>
        <w:t>Финальная песня» Больше нечего учить»</w:t>
      </w:r>
    </w:p>
    <w:p>
      <w:pPr>
        <w:pStyle w:val="Textbody1"/>
        <w:widowControl/>
        <w:spacing w:before="0" w:after="0"/>
        <w:rPr/>
      </w:pPr>
      <w:r>
        <w:rPr/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едущий 2: И детство остается там,</w:t>
        <w:br/>
        <w:t>Где школьная скамья.</w:t>
        <w:br/>
        <w:t>Но юность на пороге ждет,</w:t>
        <w:br/>
        <w:t>Удачи вам, друзья!</w:t>
      </w:r>
    </w:p>
    <w:p>
      <w:pPr>
        <w:pStyle w:val="Textbody1"/>
        <w:widowControl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Ведущий 1: Вот и прозвенел последний звонок для выпускников 2018 года. </w:t>
        <w:br/>
      </w:r>
      <w:r>
        <w:rPr>
          <w:rFonts w:cs="Times New Roman"/>
          <w:b/>
          <w:i/>
        </w:rPr>
        <w:t>И мы приглашаем их в родной школьный двор, где ребята торжественно отправят в голубую высь шары желаний и голубей. (Раздали шары)</w:t>
      </w:r>
    </w:p>
    <w:p>
      <w:pPr>
        <w:pStyle w:val="Textbody1"/>
        <w:widowControl/>
        <w:spacing w:before="0" w:after="0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Ведущий 2: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Fonts w:cs="Times New Roman"/>
          <w:b/>
          <w:i/>
        </w:rPr>
        <w:t>Пусть шары взлетают, дети пусть мечтают, </w:t>
        <w:br/>
        <w:t>Яркими мечтами, сказочных цветов. </w:t>
        <w:br/>
        <w:t>Ну а мы сегодня, став выпускниками</w:t>
        <w:br/>
        <w:t>Отпускаем в небо фейерверк шаров!</w:t>
      </w:r>
    </w:p>
    <w:p>
      <w:pPr>
        <w:pStyle w:val="Textbody1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11_klass/" TargetMode="External"/><Relationship Id="rId3" Type="http://schemas.openxmlformats.org/officeDocument/2006/relationships/hyperlink" Target="http://pandia.ru/text/category/klassnie_rukovoditeli/" TargetMode="External"/><Relationship Id="rId4" Type="http://schemas.openxmlformats.org/officeDocument/2006/relationships/hyperlink" Target="http://pandia.ru/text/category/avialiniya/" TargetMode="External"/><Relationship Id="rId5" Type="http://schemas.openxmlformats.org/officeDocument/2006/relationships/hyperlink" Target="http://pandia.ru/text/category/avtorit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53:00Z</dcterms:created>
  <dc:creator>Teacher</dc:creator>
  <dc:description/>
  <cp:keywords/>
  <dc:language>en-US</dc:language>
  <cp:lastModifiedBy>admin</cp:lastModifiedBy>
  <dcterms:modified xsi:type="dcterms:W3CDTF">2018-11-02T09:30:00Z</dcterms:modified>
  <cp:revision>4</cp:revision>
  <dc:subject/>
  <dc:title/>
</cp:coreProperties>
</file>