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хнологическая карта урок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148"/>
        <w:gridCol w:w="1966"/>
        <w:gridCol w:w="2275"/>
      </w:tblGrid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Предмет, класс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Геометрия, 8 класс</w:t>
            </w:r>
          </w:p>
        </w:tc>
      </w:tr>
      <w:tr>
        <w:trPr>
          <w:trHeight w:val="648" w:hRule="atLeast"/>
        </w:trPr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Тема урока.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Площадь. Теорема Пифагора. </w:t>
            </w:r>
          </w:p>
        </w:tc>
      </w:tr>
      <w:tr>
        <w:trPr>
          <w:trHeight w:val="648" w:hRule="atLeast"/>
        </w:trPr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О преподавател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Латышева Наталья Алексеевна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туальность использования ИКТ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воляет творчески подойти к уроку, делает возможным наиболее эффективно использовать наглядность, повышает познавательный интерес к предмету.</w:t>
            </w:r>
          </w:p>
        </w:tc>
      </w:tr>
      <w:tr>
        <w:trPr/>
        <w:tc>
          <w:tcPr>
            <w:tcW w:w="325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и уро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6350</wp:posOffset>
                      </wp:positionV>
                      <wp:extent cx="20770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-0.5pt;width:0pt;height:0pt" type="_x0000_t32">
                      <v:stroke color="#00b0f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ачи урока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Закрепить знания, умения и навыки при решении задач по теме «Площадь. Теорема Пифагора»  и подготовиться к контрольной работе.</w:t>
            </w:r>
          </w:p>
        </w:tc>
      </w:tr>
      <w:tr>
        <w:trPr>
          <w:trHeight w:val="713" w:hRule="atLeast"/>
        </w:trPr>
        <w:tc>
          <w:tcPr>
            <w:tcW w:w="325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тельные</w:t>
            </w:r>
          </w:p>
        </w:tc>
        <w:tc>
          <w:tcPr>
            <w:tcW w:w="19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вающие</w:t>
            </w:r>
          </w:p>
        </w:tc>
        <w:tc>
          <w:tcPr>
            <w:tcW w:w="22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спитательные</w:t>
            </w:r>
          </w:p>
        </w:tc>
      </w:tr>
      <w:tr>
        <w:trPr>
          <w:trHeight w:val="712" w:hRule="atLeast"/>
        </w:trPr>
        <w:tc>
          <w:tcPr>
            <w:tcW w:w="325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вершенствов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выки нахождения площадей плоских фигур, применения теоремы Пифагора.</w:t>
            </w:r>
          </w:p>
        </w:tc>
        <w:tc>
          <w:tcPr>
            <w:tcW w:w="19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ь  мышление, воображение, художественный вкус.</w:t>
            </w:r>
          </w:p>
        </w:tc>
        <w:tc>
          <w:tcPr>
            <w:tcW w:w="22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спитывать познавательный интерес к предмету, самостоятельно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икативность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д используемых на уроке средств ИКТ (универсальные, ЦОР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O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ресурсы сети Интернет)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зентац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OW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ниверсальные (компьютер, проектор, экран)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обходимое аппаратное и программное обеспечение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ьютер, проектор, экран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тодическое описание использования ЦОР на урок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нстрационные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 xml:space="preserve">ОРГАНИЗАЦИОННАЯ СТРУКТУРА УРОКА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1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Организационный момент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знакомить с целями и задачами урока. Эмоционально настроить ребят.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-2  минуты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ывается 1-3  слайды презентации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лективная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рганизаторские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преподавател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буждение интереса учащихся, осознания необходимости продуктивной работы на уроке для успешного написания контрольной работы на следующем уроке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межуточный контро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овать учащихся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Ы 2-3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Устная работа. Повторение основных определений , теорем и формул по теме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готовить учащихся к работе на следующих этапах.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-8  минут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 слайдов 4-7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лективная, индивидуальная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повторения материала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4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Теорема Пифагора.Повторение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ь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ить теорему Пифагора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лительность этапа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минуты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ой вид деятельности со средствами ИКТ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нстрация слайдов 8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 организации деятельности учащихся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и преподавателя на данном этапе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онные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5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Из истории математики. «Теорема Пифагора»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накомить учащихся с некоторыми фактами из истории теоремы Пифагора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 минуты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нстрация слайдов 9-10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лективная, индивидуальная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формационные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6(1)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Решение задач по готовым чертежам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овершенствовать умение обучающихся читать данные с чертежей, навыки применения теоретических знаний при решении базовых задач по теме «Площади. Теорема Пифагора».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 минут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 слайдов 11-14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ронтальная и коллективная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имулирующие, оценочные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преподавател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азание помощи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межуточный контро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контроль, взаимоконтроль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6(2)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Закрепление. Решение задач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репление и совершенствование навыков применения теоретических знаний обучающихся при решении многошаговых задач на нахождение площадей и применение теоремы Пифагора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минут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нстрация слайда 15 – условие задач, 16-17 – решение задач 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лективная, индивидуальная, фронтальная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самостоятельной работы учащихся на местах и у доски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преподавател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ация, контроль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межуточный контро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  решения задач по решениям на доске или по слайдам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7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Домашнее задание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тивация учащихся на выполнение домашнего задания, подготовку к контрольной работе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 минуты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нстрация слайдов 18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онные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ЭТАП 8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Итоги урока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ведение итогов урока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лительность этапа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 минуты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ой вид деятельности со средствами ИКТ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нстрация слайдов 19-20.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а организации деятельности учащихся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лективная, индивидуальная </w:t>
            </w:r>
          </w:p>
        </w:tc>
      </w:tr>
      <w:tr>
        <w:trPr/>
        <w:tc>
          <w:tcPr>
            <w:tcW w:w="32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и преподавателя на данном этапе </w:t>
            </w:r>
          </w:p>
        </w:tc>
        <w:tc>
          <w:tcPr>
            <w:tcW w:w="6389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онные, оценочны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16:00Z</dcterms:created>
  <dc:creator>user</dc:creator>
  <dc:description/>
  <cp:keywords/>
  <dc:language>en-US</dc:language>
  <cp:lastModifiedBy>Пользователь Windows</cp:lastModifiedBy>
  <dcterms:modified xsi:type="dcterms:W3CDTF">2012-12-16T19:04:00Z</dcterms:modified>
  <cp:revision>15</cp:revision>
  <dc:subject/>
  <dc:title>Технологическая карта урока</dc:title>
</cp:coreProperties>
</file>