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городского округа Балашиха  «Школа № 25»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ОРЧЕСКИЕ ДОМАШНИЕ ЗАДАНИЯ</w:t>
      </w:r>
    </w:p>
    <w:p>
      <w:pPr>
        <w:pStyle w:val="Normal"/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708"/>
        <w:jc w:val="center"/>
        <w:rPr/>
      </w:pPr>
      <w:r>
        <w:rPr>
          <w:b/>
          <w:sz w:val="36"/>
          <w:szCs w:val="36"/>
        </w:rPr>
        <w:t>НА  УРОКАХ   ОРКСЭ</w:t>
      </w:r>
    </w:p>
    <w:p>
      <w:pPr>
        <w:pStyle w:val="Normal"/>
        <w:tabs>
          <w:tab w:val="clear" w:pos="708"/>
          <w:tab w:val="left" w:pos="2355" w:leader="none"/>
        </w:tabs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/>
      </w:pPr>
      <w:r>
        <w:rPr/>
        <w:t>Из опыта работы учителя начальных классов</w:t>
      </w:r>
    </w:p>
    <w:p>
      <w:pPr>
        <w:pStyle w:val="Normal"/>
        <w:ind w:firstLine="708"/>
        <w:jc w:val="center"/>
        <w:rPr/>
      </w:pPr>
      <w:r>
        <w:rPr/>
        <w:t>Хомяк  Людмилы  Николаевны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2018г.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ОРЧЕСКИЕ ДОМАШНИЕ ЗАДАНИЯ</w:t>
      </w:r>
    </w:p>
    <w:p>
      <w:pPr>
        <w:pStyle w:val="Normal"/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УРОКАХ     ОРКСЭ</w:t>
      </w:r>
    </w:p>
    <w:p>
      <w:pPr>
        <w:pStyle w:val="Normal"/>
        <w:ind w:left="708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Курс «Основы религиозных культур и светской этик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вляется средством формирования у школьников основ российской гражданской идентичности, способствует развитию доброжелательности к окружающим и эмоционально-нравственной отзывчив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Хочу сразу заметить, что без взаимодействия с семьей изучение данного предмета будет неполноценным и недостаточно эффективным. Воспитание в школе и воспитание в семье – это единый неразрывный процесс. Вовлечение родителей в школьную жизнь для ребёнка – это подтверждение значимости его учебной деятельности, что помогает школьнику преодолевать трудности обучения, поддерживает его в стремлении к успех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ОРКСЭ – предмет очень интересный, важный и нужный, так как направлен на духовно-нравственное воспитание обучающихся. Школьники любят эти уроки, с удовольствием выполняют  домашние задания, которые отличаются от обычных, традиционны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Задания по ОРКСЭ должны  иметь творческий, поисковый или проблемный характер. Они предусматривают чтение художественных и научных  текстов, поиск дополнительной информации, создание презентаций, проектов, ребусов, кроссвордов, подбор пословиц, составление различных памяток и многое друго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екоторые творческие виды домашних заданий подразумевают обращение ребёнка к членам своей семьи с целью получения информации (например: интервью,  составление родового древа и др.) Такую работу ученику сложно выполнить без поддержки и помощи родных.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Домашнее задание должно быть посильным, выполнимым, не вызывать перегрузок. Оно может быть выполнено: </w:t>
      </w:r>
    </w:p>
    <w:p>
      <w:pPr>
        <w:pStyle w:val="Normal"/>
        <w:rPr/>
      </w:pPr>
      <w:r>
        <w:rPr>
          <w:sz w:val="36"/>
          <w:szCs w:val="36"/>
        </w:rPr>
        <w:t>индивидуально (сочинения, рисунок, стихи),</w:t>
      </w:r>
    </w:p>
    <w:p>
      <w:pPr>
        <w:pStyle w:val="Normal"/>
        <w:rPr/>
      </w:pPr>
      <w:r>
        <w:rPr>
          <w:sz w:val="36"/>
          <w:szCs w:val="36"/>
        </w:rPr>
        <w:t>в паре (презентации, проекты, ребусы, кроссворды),</w:t>
      </w:r>
    </w:p>
    <w:p>
      <w:pPr>
        <w:pStyle w:val="Normal"/>
        <w:rPr/>
      </w:pPr>
      <w:r>
        <w:rPr>
          <w:sz w:val="36"/>
          <w:szCs w:val="36"/>
        </w:rPr>
        <w:t>в группе (инсценировки, памятки, викторины)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ллективно (проект, фотовыставка, выпуск стенгазеты). </w:t>
      </w:r>
    </w:p>
    <w:p>
      <w:pPr>
        <w:pStyle w:val="Normal"/>
        <w:rPr/>
      </w:pPr>
      <w:r>
        <w:rPr>
          <w:sz w:val="36"/>
          <w:szCs w:val="36"/>
        </w:rPr>
        <w:t>ОСНОВНЫЕ ТРЕБОВАНИЯ К ДОМАШНЕМУ       ЗАДАНИЮ: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1) оно должно быть чётким по структуре (дети должны понимать, чего от них хотят)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2) дифференцированным по уровню сложности,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3) разумным по объёму и реальным для запоминания,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4) увлекательным, чтобы ребёнок испытывал желание его выполнить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Самостоятельная творческая работа каждого обучающегося должна быть обязательно замечена, одобрена, продемонстрирована классу. Главное условие выполненного задания – окружающим должно быть интересн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В учебнике М. Т. Студеникина «Основы светской этики» уже предложены некоторые виды творческих заданий. Например, при изучении темы «Этика и этикет» автор советует детям найти значение слов «этикет», «манеры» и ответить на вопрос «Зачем этикет нужен людям?» - работа со словарём + мини сочинение (с. 22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 теме «Вежливость» в учебнике предлагается тренинг (с. 34)обучающихся, к которому им надо подготовиться дом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 прохождении темы «Обычаи и  обряды русского народа» задание - нарисовать каравай (с.82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чень интересные задания к теме «Семья» - родословное древо + интервью у родных (с.101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ма «Праздники народов России» дети получают задание нарисовать символы каждого дня Масленицы (с. 139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 изучении темы «Защитники Отечества» автор предлагает ответить на вопросы викторины (с. 147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Я стараюсь подобрать своим ученикам разнообразные задания, чтобы у них не угасал интерес к урокам ОРКСЭ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, конечно, небольшие СОЧИНЕНИЯ: «Как я понимаю золотое правило этики?», «Возможен ли подвиг в мирное время?» и друг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ДБОР ПОСЛОВИЦ: о дружбе, о Родине, о труде, о мам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ОЕКТЫ: «Дерево Добра» (коллективная работа), «Никогда и нигде пусть не будет ДТП!» (групповая работа), «Добродетель и порок в сказках», «Традиции моей семьи»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ЕЗЕНТАЦИИ: «Моё любимое дело», «Россия – Родина моя».</w:t>
      </w:r>
    </w:p>
    <w:p>
      <w:pPr>
        <w:pStyle w:val="Normal"/>
        <w:rPr/>
      </w:pPr>
      <w:r>
        <w:rPr>
          <w:sz w:val="36"/>
          <w:szCs w:val="36"/>
        </w:rPr>
        <w:t>ПОДБОР ВОПРОСОВ К ВИКТОРИНЕ: о нашей Родине (реки, озёра, города), по правилам дорожного движения (по теме «Правила твоей жизни»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СТАВЛЕНИЕ ПАМЯТОК о поведении в школе, в классе, во дворе, на улице, в общественных местах.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АССКАЗЫ- СООБЩЕНИЯ о знакомстве родителей, о традициях семьи, об известных земляках, о героях В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ДБОР ХУДОЖЕСТВЕННЫХ ПРОИЗВЕДЕНИЙ (стихов, песен, частушек, рассказов): о маме, о других членах семьи, об отношениях людей, о подвигах на войне и в мирное врем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СТАВЛЕНИЕ РЕБУСОВ, КРОССВОРДОВ (кроссворд наоборот) на тему «Символы России», «Праздники народов России».</w:t>
      </w:r>
    </w:p>
    <w:p>
      <w:pPr>
        <w:pStyle w:val="Normal"/>
        <w:rPr/>
      </w:pPr>
      <w:r>
        <w:rPr>
          <w:sz w:val="36"/>
          <w:szCs w:val="36"/>
        </w:rPr>
        <w:t>ИНСЦЕНИРОВКИ: А.Л. Барто «Любочка», Лифшиц «Разговор с сыном» (тема «Семья»), по ПДД (тема «Правила твоей жизни»).</w:t>
      </w:r>
    </w:p>
    <w:p>
      <w:pPr>
        <w:pStyle w:val="Normal"/>
        <w:rPr/>
      </w:pPr>
      <w:r>
        <w:rPr>
          <w:sz w:val="36"/>
          <w:szCs w:val="36"/>
        </w:rPr>
        <w:t>СОСТАВЛЕНИЕ ПЛАНА к пересказу дополнительного материала в учебник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ФОРМЛЕНИЕ ФОТОВЫСТАВОК: «Нет краше Родины нашей!», «Моя мама лучшая на свете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8:20:00Z</dcterms:created>
  <dc:creator>Пользователь</dc:creator>
  <dc:description/>
  <cp:keywords/>
  <dc:language>en-US</dc:language>
  <cp:lastModifiedBy>Витя и Люда</cp:lastModifiedBy>
  <dcterms:modified xsi:type="dcterms:W3CDTF">2018-11-02T14:57:00Z</dcterms:modified>
  <cp:revision>19</cp:revision>
  <dc:subject/>
  <dc:title>ТВОРЧЕСКИЕ ДОМАШНИЕ ЗАДАНИЯ </dc:title>
</cp:coreProperties>
</file>