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едагогический проект «Наши мамы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втор проекта Мицурина Ю.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МБДОУ «Ключевский детский сад № 1 «Аленушка» комбинированного вид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ктуальность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Дошкольный возраст</w:t>
      </w:r>
      <w:r>
        <w:rPr>
          <w:sz w:val="24"/>
          <w:szCs w:val="24"/>
        </w:rPr>
        <w:t xml:space="preserve"> — период активного освоения норм морали, формирования нравственных привычек, чувств, отнош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отношений между ребенком дошкольного возраста и матерью имеет большое значение для развития личности ребен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мнение, что ребенок изначально любит свою мать, и нет необходимости развивать это чувство в н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 если ребенок не приобретает в дошкольном возрасте опыта сопереживания, заботы о самом близком человеке, вряд ли он вырастет чутким и вниматель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часто любовь к маме дети связывают только с материальными ценностями, а не духовными. Недаром народная мудрость гласи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Сердце матери – в детях, а сердце ребенка – в игрушках и камешках». В наше время стоит вопрос о воспитании нравственно здорового ребенка — ребенка не только любящего своих родителей, и в первую очередь маму, но и умеющего любить действенно: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ить заботу, поддержать добрыми словами, сочувствием, конкретными дел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ктуальность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формирования любви к матери у старших дошкольников я вижу в следующем: укрепить близкие, доверительные отношения между ребенком и мамо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не очень хочется, чтобы дети были чуткими, добрыми, отзывчивыми, воспитанными, беспокоились о своих матерях и не приносили им неприятности, поэтому я считаю, что необходимо сформировать у них ценностное отношение, любовь, привязанность к самому родному и близкому человеку – МАМЕ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Тип проекта: творческий, групповой, кратковременный (20-28 ноября 2018 г.), в рамках МДОУ.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4"/>
          <w:szCs w:val="24"/>
        </w:rPr>
        <w:t>Участники проекта:</w:t>
      </w:r>
      <w:r>
        <w:rPr>
          <w:bCs/>
          <w:sz w:val="24"/>
          <w:szCs w:val="24"/>
        </w:rPr>
        <w:t xml:space="preserve"> дети старшей группы, воспитатели группы, музыкальный руководитель, родители.</w:t>
      </w:r>
    </w:p>
    <w:p>
      <w:pPr>
        <w:pStyle w:val="Normal"/>
        <w:ind w:firstLine="708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Цель: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бобщить социальный опыт ребенка через его творческую и речевую активность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ожительное отношение к своей маме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пособствовать сближению семьи с детским садом, повышая роль матери в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оспитании дошкольников. </w:t>
      </w:r>
    </w:p>
    <w:p>
      <w:pPr>
        <w:pStyle w:val="Normal"/>
        <w:ind w:firstLine="708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Задачи: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оспитывать  у дошкольников любовь и уважение к самому дорогому человеку – к матери, стремление ей помогать, радовать её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знакомить детей, с тем, что существуют общие качества, свойственные всем матерям (нежность, ласковость, любовь к детям, терпение и т.д.)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вивать речь детей: диалогическую, монологическую, умение отвечать на вопросы развёрнутым ответом; составлять связный рассказ из своего личного опыта и основываясь на полученных ранее знаниях; умение выразительно читать стихи; обогащать словарный запас детей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особствовать созданию положительных эмоциональных переживаний детей и родителей от совместного празднования мероприятия.</w:t>
      </w:r>
    </w:p>
    <w:p>
      <w:pPr>
        <w:pStyle w:val="Normal"/>
        <w:ind w:firstLine="708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Предполагаемые итоги реализации проекта: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богащение знаний детей о роли мамы в их жизни, через раскрытие образа матери в поэзии, музыке, художественной литературе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сознание детьми доброго, заботливого отношения к маме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витие творческих способностей детей в продуктивной и в музыкальной деятельности. </w:t>
      </w:r>
    </w:p>
    <w:p>
      <w:pPr>
        <w:pStyle w:val="Normal"/>
        <w:ind w:firstLine="708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I. Разработка проекта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сти анкетирование детей «Что мы знаем о наших мамах» до начала проекта и в конце недели «Наши мамы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нести до участников проекта важность данной темы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оздать развивающую среду: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одобрать материалы, игрушки, атрибуты, для игровой, театрализованной деятельности; дидактические игры, иллюстрированный материал, художественную литературу по теме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обрать материал для продуктивной деятельности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ставить перспективный план мероприятий.</w:t>
      </w:r>
    </w:p>
    <w:p>
      <w:pPr>
        <w:pStyle w:val="Normal"/>
        <w:ind w:firstLine="708"/>
        <w:jc w:val="both"/>
        <w:rPr/>
      </w:pPr>
      <w:r>
        <w:rPr/>
        <w:t>III. Схема реализации проекта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0"/>
        <w:gridCol w:w="6645"/>
      </w:tblGrid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.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 — взрослой деятельности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циализация»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Сюжетно-ролевые игры:</w:t>
            </w:r>
            <w:r>
              <w:rPr>
                <w:sz w:val="24"/>
                <w:szCs w:val="24"/>
                <w:u w:val="single"/>
              </w:rPr>
              <w:t xml:space="preserve"> «Семья», «Салон красоты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Поведенческий тренинг </w:t>
            </w:r>
            <w:r>
              <w:rPr>
                <w:sz w:val="24"/>
                <w:szCs w:val="24"/>
              </w:rPr>
              <w:t xml:space="preserve">«Учимся понимать пережи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ых и близких нам людей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Словесные игры: </w:t>
            </w:r>
            <w:r>
              <w:rPr>
                <w:bCs/>
                <w:sz w:val="24"/>
                <w:szCs w:val="24"/>
              </w:rPr>
              <w:t>«Мамочка», «Мама устала», «Угадай настроение».</w:t>
            </w: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Кто больше назовет добрых, ласковых, нежных слов своей маме». 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Труд».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накомство</w:t>
            </w:r>
            <w:r>
              <w:rPr>
                <w:sz w:val="24"/>
                <w:szCs w:val="24"/>
              </w:rPr>
              <w:t xml:space="preserve"> с профессиями м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готовление подарков</w:t>
            </w:r>
            <w:r>
              <w:rPr>
                <w:sz w:val="24"/>
                <w:szCs w:val="24"/>
              </w:rPr>
              <w:t xml:space="preserve"> для мам. 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знание»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ческая беседа «Мама самый близкий человек»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лассификация</w:t>
            </w:r>
            <w:r>
              <w:rPr>
                <w:sz w:val="24"/>
                <w:szCs w:val="24"/>
              </w:rPr>
              <w:t xml:space="preserve"> (мебель, посуда, бытовая техника, продукты питания).</w:t>
            </w:r>
            <w:r>
              <w:rPr>
                <w:i/>
                <w:iCs/>
                <w:sz w:val="24"/>
                <w:szCs w:val="24"/>
              </w:rPr>
              <w:t xml:space="preserve"> Создание альбома</w:t>
            </w:r>
            <w:r>
              <w:rPr>
                <w:sz w:val="24"/>
                <w:szCs w:val="24"/>
              </w:rPr>
              <w:t xml:space="preserve"> «Мамочка моя»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Коммуникация».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Беседы — обсуждения</w:t>
            </w:r>
            <w:r>
              <w:rPr>
                <w:sz w:val="24"/>
                <w:szCs w:val="24"/>
              </w:rPr>
              <w:t xml:space="preserve"> бытовых ситуаций на тем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брые дела для самых близких». «Чем я порадовал маму?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оставление творческих рассказов</w:t>
            </w:r>
            <w:r>
              <w:rPr>
                <w:sz w:val="24"/>
                <w:szCs w:val="24"/>
              </w:rPr>
              <w:t xml:space="preserve"> на тем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мамочка лучшая», «Как я помогаю маме дом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ставление письма </w:t>
            </w:r>
            <w:r>
              <w:rPr>
                <w:sz w:val="24"/>
                <w:szCs w:val="24"/>
              </w:rPr>
              <w:t>- признания маме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Чтение художественной литературы».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Благинина «Посидим в тишине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иеру «Мамин день», Е.Пермяк «Мамина работа»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казки</w:t>
            </w:r>
            <w:r>
              <w:rPr>
                <w:sz w:val="24"/>
                <w:szCs w:val="24"/>
              </w:rPr>
              <w:t xml:space="preserve"> «Сестрица Алёнушка и братец Иванушка», «Айога», «Кукушка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тихи и загадки</w:t>
            </w:r>
            <w:r>
              <w:rPr>
                <w:sz w:val="24"/>
                <w:szCs w:val="24"/>
              </w:rPr>
              <w:t xml:space="preserve"> о ма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ловицы и поговорки</w:t>
            </w:r>
            <w:r>
              <w:rPr>
                <w:sz w:val="24"/>
                <w:szCs w:val="24"/>
              </w:rPr>
              <w:t xml:space="preserve"> о маме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Художественное творчество».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Рисование </w:t>
            </w:r>
            <w:r>
              <w:rPr>
                <w:sz w:val="24"/>
                <w:szCs w:val="24"/>
              </w:rPr>
              <w:t xml:space="preserve">на темы «Цветы для мамочки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Д на тему «Портрет любимой мамочки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Лепка</w:t>
            </w:r>
            <w:r>
              <w:rPr>
                <w:sz w:val="24"/>
                <w:szCs w:val="24"/>
              </w:rPr>
              <w:t xml:space="preserve"> кувшинчика для маминого цветоч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ппликация</w:t>
            </w:r>
            <w:r>
              <w:rPr>
                <w:sz w:val="24"/>
                <w:szCs w:val="24"/>
              </w:rPr>
              <w:t xml:space="preserve"> «Цветок для мамы»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узыка»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утренник «Цветик — семицветик»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Здоровье и физическое развитие». 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альчиковых гимнастик о семь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строевых упражнений для утренника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езопасность»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называть свою фамилию и имя; фамилию, имя и отчество родителей, домашний адрес и телефон.</w:t>
            </w:r>
          </w:p>
        </w:tc>
      </w:tr>
      <w:tr>
        <w:trPr/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родителями.</w:t>
            </w:r>
          </w:p>
        </w:tc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детей с историей возникновения праздни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родителей о своей профе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«История моей семь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фотографии из семейного альбома для выставки.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IV. Презентация проекта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Праздник «</w:t>
      </w:r>
      <w:r>
        <w:rPr>
          <w:bCs/>
          <w:iCs/>
          <w:color w:val="FF0000"/>
          <w:sz w:val="24"/>
          <w:szCs w:val="24"/>
        </w:rPr>
        <w:t>День матери</w:t>
      </w:r>
      <w:r>
        <w:rPr>
          <w:bCs/>
          <w:iCs/>
          <w:sz w:val="24"/>
          <w:szCs w:val="24"/>
        </w:rPr>
        <w:t>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ставка рисунков «Моя мама – самая лучшая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товыставка «Мама – солнышко моё!»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. Приложение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 Диагностика детей старшей группы по теме «Что я знаю о маме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Вопросник для детей старшей группы на тему «Мамочка моя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 Письмо – признание маме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 Конспекты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              </w:t>
      </w:r>
      <w:r>
        <w:rPr>
          <w:bCs/>
          <w:iCs/>
          <w:sz w:val="24"/>
          <w:szCs w:val="24"/>
        </w:rPr>
        <w:t>*Этическая беседа «Мама самый близкий человек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* НОД по художественному творчеству на тему «Портрет любимой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мочки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 Консультация «История моей семьи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* НОД по коммуникации «Моя мамочка лучшая»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 Беседа «Добрые дела для моих близких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* Словесные игры: «Мамочка», «Мама устала», «Угадай настроение»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* </w:t>
      </w:r>
      <w:r>
        <w:rPr>
          <w:bCs/>
          <w:iCs/>
          <w:color w:val="FF0000"/>
          <w:sz w:val="24"/>
          <w:szCs w:val="24"/>
        </w:rPr>
        <w:t>Праздник «День матери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5. Альбомы: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 «Стихи о маме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 «Загадки и пословицы о маме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* «Мамин день»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 «Пальчиковая гимнастика»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6. Рассказы детей о своих мамах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зультативность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ведя в начале тематической недели диагностику по теме «Что я знаю о маме», стало понятно, что дети мало знают о своих мамах, их труде дома и на работе. И, к сожалению, свою любовь к маме дети связывают с материальными ценностями, а не с духовными. </w:t>
      </w:r>
    </w:p>
    <w:p>
      <w:pPr>
        <w:pStyle w:val="Normal"/>
        <w:ind w:firstLine="708"/>
        <w:jc w:val="both"/>
        <w:rPr/>
      </w:pPr>
      <w:r>
        <w:rPr>
          <w:bCs/>
          <w:iCs/>
          <w:color w:val="FF0000"/>
          <w:sz w:val="24"/>
          <w:szCs w:val="24"/>
        </w:rPr>
        <w:t>По результатам диагностики 20 ноября 2018 года ,на вопросы: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 xml:space="preserve">1. Назови полное имя и отчество твоей мамы. 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 xml:space="preserve">2. Где работает твоя мама? 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 xml:space="preserve">3. Кем она работает? 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 xml:space="preserve">4. Чем занимается мама дома? 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5. Назови, пожалуйста, любимое мамино занятие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6. Как ты думаешь: трудно быть мамой?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Из 10 детей старшей группы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4 ребёнка не знают отчество мамы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2 детей не знают, где работает мама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3 – где работает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 xml:space="preserve">6 детей смогли назвать только 3 вида деятельности мамы 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дома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5 детей не знали любимое мамино занятие.</w:t>
      </w:r>
    </w:p>
    <w:p>
      <w:pPr>
        <w:pStyle w:val="Normal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>4 ребят посчитали, что мамой быть легко.</w:t>
      </w:r>
    </w:p>
    <w:p>
      <w:pPr>
        <w:pStyle w:val="Normal"/>
        <w:ind w:firstLine="708"/>
        <w:jc w:val="both"/>
        <w:rPr/>
      </w:pPr>
      <w:r>
        <w:rPr>
          <w:bCs/>
          <w:iCs/>
          <w:color w:val="FF0000"/>
          <w:sz w:val="24"/>
          <w:szCs w:val="24"/>
        </w:rPr>
        <w:t xml:space="preserve">Отвечая на вопрос, за что ты любишь свою маму, 8 детей из 10 ответили, что за покупки.    </w:t>
      </w:r>
    </w:p>
    <w:p>
      <w:pPr>
        <w:pStyle w:val="Normal"/>
        <w:ind w:firstLine="708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  <w:t xml:space="preserve">По окончании проведения всех запланированных мероприятий, стал очевиден результат проделанной работы. </w:t>
      </w:r>
    </w:p>
    <w:p>
      <w:pPr>
        <w:pStyle w:val="Normal"/>
        <w:ind w:firstLine="708"/>
        <w:jc w:val="both"/>
        <w:rPr/>
      </w:pPr>
      <w:r>
        <w:rPr>
          <w:bCs/>
          <w:iCs/>
          <w:color w:val="FF0000"/>
          <w:sz w:val="24"/>
          <w:szCs w:val="24"/>
        </w:rPr>
        <w:t>Из 10 детей группы, отвечая на такие же вопросы, смогли назвать полное имя, место работы и должность своих мам все 10 детей. Все дети группы смогли рассказать о многих видах маминых домашних дел, назвали любимое занятие мамы. Все дети группы стали рассказывать о совместных с мамами делах, о том, как они помогают</w:t>
      </w:r>
      <w:r>
        <w:rPr>
          <w:bCs/>
          <w:iCs/>
          <w:sz w:val="24"/>
          <w:szCs w:val="24"/>
        </w:rPr>
        <w:t xml:space="preserve"> своим близким дома. В лексиконе детей появилось много слов, характеризующих своих мам: добрая, красивая, заботливая, трудолюбивая, умная, ласковая, нежная, весёлая, жизнерадостная, спортивная, стройная, любимая. Дети с теплотой и нежностью стали отзываться о маме, начали думать о том, как создать для нее что-то, чтобы порадовать: рассказать стихотворение, нарисовать рисунок, сделать поделку…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Праздник «День матери» служит, напоминаем необходимости уважительного отношения к матери в семье и обществе. И сколько бы хороших, добрых слов не было бы сказано мамам, сколько бы поводов для этого ни придумали, лишними они не будут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читание матери – одно из самых святых обязанностей человека и неоплатных долгов детей. Она нас растила, воспитывала, научила добру, лелеяла и любила … И как же не отблагодарить ее уважением, любовью, лаской и помощью. Чем больше наша любовь к матери, тем светлее и радостнее жизнь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«Наши мамы» – прекрасный повод поразмышлять о роли матери  в жизни каждого человека. Об уважении и почитании матерей, желании помогать и заботиться о них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ожение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иагностика детей старшей группы по теме «Что я знаю о маме»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ата проведения: 20 по 28 ноября 2018 г.</w:t>
      </w:r>
    </w:p>
    <w:tbl>
      <w:tblPr>
        <w:tblW w:w="493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96"/>
        <w:gridCol w:w="111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зови полное имя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ство твоей мамы.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Где работа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я мама?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ем она работает?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Чем занимае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дома?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Назови, пожалуйст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е мамино занятие.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Как ты думаеш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быть мамой?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А ты хочешь быть мамо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вырастеш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прос только для девочек)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>2. Вопросник для детей старшей группы на тему «Мамочка моя»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 Ты любишь свою маму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За что ты любишь свою маму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 Как ты проявляешь свою любовь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 Как ты поступаешь, если:• Мама устала;• Маме нездоровиться;• Пришли гости, а в доме беспорядок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. Что будешь делать, если ты играешь в очень интересную игру, а мама просит ей помочь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6. Можешь ли ты понять, какое настроение у мамы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7. Как ты это определяешь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*Игровое упражнение «Мама устала»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 xml:space="preserve">Дети становятся в круг, в центре которого ставится стул. Выбирается ребенок на роль матери и садится или становится в круг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се дети получают задание: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ставить, что «мама» пришла уставшая с работы. Вы хотите ей помочь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к вы это сделаете? С какими словами вы обратитесь к «маме»?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бенок, выбранный на роль матери, должен выразить ее состояние с помощью мимики и пантомимики. Если дети затрудняются, воспитатель предлагает возможные варианты помощи родителям: что-нибудь принести (тапочки, одежду), накрыть на стол, убрать со стола, помыть посуду и др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Письмо – признание маме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брый день, моя……………………………………………………………………мамочк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Я давно хочу тебе сказать, что ты у меня самая………………………………… Я не всегд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бываю………………………………………………………………………………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Я люблю тебя, потому что………………………………………………………………….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егда любящая (ий) тебя …………………………………………………………………..</w:t>
      </w:r>
    </w:p>
    <w:p>
      <w:pPr>
        <w:pStyle w:val="Normal"/>
        <w:ind w:left="708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. Конспекты: *Конспект НОД «Моя мамочка лучшая»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муникация /социализация / познание / чтение художественной литературы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 xml:space="preserve">Цель: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Формировать умение составлять связный рассказ из своего личного опыта и основываясь на полученных ранее знаниях; развивать монологическую связную речь; упражняться в подборе имен прилагательных к именам существительным. Закрепить умение отвечать на вопросы полным предложением; воспитывать у детей любовь, уважение, заботливое отношение к мамам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Предварительная работа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рисовать портреты мам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нести из дома фотографию мамы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тение стихотворения Е. Благининой «Посидим в тишине»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тение ненецкой сказки «Кукушка»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u w:val="single"/>
        </w:rPr>
        <w:t>Материалы:</w:t>
      </w:r>
      <w:r>
        <w:rPr>
          <w:bCs/>
          <w:iCs/>
          <w:sz w:val="24"/>
          <w:szCs w:val="24"/>
        </w:rPr>
        <w:t xml:space="preserve"> фотографии и портреты мамы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 xml:space="preserve">Ход занятия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 Чтение стихотворения «Всё она» И. И. Косяков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то вас, дети, больше любит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то вас нежно так голубит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 заботится о вас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 смыкая ночью глаз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ма дорогая!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лыбель кто вам качает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то вам песни напевает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то вам сказки говорит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 игрушки вам дарит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ма золотая!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сли, дети, вы ленивы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послушны, шаловливы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то бывает иногда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то же слезы льет тогда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е она, родная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ма дорогая!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оспитатель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егодня мы поговорим с вами о наших любимых мамах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 xml:space="preserve">Игра «Назови маму ласково»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Наши добрые отношения к мамочке можно выразить словом. Почему бы не назвать мамочку солнышком, небушком, давайте попробуем… (дети добавляют ласковые слова о маме : ягодка, звёздочка, золотиночка, картиночка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оспитатель. Мама – самый дорогой человек на свете. От маминой улыбки нам становится тепло, радостно, спокойно на душе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Воспитатель приглашает на фотовыставку «Наши мамы»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Сейчас мы с вами рассмотрим фотографии ваших мам, которые вы принесли из дома, и портреты, которые вы нарисовали. Мы с вами составим рассказы о мамах, а портреты подарим мамам на праздник. (Рассматривание фотографий и портретов)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 xml:space="preserve">Беседа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Кто изображен на рисунках и фотографиях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: Мама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Как зовут твою маму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: Ирина Александровна, Наталья Николаевна, Татьяна Алексеевна и т.д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Какие у нее волосы? (каштановые, черные, волнистые, короткие и т.д.) Глаза? (голубые, добрые, ласковые и т. д.) Руки? ( Нежные, теплые, трудолюбивые и т.д.)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Какая она? ( Добрая, красивая и т.д.)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Где она работает? Кем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Ответы детей: в магазине продавцом, в конторе пишет, на ферме осеменатором и т.д.)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Чем занимается дома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 Ответы детей: стирает, убирается, гладит, покупает одежду и еду, играет, смотрит телевизор и т.д.)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.Как вы помогаете своей маме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 Ответы детей: убираю игрушки, помогаю мыть пол, поливаю цветы и т.д.)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 xml:space="preserve">Пальчиковая гимнастика «Как мы маме помогали»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, два, три, четыре, </w:t>
      </w:r>
      <w:r>
        <w:rPr>
          <w:bCs/>
          <w:i/>
          <w:iCs/>
          <w:sz w:val="24"/>
          <w:szCs w:val="24"/>
        </w:rPr>
        <w:t>(Ребенок сжимает и разжимает кулачки.)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Мы посуду маме мыли</w:t>
      </w:r>
      <w:r>
        <w:rPr>
          <w:bCs/>
          <w:i/>
          <w:iCs/>
          <w:sz w:val="24"/>
          <w:szCs w:val="24"/>
        </w:rPr>
        <w:t>:( Потереть одной ладошкой о другую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айник, чашку, ковшик, ложку </w:t>
      </w:r>
      <w:r>
        <w:rPr>
          <w:bCs/>
          <w:i/>
          <w:iCs/>
          <w:sz w:val="24"/>
          <w:szCs w:val="24"/>
        </w:rPr>
        <w:t>(Ребенок загибает пальчики, начиная с большого.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 большую поварешку.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Мы посуду маме мыли, (</w:t>
      </w:r>
      <w:r>
        <w:rPr>
          <w:bCs/>
          <w:i/>
          <w:iCs/>
          <w:sz w:val="24"/>
          <w:szCs w:val="24"/>
        </w:rPr>
        <w:t>Потереть одной ладошкой о другую</w:t>
      </w:r>
      <w:r>
        <w:rPr>
          <w:bCs/>
          <w:iCs/>
          <w:sz w:val="24"/>
          <w:szCs w:val="24"/>
        </w:rPr>
        <w:t>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олько чашку мы разбили, </w:t>
      </w:r>
      <w:r>
        <w:rPr>
          <w:bCs/>
          <w:i/>
          <w:iCs/>
          <w:sz w:val="24"/>
          <w:szCs w:val="24"/>
        </w:rPr>
        <w:t>(Ребенок загибает пальчики, начиная с мизинца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овшик тоже развалился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осик чайника отбился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Ложку мы чуть-чуть сломали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от как маме помогали! </w:t>
      </w:r>
      <w:r>
        <w:rPr>
          <w:bCs/>
          <w:i/>
          <w:iCs/>
          <w:sz w:val="24"/>
          <w:szCs w:val="24"/>
        </w:rPr>
        <w:t>(Ребенок сжимает и разжимает кулачки.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оспитатель. А теперь вы составите рассказ по фотографии или портрету своей мамы по плану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Как зовут маму, её имя, отчество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 Где она работает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3. Чем она любит заниматься дома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4. Как вы играете дома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5. Как помогаете маме дома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ослушайте, я расскажу вам о своей маме.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Мою маму зовут Елена Леонидовна. Моя мама очень красивая. У нее русые волосы; добрые, серо-зеленые глаза. Моя мама работает учителем в школе. У моей мамы ласковые, нежные и трудолюбивые руки. Когда моя мама приходит с работы: она готовит кушать для всей семьи. А я ей всегда помогаю. Я очень сильно люблю свою маму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: А теперь вы расскажите мне о своей маме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ассказы детей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инамическая пауз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Выполнение движений по тексту стихотворения)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у я свою люблю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Я всегда ей помогу —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Я стираю, полоскаю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оду с ручек отряхиваю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ол я чисто подмету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 дрова ей наколю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е надо отдыхать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е хочется поспать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Я на цыпочках хожу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 ни разу,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 ни разу ни словечка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е скажу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После паузы рассказы остальных детей)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лаксация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Какой праздник скоро мы будем отмечать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Кого надо не забыть поздравить в этот праздник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Как вы думаете, какой подарок будет для мам самым желанным?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* </w:t>
      </w:r>
      <w:r>
        <w:rPr>
          <w:bCs/>
          <w:iCs/>
          <w:sz w:val="24"/>
          <w:szCs w:val="24"/>
          <w:u w:val="single"/>
        </w:rPr>
        <w:t>Этическая беседа «Мама самый близкий человек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</w:t>
      </w:r>
      <w:r>
        <w:rPr>
          <w:bCs/>
          <w:iCs/>
          <w:sz w:val="24"/>
          <w:szCs w:val="24"/>
        </w:rPr>
        <w:t xml:space="preserve">Цель: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Формировать у детей образ мамы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оспитывать  у дошкольников любовь и уважение к самому дорогому человеку – к матери.  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</w:t>
      </w:r>
      <w:r>
        <w:rPr>
          <w:bCs/>
          <w:iCs/>
          <w:sz w:val="24"/>
          <w:szCs w:val="24"/>
        </w:rPr>
        <w:t>- Ребята, давайте поговорим с вами о самом близком человеке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                       </w:t>
      </w:r>
      <w:r>
        <w:rPr>
          <w:bCs/>
          <w:iCs/>
          <w:sz w:val="24"/>
          <w:szCs w:val="24"/>
        </w:rPr>
        <w:t>Мама – первое слово,</w:t>
      </w:r>
    </w:p>
    <w:p>
      <w:pPr>
        <w:pStyle w:val="Normal"/>
        <w:ind w:left="708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</w:t>
      </w:r>
      <w:r>
        <w:rPr>
          <w:bCs/>
          <w:iCs/>
          <w:sz w:val="24"/>
          <w:szCs w:val="24"/>
        </w:rPr>
        <w:t>Главное слово в нашей судьбе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                    </w:t>
      </w:r>
      <w:r>
        <w:rPr>
          <w:bCs/>
          <w:iCs/>
          <w:sz w:val="24"/>
          <w:szCs w:val="24"/>
        </w:rPr>
        <w:t>Мама  - жизнь подарила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                    </w:t>
      </w:r>
      <w:r>
        <w:rPr>
          <w:bCs/>
          <w:iCs/>
          <w:sz w:val="24"/>
          <w:szCs w:val="24"/>
        </w:rPr>
        <w:t>Мир подарила мне и тебе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Вы догадались, можете назвать самого близкого человека. Конечно, это мама. А все ли дети знают имена своих мам? (ответы детей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 xml:space="preserve">- От маминой улыбки  становится тепло и светло. Мы сравниваем маму с солнышком: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«Что солнышко в небе, что мама в дому»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то хочет прочитать добрые стихи о своей мамочке?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Дети читают стихи, которые заучили к утреннику).        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а учит нас быть добрыми, даёт советы, заботится о нас, оберегает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ети послушайте мудрые пословицы о маме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      </w:t>
      </w:r>
      <w:r>
        <w:rPr>
          <w:bCs/>
          <w:iCs/>
          <w:sz w:val="24"/>
          <w:szCs w:val="24"/>
        </w:rPr>
        <w:t>Птица рада солнышку, а младенец – матери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      </w:t>
      </w:r>
      <w:r>
        <w:rPr>
          <w:bCs/>
          <w:iCs/>
          <w:sz w:val="24"/>
          <w:szCs w:val="24"/>
        </w:rPr>
        <w:t>Материнская ласка конца не знает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      </w:t>
      </w:r>
      <w:r>
        <w:rPr>
          <w:bCs/>
          <w:iCs/>
          <w:sz w:val="24"/>
          <w:szCs w:val="24"/>
        </w:rPr>
        <w:t>У ребёнка заболит пальчик, а у мамы – сердце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</w:t>
      </w:r>
      <w:r>
        <w:rPr>
          <w:bCs/>
          <w:iCs/>
          <w:sz w:val="24"/>
          <w:szCs w:val="24"/>
        </w:rPr>
        <w:t>Воспитатель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     </w:t>
      </w:r>
      <w:r>
        <w:rPr>
          <w:bCs/>
          <w:iCs/>
          <w:sz w:val="24"/>
          <w:szCs w:val="24"/>
        </w:rPr>
        <w:t>- Дети, а вы знаете, какие у мамы глаза? (голубые, добрые, внимательные, ласковые, понимающие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А что мы знаем о маминых руках, какие они? (заботливые, нежные, тёплые). Почему мамы защищают своих детей? (ответы детей). « Мамины руки не знают скуки». Мы верим и знаем, что мамины руки всё могут, вот почему едва лишь что-то заболит у нас или поцарапаем руки, ушибёмся – сразу бежим к маме. Мама! Мама! И, о чудо! Едва лишь мама прижмёт нас к себе, погладит там, где заболит и вот уже боль вполовину меньше, а то и вовсе пропал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Наши добрые отношения к мамочке можно выразить словом. Почему бы не назвать мамочку солнышком, небушком, давайте попробуем… (дети добавляют ласковые слова о маме : ягодка, звёздочка, золотиночка, картиночка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 ещё я знаю, что ваши мамы трудолюбивые, что же умеют делать ваши мамы, кем они работают? (ответы детей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 кто уже научился своей маме помогать? А вы любите своих мам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- Часто ли вы говорите своей маме спасибо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- Помогаете ли мамам, когда она устаёт?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- Назовите поступки, которыми вы можете огорчить свою маму, или обрадовать?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</w:t>
      </w:r>
      <w:r>
        <w:rPr>
          <w:bCs/>
          <w:iCs/>
          <w:sz w:val="24"/>
          <w:szCs w:val="24"/>
        </w:rPr>
        <w:t>Предложить закрыть глазки, послушать музыку и представить букет любви, который вы хотели бы подарить своей маме. Рассказать о нём после прослушивания, предложить нарисовать и подарить мамам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*Беседа «Добрые дела для самых близких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и: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 Формировать умение детей различать понятия «добро» и «зло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 Побуждать к проявлению сочувствия и сопереживания родным и близким людям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. Формировать осознание моральной стороны поступков.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од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      </w:t>
      </w:r>
      <w:r>
        <w:rPr>
          <w:bCs/>
          <w:iCs/>
          <w:sz w:val="24"/>
          <w:szCs w:val="24"/>
        </w:rPr>
        <w:t>Появляется игровой персонаж — Незнайка приносит детям две книжки-малютки. Одна книжка — в черной обложке, на которой написано «ЗЛО», а другая — в зеленой, на ней написано слово «ДОБРО». Незнайка просит помочь разобраться, почему такого цвета книжки?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оспитатель: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гда вы смотрите на черный цвет, то какие чувства, мысли у вас возникают (неприятные, грустные и т.п.), а на зеленый? (Радостные, веселые, добрые.)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знайка предлагает детям записывать в черную книгу некрасивые поступки, злые мысли и чувства, а в зеленую — добрые поступки, мысли и чувства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— </w:t>
      </w:r>
      <w:r>
        <w:rPr>
          <w:bCs/>
          <w:iCs/>
          <w:sz w:val="24"/>
          <w:szCs w:val="24"/>
        </w:rPr>
        <w:t xml:space="preserve">А какие добрые дела вы сделали для своих родителей?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слушиваются ответы детей и самые яркие, гуманные поступки детей воспитатель записывает в зеленую книгу Доброты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етям предлагается прочитать стихотворение Е. Благининой «Посидим в тишине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— </w:t>
      </w:r>
      <w:r>
        <w:rPr>
          <w:bCs/>
          <w:iCs/>
          <w:sz w:val="24"/>
          <w:szCs w:val="24"/>
        </w:rPr>
        <w:t xml:space="preserve">В какую книгу можно записать поступок ребенка? Почему?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 </w:t>
      </w:r>
      <w:r>
        <w:rPr>
          <w:bCs/>
          <w:iCs/>
          <w:sz w:val="24"/>
          <w:szCs w:val="24"/>
        </w:rPr>
        <w:tab/>
        <w:t xml:space="preserve">    Детям предлагается по очереди закончить предложение «Когда я вижу уставшую маму,то…».  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*Игра «Угадай настроение»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етям дается набор пиктограмм с видами настроения (веселое, грустное, сердитое, доброе, счастливое и т.п.)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осле определения каждой пиктограммы по виду настроения дети разбиваются на пары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дин ребенок берет пиктограмму и, не показывая ее другому, называет настроение, которое на ней изображено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торой должен найти пиктограмму, задуманную партнером.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 этого дети сравнивают две выбранные картинки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несовпадении можно попросить детей объяснить, почему они выбрали ту или иную пиктограмму для определения настроения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 xml:space="preserve">    </w:t>
      </w:r>
      <w:r>
        <w:rPr>
          <w:bCs/>
          <w:iCs/>
          <w:sz w:val="24"/>
          <w:szCs w:val="24"/>
          <w:u w:val="single"/>
        </w:rPr>
        <w:t>Дидактическая игра «Что делает?»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лаголы (слова – действия)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одит на работу, зарабатывает деньги, готовит пищу, убирает квартиру, вытирает пыль, моет посуду, варит, жарит, стирает, гладит, шьёт, ходит в магазин, читает сказки, ухаживает за рыбками, слушает музыку, поёт песни, танцует, играет со мной, сидит, стоит, отдыхает, спит и т.д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Дидактическая игра «Мамочка, какая?»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а улыбается – улыбчивая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а грустит – грустная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а смеётся – веселая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а плачет – плаксивая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ма злится – злая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20:00Z</dcterms:created>
  <dc:creator>Андрей</dc:creator>
  <dc:description/>
  <cp:keywords/>
  <dc:language>en-US</dc:language>
  <cp:lastModifiedBy>Волшебник</cp:lastModifiedBy>
  <dcterms:modified xsi:type="dcterms:W3CDTF">2018-11-01T09:52:00Z</dcterms:modified>
  <cp:revision>4</cp:revision>
  <dc:subject/>
  <dc:title/>
</cp:coreProperties>
</file>