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450340" cy="828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034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>Разработки для уроков «Мировая художественная культура» в 9-х классах общеобразовательной школы по теме: «ГОД КИНО».</w:t>
      </w:r>
    </w:p>
    <w:p>
      <w:pPr>
        <w:pStyle w:val="Normal"/>
        <w:rPr/>
      </w:pPr>
      <w:r>
        <w:rPr>
          <w:sz w:val="28"/>
          <w:szCs w:val="28"/>
        </w:rPr>
        <w:t xml:space="preserve">Составитель: учител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атегории МБОУ «Школа №105» Фадеева Марина Георгиев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Темы по плану: «Массовые, общедоступные искусства», «Изобразительная природа кино», «Музыка в кино», «Особенности киномузыки».</w:t>
      </w:r>
    </w:p>
    <w:p>
      <w:pPr>
        <w:pStyle w:val="Normal"/>
        <w:ind w:left="360" w:hanging="0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Понятия: кинематограф, плакат, афиша, постер, трейлер, монтаж, саундтрек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Разработка домашнего задания или исследовательского проекта по тема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Название картин на стене корабля в эпизоде невесомости (х/ф. «Солярис»)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Определение в стоп-кадре храма, с которого совершается полет на воздушном шаре (х/ф. «А.Рублев»)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Определение в стоп-кадре монастыря в Суздале, рядом с которым отливают колокол по сюжету фильма (х/ф. «А.Рублев»)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Исаак Шварц, Эдуард Артемьев и их саундтреки к фильмам (Музыка к фильмам: «Раба Любви», «Звезда пленительного счастья», «Андрей Рублев», «Солярис»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зовите режиссера фильма…(Трейлеры. Игра-викторин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и работе на уроках использованы видеоролики из интернета, собственные «нарезки» фильмов, выполненные в программе: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iv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ov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aker</w:t>
      </w:r>
      <w:r>
        <w:rPr>
          <w:sz w:val="28"/>
          <w:szCs w:val="28"/>
        </w:rPr>
        <w:t xml:space="preserve">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чень фильмов, участвующих в сценариях уроков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А.Тарковский «Андрей Рублев»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А.Тарковский «Солярис»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.Мотыль «Звезда пленительного счастья»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.Михалков «Раба любв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Создание виртуального архива из скриншотов, трейлеров, саундтреков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Работа над презентаци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 уроках исследуется как «немое», так и звуковое кино в их неразрывной исторической концепции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850" w:gutter="0" w:header="0" w:top="89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7T19:18:00Z</dcterms:created>
  <dc:creator>Марина</dc:creator>
  <dc:description/>
  <cp:keywords/>
  <dc:language>en-US</dc:language>
  <cp:lastModifiedBy>Фадеева</cp:lastModifiedBy>
  <dcterms:modified xsi:type="dcterms:W3CDTF">2018-11-03T17:59:00Z</dcterms:modified>
  <cp:revision>7</cp:revision>
  <dc:subject/>
  <dc:title>       </dc:title>
</cp:coreProperties>
</file>