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               </w:t>
            </w:r>
            <w:r>
              <w:rPr/>
              <w:t>«Центр психолого – педагогической помощи семьям с детьми, содействия</w:t>
            </w:r>
          </w:p>
          <w:p>
            <w:pPr>
              <w:pStyle w:val="Normal"/>
              <w:jc w:val="center"/>
              <w:rPr/>
            </w:pPr>
            <w:r>
              <w:rPr/>
              <w:t>семейному устройству и постинтернатному сопровождени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оспитанников  «Перспектив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Конспект  </w:t>
            </w:r>
            <w:r>
              <w:rPr>
                <w:sz w:val="40"/>
                <w:szCs w:val="40"/>
                <w:lang w:val="en-US"/>
              </w:rPr>
              <w:t>НОД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 формированию элементарных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тематических представ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  <w:szCs w:val="40"/>
              </w:rPr>
              <w:t>«Путешествие по сказкам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40"/>
                <w:szCs w:val="40"/>
              </w:rPr>
              <w:t xml:space="preserve">1 группа </w:t>
            </w:r>
            <w:r>
              <w:rPr>
                <w:i/>
                <w:sz w:val="40"/>
                <w:szCs w:val="40"/>
              </w:rPr>
              <w:t>(дошкольники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>
                <w:sz w:val="32"/>
                <w:szCs w:val="32"/>
              </w:rPr>
              <w:t xml:space="preserve">Воспитатель: </w:t>
            </w:r>
            <w:r>
              <w:rPr>
                <w:b/>
                <w:sz w:val="32"/>
                <w:szCs w:val="32"/>
              </w:rPr>
              <w:t>Аверина С.Н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. Новоандросово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«Путешествие по сказкам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своение и закрепление математических представлений посредствам игры – путешеств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 xml:space="preserve">Образовательные:  </w:t>
      </w:r>
    </w:p>
    <w:p>
      <w:pPr>
        <w:pStyle w:val="Normal"/>
        <w:jc w:val="both"/>
        <w:rPr/>
      </w:pPr>
      <w:r>
        <w:rPr/>
        <w:t>закреплять умение ориентироваться на плоскости, активизировать знание геометрических фигур (полг.гр);</w:t>
      </w:r>
    </w:p>
    <w:p>
      <w:pPr>
        <w:pStyle w:val="Normal"/>
        <w:jc w:val="both"/>
        <w:rPr/>
      </w:pPr>
      <w:r>
        <w:rPr/>
        <w:t xml:space="preserve">совершенствовать умение сравнивать предметы по высоте и длине (полг.гр ст. гр.); </w:t>
      </w:r>
    </w:p>
    <w:p>
      <w:pPr>
        <w:pStyle w:val="Normal"/>
        <w:jc w:val="both"/>
        <w:rPr/>
      </w:pPr>
      <w:r>
        <w:rPr/>
        <w:t>упражнять в выполнении порядкового и количественного  счёта (полг.гр ст. гр.);</w:t>
      </w:r>
    </w:p>
    <w:p>
      <w:pPr>
        <w:pStyle w:val="Normal"/>
        <w:jc w:val="both"/>
        <w:rPr/>
      </w:pPr>
      <w:r>
        <w:rPr/>
        <w:t>формировать умение соотносить количество предметов с числом (полг.гр);.</w:t>
      </w:r>
    </w:p>
    <w:p>
      <w:pPr>
        <w:pStyle w:val="Normal"/>
        <w:jc w:val="both"/>
        <w:rPr/>
      </w:pPr>
      <w:r>
        <w:rPr/>
        <w:t>Развивающие:</w:t>
      </w:r>
    </w:p>
    <w:p>
      <w:pPr>
        <w:pStyle w:val="Normal"/>
        <w:jc w:val="both"/>
        <w:rPr/>
      </w:pPr>
      <w:r>
        <w:rPr/>
        <w:t>развивать логическое мышление и мелкую моторику рук, умение решать проблемную ситуацию (полг.гр ст. гр.)  .</w:t>
      </w:r>
    </w:p>
    <w:p>
      <w:pPr>
        <w:pStyle w:val="Normal"/>
        <w:jc w:val="both"/>
        <w:rPr/>
      </w:pPr>
      <w:r>
        <w:rPr/>
        <w:t xml:space="preserve">Воспитательные: </w:t>
      </w:r>
    </w:p>
    <w:p>
      <w:pPr>
        <w:pStyle w:val="Normal"/>
        <w:jc w:val="both"/>
        <w:rPr/>
      </w:pPr>
      <w:r>
        <w:rPr/>
        <w:t>воспитывать дружеские взаимоотношения, , самостоятельность, интерес к познавательной деятельности (полг.гр ст. гр.) 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ды деятельности:</w:t>
      </w:r>
      <w:r>
        <w:rPr/>
        <w:t xml:space="preserve"> познавательная, игровая, двигательная, коммуникативн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теграция образовательных областей:</w:t>
      </w:r>
      <w:r>
        <w:rPr/>
        <w:t xml:space="preserve"> «Познание», «Коммуникация»,  «Социализац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атериал:</w:t>
      </w:r>
      <w:r>
        <w:rPr/>
        <w:t xml:space="preserve"> магнитная доска, картинки с изображением сюжетов сказок, набор игрушек (сказочных персонажей), набор карточек с изображением предметов и цифр, геометрические фигуры, счётные палочки, карандаши, листы бумаги с изображением дома, конф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Ход НОД:</w:t>
      </w:r>
    </w:p>
    <w:p>
      <w:pPr>
        <w:pStyle w:val="Normal"/>
        <w:jc w:val="both"/>
        <w:rPr/>
      </w:pPr>
      <w:r>
        <w:rPr/>
        <w:t>Дети становятся в круг.</w:t>
      </w:r>
    </w:p>
    <w:p>
      <w:pPr>
        <w:pStyle w:val="Normal"/>
        <w:jc w:val="both"/>
        <w:rPr/>
      </w:pPr>
      <w:r>
        <w:rPr/>
        <w:t>Воспитатель:       В круг широкий, вижу я, встали все мои друзья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Мы сейчас пойдём направо 1, 2, 3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А потом свернём  налево 1, 2, 3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В центре круга соберёмся 1, 2, 3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И на месте повернёмся 1, 2, 3,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Улыбнёмся, подмигнём и занятие начнё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проходят, садятся за столы.</w:t>
      </w:r>
    </w:p>
    <w:p>
      <w:pPr>
        <w:pStyle w:val="Normal"/>
        <w:jc w:val="both"/>
        <w:rPr/>
      </w:pPr>
      <w:r>
        <w:rPr/>
        <w:t xml:space="preserve">Воспитатель:       - Дети, вы любите сказки?  Сказка – ложь, да в ней намёк, добрым молодцам урок. Сегодня мы отправимся в путешествие по сказкам. На чём можно путешествовать? Коль путешествовать мы будем по сказкам, и транспорт наш будет сказочным.  На чём летают сказочные герои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:      - Вот ковёр – самолёт, но он давно никем не использовался, и в нём появились дыры, надо их залатать. На что похожи дыры? Подберите подходящие геометрические фигуры. Где находится квадрат? Круг? Прямоугольник, Овал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оспитатель:     - Ковёр – самолёт исправлен, можно отправляться в путь. Закройте глаза и представьте: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Мы с вами уже в полёте на ковре – самолёте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Он по небу быстро мчится, что же с нами приключится?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Сядем мы в вот этом месте, будет точно интересно.</w:t>
      </w:r>
    </w:p>
    <w:p>
      <w:pPr>
        <w:pStyle w:val="Normal"/>
        <w:jc w:val="both"/>
        <w:rPr>
          <w:lang w:val="en-US"/>
        </w:rPr>
      </w:pPr>
      <w:r>
        <w:rPr/>
        <w:t>- В какой сказке мы приземлились? (Колобок). Сколько сказочных героев повстречал колобок?  Сколько всего героев в сказке? Расставьте сказочных героев по росту, от самого высокого, к низкому. Каким по счёту стоит заяц? Каким по счёту стоит медведь? Где находится колобок? Где находится лиса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оспитатель:     - Покидаем сказку «Колобок», и отправляемся дальше.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Мы с вами уже в полёте на ковре – самолёте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Он по небу быстро мчится, что же с нами приключится?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Сядем мы в вот этом месте, будет точно интересно.</w:t>
      </w:r>
    </w:p>
    <w:p>
      <w:pPr>
        <w:pStyle w:val="Normal"/>
        <w:jc w:val="center"/>
        <w:rPr/>
      </w:pPr>
      <w:r>
        <w:rPr/>
        <w:t>Воспитатель:     - В какой сказке мы приземлились?  (Белоснежка и семь гномов). Воспитатель:     - Прошу всех подойти ко мне. Сейчас мы поиграем в игру  «Дни недели».</w:t>
      </w: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lang w:val="en-US"/>
        </w:rPr>
      </w:pPr>
      <w:r>
        <w:rPr/>
        <w:t>В неделе,  сколько дней? (7). Назовите их по порядку. (Хоровой ответ детей). Каждый из вас буде одним из дней недели. Вы должны выстроиться в определённой последовательности. (Физминутк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оспитатель:     -  Покидаем эту сказку и летим дальше.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Мы с вами уже в полёте на ковре – самолёте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Он по небу быстро мчится, что же с нами приключится?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Сядем мы в вот этом месте, будет точно интере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- В какой сказке мы приземлились?  (Маша и медведь). Вспомните, куда  отправилась Маша?  (В лес собирать ягоды и грибы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тавьте, что зелёные палочки, это деревья, а жёлтые, это грибы. На верхнюю полоску карточки положите подготовительная группа – 8, а старшая группа – 5 зелёных палочек. На нижнюю полоску положите подготовительная группа – 9, а старшая группа – 6 жёлтых палочек. Чего больше, зелёных палочек или жёлтых палочек?  На сколько их больше? Как сделать, чтобы их стало поровну?</w:t>
      </w:r>
    </w:p>
    <w:p>
      <w:pPr>
        <w:pStyle w:val="Normal"/>
        <w:jc w:val="both"/>
        <w:rPr>
          <w:lang w:val="en-US"/>
        </w:rPr>
      </w:pPr>
      <w:r>
        <w:rPr/>
        <w:t>- Дети подготовительной группы, найдите цифру 8 и 9, поставьте между ними знак неравенст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оспитатель:     -  Мы покидаем эту сказку. Для детей старшей группы путешествие закончилось, герои сказок приготовили для них угощение,  а мы  летим дальше.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Мы с вами уже в полёте на ковре – самолёте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Он по небу быстро мчится, что же с нами приключится?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Сядем мы в вот этом месте, будет точно интере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спитатель:     - В какой сказке мы приземлились?  (Три поросёнка). У каждого из поросят был свой домик. Из чего были построены дома? Какой из них был наиболее прочным? У вас на листах есть изображение дома. Заштрихуй те крышу дома сверху вниз, стены слева направо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оспитатель:     Мы с вами уже в полёте на ковре – самолёте,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о уже снижаемся, домой возвращаемся.</w:t>
      </w:r>
    </w:p>
    <w:p>
      <w:pPr>
        <w:pStyle w:val="Normal"/>
        <w:jc w:val="both"/>
        <w:rPr/>
      </w:pPr>
      <w:r>
        <w:rPr/>
        <w:t xml:space="preserve">Путешествие  подошло к концу, в каких сказках мы побывали и что делали? (Ответы детей).  Вы тоже получаете угощение от героев сказ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104775</wp:posOffset>
                </wp:positionV>
                <wp:extent cx="2066925" cy="962025"/>
                <wp:effectExtent l="13335" t="7620" r="127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961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10.05pt;margin-top:8.25pt;width:162.7pt;height:75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58975" cy="1530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53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>
                                <w:trHeight w:val="2401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20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>
                          <w:trHeight w:val="2401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31:00Z</dcterms:created>
  <dc:creator>User</dc:creator>
  <dc:description/>
  <cp:keywords/>
  <dc:language>en-US</dc:language>
  <cp:lastModifiedBy>User</cp:lastModifiedBy>
  <cp:lastPrinted>2018-10-03T17:07:00Z</cp:lastPrinted>
  <dcterms:modified xsi:type="dcterms:W3CDTF">2018-11-03T15:56:00Z</dcterms:modified>
  <cp:revision>25</cp:revision>
  <dc:subject/>
  <dc:title>ФМП </dc:title>
</cp:coreProperties>
</file>