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 чего сделано?»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Дидактическая задача:</w:t>
            </w:r>
            <w:r>
              <w:rPr>
                <w:sz w:val="28"/>
                <w:szCs w:val="28"/>
              </w:rPr>
              <w:t xml:space="preserve">  Учить детей группировать предметы по материалу, из которого они сделаны (металл, резина, стекло, дерево, пластмасса); активизировать словарь детей; воспитывать наблюдательность, внимание, умение четко выполнять правила игры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Игровое правило:</w:t>
            </w:r>
            <w:r>
              <w:rPr>
                <w:sz w:val="28"/>
                <w:szCs w:val="28"/>
              </w:rPr>
              <w:t xml:space="preserve"> Класть предметы можно только на тот поднос, который сделан из того же материала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Воспитатель проводит короткую беседу до начала игры, уточняет знания детей о том, что все предметы сделаны из разных материалов; вспомнить какие они знают материалы, а также сделанные из них вещи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авила игры:</w:t>
            </w:r>
            <w:r>
              <w:rPr>
                <w:sz w:val="28"/>
                <w:szCs w:val="28"/>
              </w:rPr>
              <w:t xml:space="preserve"> Нужно на ощупь, узнать из чего сделан предмет, и рассказать о нем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Усложнение:</w:t>
            </w:r>
            <w:r>
              <w:rPr>
                <w:sz w:val="28"/>
                <w:szCs w:val="28"/>
              </w:rPr>
              <w:t xml:space="preserve"> Пройти по комнате, найти предметы, сделанные из разных материалов и положить их на поднос, который сделан из того же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то кому»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дактическая задача: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Учить соотносить   орудия труда с профессией людей; воспитывать интерес к труду взрослых, желание помогать им, брать на себя роли людей  разных профессий в творческих играх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овое правило: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Называть профессию в соответствии  с предметами труда. Вспомнить, где видели такого работника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Ход игры: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На столе приготовлены предметы для труда людей разных профессий - игрушки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 берет предмет и называет его, остальные дети называют кому что нужно для работы (молоток- он нужен столяру, плотнику)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    есть несколько орудий труда для одной какой-либо профессии, воспитатель предлагает детям их найти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сложнение: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Дети делятся на команды: одна называет орудия труда, а другая – професси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 ошибись»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Дидактическая задача:  </w:t>
            </w:r>
            <w:r>
              <w:rPr>
                <w:sz w:val="28"/>
                <w:szCs w:val="28"/>
              </w:rPr>
              <w:t>Уточнять, закреплять знания детей о разных видах спорта; воспитывать желание заниматься спортом, развивать находчивость, сообразительность, внимание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Игровое правило:  </w:t>
            </w:r>
            <w:r>
              <w:rPr>
                <w:sz w:val="28"/>
                <w:szCs w:val="28"/>
              </w:rPr>
              <w:t>Выигрывает тот, кто первым сложил картинку(из шести частей) об одном виде спорта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Ход игры:  </w:t>
            </w:r>
            <w:r>
              <w:rPr>
                <w:sz w:val="28"/>
                <w:szCs w:val="28"/>
              </w:rPr>
              <w:t>У воспитателя карточки с изображением различных видов спорта: футбол, хоккей, волейбол, гимнастика, гребля. Игра проводится по типу разрезных картинок, но только разрезаны они иначе – в середине картинка со спортсменом. Надо подобрать спортсмену все необходимое для игры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этому принципу можно провести игру, в которой дети будут подбирать орудия труда к разным профессиям</w:t>
            </w:r>
          </w:p>
          <w:p>
            <w:pPr>
              <w:pStyle w:val="Normal"/>
              <w:ind w:left="600" w:right="459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де это можно купить»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Дидактическая задача</w:t>
            </w:r>
            <w:r>
              <w:rPr>
                <w:sz w:val="28"/>
                <w:szCs w:val="28"/>
              </w:rPr>
              <w:t>: Закреплять знания детей о том,  что разные товары продаются в различных магазинах: продуктовых, промтоварных, книжных; учит детей различать магазины по их назначению, ориентироваться в окружающей обстановке; воспитывать желание помогать  родителям, делать несложные покупки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Игровое правило:</w:t>
            </w:r>
            <w:r>
              <w:rPr>
                <w:sz w:val="28"/>
                <w:szCs w:val="28"/>
              </w:rPr>
              <w:t xml:space="preserve">  Соотносить предметы с названием магазинов на больших карточках. Игра проводится по принципу лото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 Детям раздают маленькие   картинки,  каждый ребенок говорит, где в каком магазине это можно купить. Положить карточку на большую карту (магазин)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600"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к бывает или нет?»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Дидактическая задача : </w:t>
            </w:r>
            <w:r>
              <w:rPr>
                <w:sz w:val="28"/>
                <w:szCs w:val="28"/>
              </w:rPr>
              <w:t>Развивать логическое мышление, умение  замечать непоследовательность в суждениях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Игровое правило: </w:t>
            </w:r>
            <w:r>
              <w:rPr>
                <w:sz w:val="28"/>
                <w:szCs w:val="28"/>
              </w:rPr>
              <w:t>Кто заметит небылицу, должен  доказать, почему так не бывает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Ход игры:  </w:t>
            </w:r>
            <w:r>
              <w:rPr>
                <w:sz w:val="28"/>
                <w:szCs w:val="28"/>
              </w:rPr>
              <w:t>Воспитатель объясняет правила игры: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я буду вам о чем-то рассказывать. В моем рассказе вы должны заметить то ,чего не бывает. Кто заметит, тот пусть после того как я закончу, скажет, почему так не может быть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Летом, когда солнце ярко светило, мы с ребятами вышли на прогулку. Сделали горку из снега  и стали кататься с нее на санках»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думываю сами небыл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знай по описанию»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Дидактическая задача: </w:t>
            </w:r>
            <w:r>
              <w:rPr>
                <w:sz w:val="28"/>
                <w:szCs w:val="28"/>
              </w:rPr>
              <w:t>Побуждать детей рассматривать предметы, вспоминать качества тех предметов, которые ребенок в данный момент не видит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Игровое правило:  </w:t>
            </w:r>
            <w:r>
              <w:rPr>
                <w:sz w:val="28"/>
                <w:szCs w:val="28"/>
              </w:rPr>
              <w:t>Отгадывает тот, на кого укажет водящий стрелочкой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Ход игры:  </w:t>
            </w:r>
            <w:r>
              <w:rPr>
                <w:sz w:val="28"/>
                <w:szCs w:val="28"/>
              </w:rPr>
              <w:t>Воспитатель рассказывает: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лала бабушка Наташе подарок. Смотрит Наташа: лежит в корзиночке круглое, гладкое, зеленое, а с одной стороны бока красное, откусишь его – вкусное, сочное. Растет на дереве. «Забыла как называется» - подумала Наташа. Дети , кто поможет ей вспомнить, как называется то, что ей бабушка прислала? (стрелочкой указывает на того, кто будет отвечать)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кие разговоры-загадки воспитатель может вести о разных предметах и явлениях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кое время года?»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Дидактическая задача :</w:t>
            </w:r>
            <w:r>
              <w:rPr>
                <w:sz w:val="28"/>
                <w:szCs w:val="28"/>
              </w:rPr>
              <w:t xml:space="preserve"> Учить детей соотносить описание природы в стихах или прозе с определенным временем года; развивать слуховое внимание, быстроту мышления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Игровое правило:</w:t>
            </w:r>
            <w:r>
              <w:rPr>
                <w:sz w:val="28"/>
                <w:szCs w:val="28"/>
              </w:rPr>
              <w:t xml:space="preserve">  Показывать карточку можно только после того, как дети правильно назвали времена года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 У воспитателя на карточках выписаны короткие тексты о разных временах года. Тексты даются вперемешку. Воспитатель спрашивает: «Кто знает, когда это бывает?»</w:t>
            </w:r>
          </w:p>
          <w:p>
            <w:pPr>
              <w:pStyle w:val="Normal"/>
              <w:ind w:left="601"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зови  одним словом»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Дидактическая задача : </w:t>
            </w:r>
            <w:r>
              <w:rPr>
                <w:sz w:val="28"/>
                <w:szCs w:val="28"/>
              </w:rPr>
              <w:t>Упражнять детей в классификации предметов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Игровое правило: </w:t>
            </w:r>
            <w:r>
              <w:rPr>
                <w:sz w:val="28"/>
                <w:szCs w:val="28"/>
              </w:rPr>
              <w:t>Назвать три предмета одним словом, кто ошибается, платит фант.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Ход игры:  </w:t>
            </w:r>
            <w:r>
              <w:rPr>
                <w:sz w:val="28"/>
                <w:szCs w:val="28"/>
              </w:rPr>
              <w:t>Воспитатель  объясняет правила игры: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назову  слова, а вы назовите все одним словом: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0"/>
              <w:ind w:left="1146" w:right="33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, стул, диван, кровать – </w:t>
            </w:r>
            <w:r>
              <w:rPr>
                <w:b/>
                <w:sz w:val="28"/>
                <w:szCs w:val="28"/>
              </w:rPr>
              <w:t>мебель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0"/>
              <w:ind w:left="1146" w:right="335" w:hanging="360"/>
              <w:jc w:val="both"/>
              <w:rPr/>
            </w:pPr>
            <w:r>
              <w:rPr>
                <w:sz w:val="28"/>
                <w:szCs w:val="28"/>
              </w:rPr>
              <w:t xml:space="preserve">ложка, кастрюля, тарелка – </w:t>
            </w:r>
            <w:r>
              <w:rPr>
                <w:b/>
                <w:sz w:val="28"/>
                <w:szCs w:val="28"/>
              </w:rPr>
              <w:t>посуд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0"/>
              <w:ind w:left="1146" w:right="335" w:hanging="360"/>
              <w:jc w:val="both"/>
              <w:rPr/>
            </w:pPr>
            <w:r>
              <w:rPr>
                <w:sz w:val="28"/>
                <w:szCs w:val="28"/>
              </w:rPr>
              <w:t xml:space="preserve">автобус, маршрутное такси, грузовой автомобиль – </w:t>
            </w:r>
            <w:r>
              <w:rPr>
                <w:b/>
                <w:sz w:val="28"/>
                <w:szCs w:val="28"/>
              </w:rPr>
              <w:t>транспор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0"/>
              <w:ind w:left="1146" w:right="335" w:hanging="360"/>
              <w:jc w:val="both"/>
              <w:rPr/>
            </w:pPr>
            <w:r>
              <w:rPr>
                <w:sz w:val="28"/>
                <w:szCs w:val="28"/>
              </w:rPr>
              <w:t xml:space="preserve">малина, клубника, черника- </w:t>
            </w:r>
            <w:r>
              <w:rPr>
                <w:b/>
                <w:sz w:val="28"/>
                <w:szCs w:val="28"/>
              </w:rPr>
              <w:t>ягод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0"/>
              <w:ind w:left="1146" w:right="335" w:hanging="360"/>
              <w:jc w:val="both"/>
              <w:rPr/>
            </w:pPr>
            <w:r>
              <w:rPr>
                <w:sz w:val="28"/>
                <w:szCs w:val="28"/>
              </w:rPr>
              <w:t>роза, ромашка, василек</w:t>
            </w:r>
            <w:r>
              <w:rPr>
                <w:b/>
                <w:sz w:val="28"/>
                <w:szCs w:val="28"/>
              </w:rPr>
              <w:t xml:space="preserve"> – цветы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Что было, если бы…?» 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Дидактическая задача:   </w:t>
            </w:r>
            <w:r>
              <w:rPr>
                <w:sz w:val="28"/>
                <w:szCs w:val="28"/>
              </w:rPr>
              <w:t>Обратить внимание детей на то, что вещи, «умные машины», служат человеку. Человек должен бережно относиться к ним, как к друзьям и помощникам.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Игровое правило:  </w:t>
            </w:r>
            <w:r>
              <w:rPr>
                <w:sz w:val="28"/>
                <w:szCs w:val="28"/>
              </w:rPr>
              <w:t>Слушать вопрос воспитателя и отвечать на него.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Ход игры:  </w:t>
            </w:r>
            <w:r>
              <w:rPr>
                <w:sz w:val="28"/>
                <w:szCs w:val="28"/>
              </w:rPr>
              <w:t>Воспитатель предлагает  послушать отрывок стихотворения К.И.Чуковского «Федорино горе»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чему все вещи убежали, ускакали от Федоры?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заботилась о вещах, не ухаживала за ними).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давайте  поиграем  в игру. Будем загадывать загадки об отношении к вещам. Начну я. «Что было бы, если бы дети все  игрушки раскидали, разломали?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было ба, если бы дети берегли игрушки, обращались бы с ними хорошо, не разбрасывали по углам, а убирали их после игры по своим местам? (</w:t>
            </w:r>
            <w:r>
              <w:rPr>
                <w:i/>
                <w:sz w:val="28"/>
                <w:szCs w:val="28"/>
              </w:rPr>
              <w:t>ботинки не убрали на место, поставили посуду на подоконник и подул сильный ветер)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ми придумывают загадки.</w:t>
            </w:r>
          </w:p>
          <w:p>
            <w:pPr>
              <w:pStyle w:val="Normal"/>
              <w:ind w:left="601" w:right="4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к у нас. А как у вас?»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Дидактическая задача:</w:t>
            </w:r>
            <w:r>
              <w:rPr>
                <w:sz w:val="28"/>
                <w:szCs w:val="28"/>
              </w:rPr>
              <w:t xml:space="preserve">  Разъяснить детям, что вечернее время – это время после работы, когда взрослые возвращаются с работы, а дети из детского сада. Это время, когда вся семья собирается дома. Учить детей радоваться участию в семейных делах, разговорах, играх. Формировать добрые чувства к членам семь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Игровое правило:</w:t>
            </w:r>
            <w:r>
              <w:rPr>
                <w:sz w:val="28"/>
                <w:szCs w:val="28"/>
              </w:rPr>
              <w:t xml:space="preserve">  Рассказать, как проходит вечер в семье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 Воспитатель предлагает  рассказать детям, что бывает вечером у них дома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м рассказывает воспитатель.</w:t>
            </w:r>
          </w:p>
          <w:p>
            <w:pPr>
              <w:pStyle w:val="Normal"/>
              <w:ind w:left="601" w:right="4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Что умеет делать?"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Дидактическая задача:  </w:t>
            </w:r>
            <w:r>
              <w:rPr>
                <w:sz w:val="28"/>
                <w:szCs w:val="28"/>
              </w:rPr>
              <w:t xml:space="preserve">Дети должны определить, что умеет делать объект или что делается с его помощью.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Игровое правило:  </w:t>
            </w:r>
            <w:r>
              <w:rPr>
                <w:sz w:val="28"/>
                <w:szCs w:val="28"/>
              </w:rPr>
              <w:t xml:space="preserve">Ведущий называет объект. (Объект можно показать, назвать или загадать с помощью загадки).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од игры: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Телевизор.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Что может мяч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Что может светофор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Что может растение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Что может слон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Что может дождь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Что может дождь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Что может краска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Что может художник?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Раньше - позже"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Дидактическая задача</w:t>
            </w:r>
            <w:r>
              <w:rPr>
                <w:sz w:val="28"/>
                <w:szCs w:val="28"/>
              </w:rPr>
              <w:t>: Развивать логическое мышление, умение  замечать непоследовательность в суждениях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Игровое правило</w:t>
            </w:r>
            <w:r>
              <w:rPr>
                <w:sz w:val="28"/>
                <w:szCs w:val="28"/>
              </w:rPr>
              <w:t xml:space="preserve">: Ведущий называет какую-либо ситуацию, а дети говорят, что было до этого, или что будет после. Можно сопровождать показом (моделирование действия).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од игры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Мы сейчас с вами на прогулке. А что было до того, как мы вышли на прогулку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Мы пришли с прогулки. Что будет дальше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Вы подошли к перекрестку. Что будете делать дальше, чтобы перейти дорогу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Вы сегодня живете в большом многоэтажном доме. Что было раньше? Всегда ли был здесь этот дом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Какая часть суток сейчас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А что было раньше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А раньше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А еще раньше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Какой сегодня день недели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А какой день недели был вчера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Какой день недели будет завтра? А послезавтра?…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Давай поменяемся "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Дидактическая задача: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Игровое правило: </w:t>
            </w:r>
            <w:r>
              <w:rPr>
                <w:sz w:val="28"/>
                <w:szCs w:val="28"/>
              </w:rPr>
              <w:t xml:space="preserve">Игра проводится подгруппой. Каждый ребенок загадывает свой объект и говорит, что он (она) умеет делать. Затем идет обмен функциями между детьми, загадавших объект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Ход игры: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1 - утро. Утром все просыпаются, умываются, собираются на работу, в школу, в детский сад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2 - день. Днем взрослые работают, дети в школе учатся, а в детском саду дети гуляют, занимаются, играют и спят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3 - вечер. Вечером вся семья собирается дома, ужинают, дети учат уроки, взрослые смотрят телевизор, а совсем маленькие дети играют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4 - ночь. Ночью спят. Ночь нужна для того, чтобы люди-взрослые и дети могли отдохнуть и набраться сил для следующего дня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А теперь представьте себе, что ночью вся семья просыпается и начинает собираться на работу и так далее. </w:t>
            </w:r>
          </w:p>
          <w:p>
            <w:pPr>
              <w:pStyle w:val="Normal"/>
              <w:ind w:left="601" w:right="4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де живет?»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Дидактическая задача</w:t>
            </w:r>
            <w:r>
              <w:rPr>
                <w:sz w:val="28"/>
                <w:szCs w:val="28"/>
              </w:rPr>
              <w:t>: Закреплять знания детей о среде обитания животных, фантастических героев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Игровое правило</w:t>
            </w:r>
            <w:r>
              <w:rPr>
                <w:sz w:val="28"/>
                <w:szCs w:val="28"/>
              </w:rPr>
              <w:t xml:space="preserve">: Ведущий называет предметы окружающего мира. Дети называют среду обитания живых объектов и место нахождения реальных и фантастических объектов.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од игры: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Где живет медведь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Где живет собака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Где живет ромашка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Где живет гвоздь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Где живут вежливые слова? 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А что значит хороший человек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игра может использоваться как организационный момент в начале занятия - беседы.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Где живет радость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Где живет зло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В каких словах живет буква "А"?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Где живет слово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В каких предметах нашей группы живет прямоугольник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Где живет грустная мелодия?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8"/>
                <w:szCs w:val="28"/>
              </w:rPr>
              <w:t>" Чем был - чем стал"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tLeast" w:line="0"/>
              <w:ind w:left="142" w:right="193" w:hanging="0"/>
              <w:rPr/>
            </w:pPr>
            <w:r>
              <w:rPr>
                <w:b/>
                <w:sz w:val="28"/>
                <w:szCs w:val="28"/>
                <w:u w:val="single"/>
              </w:rPr>
              <w:t>Дидактическая задача</w:t>
            </w:r>
            <w:r>
              <w:rPr>
                <w:sz w:val="28"/>
                <w:szCs w:val="28"/>
              </w:rPr>
              <w:t>: Учить детей  определять  линии развития объекта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Игровое правило: </w:t>
            </w:r>
            <w:r>
              <w:rPr>
                <w:sz w:val="28"/>
                <w:szCs w:val="28"/>
              </w:rPr>
              <w:t>1-ый вариант: Ведущий называет материал(глина, дерево, ткань…), а дети называют объекты материального мира, в которых эти материалы присутствуют…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ой вариант: Ведущий называет предмет рукотворного мира, а дети определяют, какие материалы использовались при его изготовлении.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Ход игры: 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Стекло. Оно было раньше сплавом разных материалов.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: Из стекла сделана посуда, окна, зеркало. В экране телевизора есть стекло, в магазине стеклянные витрины. А я видел стеклянный стол.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Что хорошего в стеклянном столе?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: Оно красивое, можно видеть как под столом лежит кошка.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А что плохого в таком столе?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 Такой стол может разбиться и осколками порежутся люди…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А что еще может быть из стекла?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: Есть стекла в очках, бывают стеклянные люстры, а в них стеклянные лампочки, в часах тоже есть стекло.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Было семечком, а стало?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Было головастиком, а стало?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Был дождь, а стал?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Было деревом, а стало…Чем может стать дерево?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Было числом 4, а стало числом( 5).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Этого было много, а стало мало. Что это может быть?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: Снега было много, а стало мало, потому что растаял весной.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Этого было мало, а стало много. Что это может быть?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 Игрушек, овощей а огороде…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Это было раньше маленьким, а стало большим.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: Человек был маленьким ребенком, а стал взрослым и высоким.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Это было раньше большим, а стало маленьким.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: Конфета, когда ее едят становиться маленькой; самолет, когда рядом стоит кажется очень большим, а когда улетает - становиться все меньше и меньше. 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Было раньше тканью, а стало…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 Стало платьем, любой одеждой, занавесками, скатертью…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Это раньше было акварельными красками, а стало…</w:t>
            </w:r>
          </w:p>
          <w:p>
            <w:pPr>
              <w:pStyle w:val="Normal"/>
              <w:spacing w:lineRule="atLeast" w:line="0"/>
              <w:ind w:left="142"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 Стало рисунком, картиной, кляксой, пятном…</w:t>
            </w:r>
          </w:p>
          <w:p>
            <w:pPr>
              <w:pStyle w:val="Normal"/>
              <w:ind w:left="601" w:right="4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Хорошо-плохо"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Дидактическая задача:  </w:t>
            </w:r>
            <w:r>
              <w:rPr>
                <w:sz w:val="28"/>
                <w:szCs w:val="28"/>
              </w:rPr>
              <w:t xml:space="preserve">Учить детей выделять в предметах и объектах окружающего мира положительные и отрицательные стороны.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Игровое правило:  </w:t>
            </w:r>
            <w:r>
              <w:rPr>
                <w:sz w:val="28"/>
                <w:szCs w:val="28"/>
              </w:rPr>
              <w:t xml:space="preserve">Ведущим называется любой объект,  у которого определяются положительные и отрицательные свойства.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Ход игры: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Съесть конфету - хорошо. Почему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Съесть конфету - плохо. Почему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есть вопросы задаются по принципу: "что-то хорошо - почему?", "что-то плохо - почему?".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Человек изобрел огонь. Огонь-это хорошо, почему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Огонь - это плохо. Почему?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Листопад - это хорошо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Листья под ногами - плохо. Почему?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Эта подвижная, ритмичная музыка хороша чем?  </w:t>
            </w:r>
          </w:p>
          <w:p>
            <w:pPr>
              <w:pStyle w:val="Normal"/>
              <w:spacing w:lineRule="atLeast" w:line="0"/>
              <w:ind w:left="426" w:right="3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Что плохого в бодрой ритмичной музыке? </w:t>
            </w:r>
          </w:p>
          <w:p>
            <w:pPr>
              <w:pStyle w:val="Normal"/>
              <w:ind w:left="601" w:right="4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Раз, два, три… ко мне беги!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Дидактическая задача: </w:t>
            </w:r>
            <w:r>
              <w:rPr>
                <w:sz w:val="28"/>
                <w:szCs w:val="28"/>
              </w:rPr>
              <w:t>Упражнять детей в классификации предметов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Игровое правило: </w:t>
            </w:r>
            <w:r>
              <w:rPr>
                <w:sz w:val="28"/>
                <w:szCs w:val="28"/>
              </w:rPr>
              <w:t xml:space="preserve">Ведущий раздает всем играющим картинки с изображением различных объектов. Дети встают на другом конце зала и по определенной установке воспитателя подбегают нему. Воспитатель или ведущий ребенок затем анализирует не ошибся ли играющий, выделяя какие-либо свойства системы.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од игры</w:t>
            </w:r>
            <w:r>
              <w:rPr>
                <w:sz w:val="28"/>
                <w:szCs w:val="28"/>
              </w:rPr>
              <w:t xml:space="preserve">:     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"Раз, два, три, все, у кого есть крылья,  ко мне беги!"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"Раз, два, три, все, кто живет в поле,  ко мне беги!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"Раз, два, три, те, кто умеет петь,  ко мне беги!"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"Раз, два, три, все, кто раньше был маленьким ко мне беги!" К ведущему подбегают дети с изображением человека, птицы, цветка, ветра… Не подбегают дети с изображением трактора, земли, песка…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"Раз, два, три, все, у кого есть листочки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"Раз, два, три, все, у кого изображена мебель, посуда… ко мне беги!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 что похоже»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426" w:right="335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Дидактическая задача: </w:t>
            </w:r>
            <w:r>
              <w:rPr>
                <w:sz w:val="28"/>
                <w:szCs w:val="28"/>
              </w:rPr>
              <w:t xml:space="preserve">Развитие ассоциативности мышления, обучение детей сравнениям разнообразных систем.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Игровое правило: </w:t>
            </w:r>
            <w:r>
              <w:rPr>
                <w:sz w:val="28"/>
                <w:szCs w:val="28"/>
              </w:rPr>
              <w:t>Ведущий  называет объект, а дети называют объекты, похожие на него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звуку, по запаху, по цвету, по размеру, по форме, по материалу)..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Ход игры: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На что похож абажур?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На что похожа улыбка?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Половник.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На что похож дождь?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А душ какой бывает?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На что похожа коробка цветных карандашей?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На что похожа кисть?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На что похож светофор?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На что похожа иголка? 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На что похож звук "Р"?</w:t>
            </w:r>
          </w:p>
          <w:p>
            <w:pPr>
              <w:pStyle w:val="Normal"/>
              <w:spacing w:lineRule="atLeast" w:line="0"/>
              <w:ind w:left="426"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На что похожа мелодия вальса? </w:t>
            </w:r>
          </w:p>
          <w:p>
            <w:pPr>
              <w:pStyle w:val="Normal"/>
              <w:ind w:left="601" w:right="4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Теремок"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Дидактическая задача: </w:t>
            </w:r>
            <w:r>
              <w:rPr>
                <w:sz w:val="28"/>
                <w:szCs w:val="28"/>
              </w:rPr>
              <w:t>Учить выделять свойства вещей, находить общее и различное.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Игровое правило: </w:t>
            </w:r>
            <w:r>
              <w:rPr>
                <w:sz w:val="28"/>
                <w:szCs w:val="28"/>
              </w:rPr>
              <w:t xml:space="preserve">Детям раздаются различные предметные картинки. Ведущий сидит в "теремке". Каждый приходящий в "теремок" сможет попасть туда только в том случае, если скажет, чем его предмет похож на предмет ведущего или отличается от него. Ключевыми словами являются слова: "Тук - тук. Кто в теремочке живет?"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од игры.: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 вариант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 выбрал машину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: Тук-тук. Кто в теремке живет?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Это я, машина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: А я стол. Пусти меня к себе жить?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Пущу, если скажешь, чем ты похож на меня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: Я - стол, похож на тебя тем, что служу людям (удерживаю разные предметы на себе, посуду, а ты тоже служишь людям, так как перевозишь их или грузы. Ты железная, я тоже могу быть железным. Ты, машина, живешь в доме - гараже и я живу в доме (в комнате). У тебя, машина, 4 колеса, а у меня 4 ноги. За мной ухаживают - меня моют и тебя, машина, моют. Ты, машина, издаешь запах (бензина) и я, стол, издаю запах, когда на меня ставят еду или помоют меня порошком. Мы с тобой похожи по форме. У меня крышка квадратная, у тебя тоже крыша квадратная. Я, стол, тоже могу быть такого же размера как и машина. Ты сделана из твердых человечков и я тоже. Машина может ездить и я могу ездить, так как у меня могут быть колесики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2 вариант: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Пущу, если скажешь, чем ты, стол отличаешься от меня - машины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: Машина в прошлом была железом, а я стол в прошлом был деревянными досками. Моя главная функция - удерживать тарелки на столе, а машина нужна, чтобы перевозить грузы, людей. Я по цвету белый, а ты зеленая. Я на картинке здесь изображен маленьким столом, а ты большой машиной. У тебя, машина, ноги круглые, а у меня прямоугольные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: Тук - тук. Кто в теремочке живет?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Это я, снегирь. А ты кто?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: А я воробей. Пусти меня к себе!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Пущу тебя к себе, если скажешь, чем ты, воробей, похож на меня, снегиря. </w:t>
            </w:r>
          </w:p>
          <w:p>
            <w:pPr>
              <w:pStyle w:val="Normal"/>
              <w:ind w:left="601" w:right="4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Найди друзей"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Дидактическая задача: </w:t>
            </w:r>
            <w:r>
              <w:rPr>
                <w:sz w:val="28"/>
                <w:szCs w:val="28"/>
              </w:rPr>
              <w:t xml:space="preserve">Дети должны определить, что умеет делать объект или что делается с его помощью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Игровое правило: </w:t>
            </w:r>
            <w:r>
              <w:rPr>
                <w:sz w:val="28"/>
                <w:szCs w:val="28"/>
              </w:rPr>
              <w:t xml:space="preserve">Игру рекомендуется использовать после  игры "Что может?". Ведущий называет объект, выделяет его функцию, а дети говорят (с помощью набора предметных картинок), кто или что выполняет эту же функцию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Ход игры: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Машина перевозит груз, а кто еще выполняет эту функцию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Птица умеет летать, а кто еще умеет летать?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А самолет сам летает?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В сказках вы часто встречаете волшебные предметы. Назовите их!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Назовите волшебные предметы, которые все могут, назовите из каких они сказок.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У меня в руках шар. Он может катиться. А какие еще предметы могут выполнять эту функцию (то есть закрепить у детей понятие о том, что катятся только предметы, у которых нет углов.) </w:t>
            </w:r>
          </w:p>
          <w:p>
            <w:pPr>
              <w:pStyle w:val="Normal"/>
              <w:spacing w:lineRule="atLeast" w:line="0"/>
              <w:ind w:left="142" w:right="1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У меня карандаш. Его функция - оставлять след на бумаге. Какие еще предметы оставляют следы на бумаге. </w:t>
            </w:r>
          </w:p>
          <w:p>
            <w:pPr>
              <w:pStyle w:val="Normal"/>
              <w:ind w:left="601" w:right="44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533" w:hRule="atLeast"/>
        </w:trPr>
        <w:tc>
          <w:tcPr>
            <w:tcW w:w="10065" w:type="dxa"/>
            <w:tcBorders>
              <w:top w:val="thinThickSmallGap" w:sz="24" w:space="0" w:color="00B0F0"/>
              <w:left w:val="thinThickSmallGap" w:sz="24" w:space="0" w:color="00B0F0"/>
              <w:bottom w:val="thinThickSmallGap" w:sz="24" w:space="0" w:color="00B0F0"/>
              <w:right w:val="thinThickSmallGap" w:sz="24" w:space="0" w:color="00B0F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по познавательному развитию  (средняя группа)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Все в мире перепуталось"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Дидактическая задача: </w:t>
            </w:r>
            <w:r>
              <w:rPr>
                <w:sz w:val="28"/>
                <w:szCs w:val="28"/>
              </w:rPr>
              <w:t>Расширять  представлений детей об окружающем мире.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Игровое правило: </w:t>
            </w:r>
            <w:r>
              <w:rPr>
                <w:sz w:val="28"/>
                <w:szCs w:val="28"/>
              </w:rPr>
              <w:t xml:space="preserve">Для игры используется "модель мира", которая состоит из двух частей: рукотворного и природного мира..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сам показывает, помещает или раздает детям предметные картинки. Вместе с воспитателем дети определяют местонахождение объекта на модели мира, объясняют, почему этот объект относится к природному или рукотворному миру. 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Ход игры: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Что изображено у тебя на картинке?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К какому миру относится яблоко?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Почему картинку с машиной поместили в рукотворный мир на модели?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На картинке - шуба. К какому миру принадлежит?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Почему вы так думаете?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Шубу поместим в сектор с посудой?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Итак, шуба относится к одежде. К верхней одежде.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На картинке - утка. К какому миру она относится.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Где живет утка? Где обитает?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Было семечком, а стало?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Было головастиком, а стало?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Был дождь, а стал?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Было деревом, а стало…Чем может стать дерево?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Было числом 4, а стало числом( 5).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Этого было много, а стало мало. Что это может быть?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: Снега было много, а стало мало, потому что растаял весной.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Этого было мало, а стало много. Что это может быть?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 Игрушек, овощей а огороде…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Это было раньше маленьким, а стало большим.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: Человек был маленьким ребенком, а стал взрослым и высоким.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Это было раньше большим, а стало маленьким.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: Конфета, когда ее едят становиться маленькой; самолет, когда рядом стоит кажется очень большим, а когда улетает - становиться все меньше и меньше.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Было раньше тканью, а стало…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 Стало платьем, любой одеждой, занавесками, скатертью…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Это раньше было акварельными красками, а стало…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 Стало рисунком, картиной, кляксой, пятном…</w:t>
            </w:r>
          </w:p>
          <w:p>
            <w:pPr>
              <w:pStyle w:val="Normal"/>
              <w:ind w:left="601" w:right="4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6:25:00Z</dcterms:created>
  <dc:creator>Admin</dc:creator>
  <dc:description/>
  <dc:language>en-US</dc:language>
  <cp:lastModifiedBy>Алекс</cp:lastModifiedBy>
  <cp:lastPrinted>2009-12-24T17:32:00Z</cp:lastPrinted>
  <dcterms:modified xsi:type="dcterms:W3CDTF">2018-11-03T1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F0439720BB61247B1CFF96AE31E9B24</vt:lpwstr>
  </property>
</Properties>
</file>