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7 А класс</w:t>
      </w:r>
    </w:p>
    <w:tbl>
      <w:tblPr>
        <w:tblW w:w="193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429"/>
        <w:gridCol w:w="958"/>
        <w:gridCol w:w="1843"/>
        <w:gridCol w:w="1984"/>
        <w:gridCol w:w="2127"/>
        <w:gridCol w:w="2126"/>
        <w:gridCol w:w="2268"/>
        <w:gridCol w:w="2268"/>
        <w:gridCol w:w="1134"/>
        <w:gridCol w:w="239"/>
      </w:tblGrid>
      <w:tr>
        <w:trPr>
          <w:trHeight w:val="84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 жизни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загород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раз отмерь, один раз отрежь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уг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стопримечательности Британских остров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упка билета в мет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ико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родной город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 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 «Время рассказов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люб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писател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исчез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рассказчик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.Чехов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 о событиях в прошлом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рвилльское привидение по О.Уальду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 «Внешность и характер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себя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геро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еки всем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же Тауэр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ов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б увлечениях, работ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 времена королевы Виктор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 «Об этом говорят и пишут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тки в газ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а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…?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й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для подростков в Великобритани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журнал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смотреть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йся и настраивайся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 «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о ждет нас в будущ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в будущее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шанные на электроник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для га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ваше мнение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е высоких технологий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осмос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уляторы реальност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вой город будущего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 «Развлече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десь начинается удовольств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е время!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и развлечений: Леголэнд , Калифорния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пьютерном лагер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места в летнем лагере 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бассейн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«В центре внима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славы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ершине рейтингов популярност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вид спорта в Англи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популярный вид спорта в Росс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 в Росс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билетов в кино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музыка вам знакома?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 «Проблемы экологии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мощники 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ные свободными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природы в Шотланди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ологическом лагер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жертвования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пь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 «Время покупок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жи мне, что ты ешь, и я скажу, кто ты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Че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г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чь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сем!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 поговорим о еде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щальная вечеринк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жение благодарности, восхищ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ор за вам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9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«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здоровом теле – здоровый ду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знь без стрессов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езу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рача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олевская воздушная медицинская служба Австрали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ые организации в Рос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здоровья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 школьного врач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Дефо  « Робинзон Крузо»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7 Б класс</w:t>
      </w:r>
    </w:p>
    <w:tbl>
      <w:tblPr>
        <w:tblW w:w="193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429"/>
        <w:gridCol w:w="958"/>
        <w:gridCol w:w="1843"/>
        <w:gridCol w:w="1984"/>
        <w:gridCol w:w="2127"/>
        <w:gridCol w:w="2126"/>
        <w:gridCol w:w="2268"/>
        <w:gridCol w:w="2268"/>
        <w:gridCol w:w="1134"/>
        <w:gridCol w:w="239"/>
      </w:tblGrid>
      <w:tr>
        <w:trPr>
          <w:trHeight w:val="84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 жизни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загород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раз отмерь, один раз отрежь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уг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стопримечательности Британских остров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упка билета в мет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ико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родной город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 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 «Время рассказов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люб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писател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исчез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рассказчик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.Чехов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 о событиях в прошлом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рвилльское привидение по О.Уальду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 «Внешность и характер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себя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геро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еки всем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же Тауэр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ов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б увлечениях, работ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 времена королевы Виктор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 «Об этом говорят и пишут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тки в газ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а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…?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й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для подростков в Великобритани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журнал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смотреть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йся и настраивайся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 «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о ждет нас в будущ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в будущее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шанные на электроник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для га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ваше мнение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е высоких технологий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осмос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уляторы реальност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вой город будущего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 «Развлече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десь начинается удовольств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е время!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и развлечений: Леголэнд , Калифорния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пьютерном лагер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места в летнем лагере 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бассейн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«В центре внима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славы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ершине рейтингов популярност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вид спорта в Англи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популярный вид спорта в Росс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 в Росс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билетов в кино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музыка вам знакома?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 «Проблемы экологии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мощники 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ные свободными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природы в Шотланди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ологическом лагер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жертвования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пь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 «Время покупок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жи мне, что ты ешь, и я скажу, кто ты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Че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г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чь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сем!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 поговорим о еде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щальная вечеринк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жение благодарности, восхищ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ор за вам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9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«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здоровом теле – здоровый ду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знь без стрессов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езу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рача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олевская воздушная медицинская служба Австрали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ые организации в Рос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здоровья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 школьного врач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Дефо  « Робинзон Крузо»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7 В класс</w:t>
      </w:r>
    </w:p>
    <w:tbl>
      <w:tblPr>
        <w:tblW w:w="193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429"/>
        <w:gridCol w:w="958"/>
        <w:gridCol w:w="1843"/>
        <w:gridCol w:w="1984"/>
        <w:gridCol w:w="2127"/>
        <w:gridCol w:w="2126"/>
        <w:gridCol w:w="2268"/>
        <w:gridCol w:w="2268"/>
        <w:gridCol w:w="1134"/>
        <w:gridCol w:w="239"/>
      </w:tblGrid>
      <w:tr>
        <w:trPr>
          <w:trHeight w:val="84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 жизни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загород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раз отмерь, один раз отрежь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уг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стопримечательности Британских остров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упка билета в мет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ико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родной город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 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 «Время рассказов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люб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писател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исчез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рассказчик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.Чехов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 о событиях в прошлом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рвилльское привидение по О.Уальду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 «Внешность и характер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себя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геро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еки всем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же Тауэр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ов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б увлечениях, работ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 времена королевы Виктор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 «Об этом говорят и пишут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тки в газ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а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…?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й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для подростков в Великобритани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журнал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смотреть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йся и настраивайся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 «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о ждет нас в будуще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в будущее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шанные на электроник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для га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ваше мнение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е высоких технологий!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осмос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уляторы реальност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Твой город будущего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 «Развлече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десь начинается удовольств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е время!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и развлечений: Леголэнд , Калифорния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пьютерном лагер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места в летнем лагере 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бассейне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«В центре внимания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славы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ершине рейтингов популярност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вид спорта в Англи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популярный вид спорта в Росс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 в Росс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билетов в кино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музыка вам знакома?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 «Проблемы экологии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мощники 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ные свободными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природы в Шотланди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ологическом лагер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жертвования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пь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 «Время покупок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жи мне, что ты ешь, и я скажу, кто ты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Че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г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чь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сем!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 поговорим о еде!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щальная вечеринк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жение благодарности, восхищ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ор за вам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9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«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здоровом теле – здоровый ду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знь без стрессов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i/>
                <w:iCs/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езу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рача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олевская воздушная медицинская служба Австралии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ые организации в Рос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здоровья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 школьного врача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. Дефо  « Робинзон Крузо».</w:t>
            </w: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турлинская средняя общеобразовательная шко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В.И. Каза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6055</wp:posOffset>
                </wp:positionV>
                <wp:extent cx="3853180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8"/>
                            </w:tblGrid>
                            <w:tr>
                              <w:trPr>
                                <w:trHeight w:val="3206" w:hRule="atLeast"/>
                              </w:trPr>
                              <w:tc>
                                <w:tcPr>
                                  <w:tcW w:w="6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еститель директора школы по УВР МАОУ «Бутурлинская СОШ им. В.И. Казаков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  Сальнова С.К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    » августа 2017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190.5pt;mso-wrap-distance-left:9pt;mso-wrap-distance-right:0pt;mso-wrap-distance-top:0pt;mso-wrap-distance-bottom:0pt;margin-top:14.65pt;mso-position-vertical-relative:text;margin-left:2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8"/>
                      </w:tblGrid>
                      <w:tr>
                        <w:trPr>
                          <w:trHeight w:val="3206" w:hRule="atLeast"/>
                        </w:trPr>
                        <w:tc>
                          <w:tcPr>
                            <w:tcW w:w="6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школы по УВР МАОУ «Бутурлинская СОШ им. В.И. Казаков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  Сальнова С.К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    » августа 2017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по английскому язы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2"/>
        </w:rPr>
        <w:t>7</w:t>
      </w:r>
      <w:r>
        <w:rPr>
          <w:rFonts w:cs="Times New Roman" w:ascii="Times New Roman" w:hAnsi="Times New Roman"/>
          <w:b/>
          <w:bCs/>
          <w:sz w:val="36"/>
          <w:szCs w:val="32"/>
        </w:rPr>
        <w:t xml:space="preserve">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  <w:t>на 2017- 2018 учебный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ила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английского язык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акова Татьяна Викто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Бутурл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06:00Z</dcterms:created>
  <dc:creator>FuckYouBill</dc:creator>
  <dc:description/>
  <cp:keywords/>
  <dc:language>en-US</dc:language>
  <cp:lastModifiedBy>Татьяна</cp:lastModifiedBy>
  <cp:lastPrinted>2017-10-12T18:25:00Z</cp:lastPrinted>
  <dcterms:modified xsi:type="dcterms:W3CDTF">2017-10-25T13:06:00Z</dcterms:modified>
  <cp:revision>2</cp:revision>
  <dc:subject/>
  <dc:title/>
</cp:coreProperties>
</file>