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Муниципальное образовательное учреждение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Средняя общеобразовательная школа №2»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sz w:val="28"/>
          <w:szCs w:val="28"/>
          <w:lang w:eastAsia="en-US"/>
        </w:rPr>
        <w:t>г.о. Электросталь Московской обл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36"/>
          <w:szCs w:val="36"/>
        </w:rPr>
      </w:pPr>
      <w:r>
        <w:rPr>
          <w:rFonts w:cs="Tahoma" w:ascii="Tahoma" w:hAnsi="Tahoma"/>
          <w:color w:val="000000"/>
          <w:sz w:val="36"/>
          <w:szCs w:val="36"/>
        </w:rPr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36"/>
          <w:szCs w:val="36"/>
        </w:rPr>
      </w:pPr>
      <w:r>
        <w:rPr>
          <w:rFonts w:cs="Tahoma" w:ascii="Tahoma" w:hAnsi="Tahoma"/>
          <w:color w:val="000000"/>
          <w:sz w:val="36"/>
          <w:szCs w:val="36"/>
        </w:rPr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36"/>
          <w:szCs w:val="36"/>
        </w:rPr>
      </w:pPr>
      <w:r>
        <w:rPr>
          <w:rFonts w:cs="Tahoma" w:ascii="Tahoma" w:hAnsi="Tahoma"/>
          <w:color w:val="000000"/>
          <w:sz w:val="36"/>
          <w:szCs w:val="36"/>
        </w:rPr>
      </w:r>
    </w:p>
    <w:p>
      <w:pPr>
        <w:pStyle w:val="Style15"/>
        <w:shd w:fill="FFFFFF" w:val="clear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36"/>
          <w:szCs w:val="36"/>
        </w:rPr>
        <w:t>Обеспечение личностных результатов образования</w:t>
      </w:r>
    </w:p>
    <w:p>
      <w:pPr>
        <w:pStyle w:val="Style15"/>
        <w:shd w:fill="FFFFFF" w:val="clear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36"/>
          <w:szCs w:val="36"/>
        </w:rPr>
        <w:t>в ходе реализации курса</w:t>
      </w:r>
    </w:p>
    <w:p>
      <w:pPr>
        <w:pStyle w:val="Style15"/>
        <w:shd w:fill="FFFFFF" w:val="clear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36"/>
          <w:szCs w:val="36"/>
        </w:rPr>
        <w:t>«Основы религиозных культур и светской этики»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</w:r>
    </w:p>
    <w:p>
      <w:pPr>
        <w:pStyle w:val="Normal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</w:r>
    </w:p>
    <w:p>
      <w:pPr>
        <w:pStyle w:val="Normal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</w:r>
    </w:p>
    <w:p>
      <w:pPr>
        <w:pStyle w:val="Normal"/>
        <w:jc w:val="center"/>
        <w:rPr>
          <w:b/>
          <w:b/>
          <w:bCs/>
          <w:color w:val="4F81BD"/>
          <w:sz w:val="40"/>
          <w:szCs w:val="40"/>
        </w:rPr>
      </w:pPr>
      <w:r>
        <w:rPr>
          <w:sz w:val="36"/>
          <w:szCs w:val="36"/>
          <w:lang w:eastAsia="en-US"/>
        </w:rPr>
        <w:t>Выступление на ШМО учителей начальных классов</w:t>
      </w:r>
    </w:p>
    <w:p>
      <w:pPr>
        <w:pStyle w:val="Normal"/>
        <w:jc w:val="right"/>
        <w:rPr>
          <w:b/>
          <w:b/>
          <w:bCs/>
          <w:color w:val="4F81BD"/>
          <w:sz w:val="28"/>
          <w:szCs w:val="28"/>
          <w:lang w:eastAsia="en-US"/>
        </w:rPr>
      </w:pPr>
      <w:r>
        <w:rPr>
          <w:b/>
          <w:bCs/>
          <w:color w:val="4F81BD"/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/>
      </w:pPr>
      <w:r>
        <w:rPr>
          <w:sz w:val="28"/>
          <w:szCs w:val="28"/>
          <w:lang w:eastAsia="en-US"/>
        </w:rPr>
        <w:t>Подготовила: Сидорова С.И.</w:t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</w:rPr>
      </w:pPr>
      <w:r>
        <w:rPr>
          <w:sz w:val="28"/>
          <w:szCs w:val="28"/>
          <w:lang w:eastAsia="en-US"/>
        </w:rPr>
        <w:t>учитель начальных классов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rFonts w:eastAsia="Calibri"/>
          <w:sz w:val="28"/>
          <w:szCs w:val="28"/>
        </w:rPr>
        <w:t>2017 г.</w:t>
      </w:r>
    </w:p>
    <w:p>
      <w:pPr>
        <w:pStyle w:val="Style15"/>
        <w:shd w:fill="FFFFFF" w:val="clear"/>
        <w:spacing w:lineRule="atLeast" w:line="0"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облема духовно-нравственного развития и воспитания подрастающего поколения, столь остро вставшая перед современной школой в связи с введением учебного предмета «Основы религиозных культур и светской этики», вызвала необходимость задуматься над самим значением понятия «духовность» и определением сущностных задач учебного предмета воспитательной направленности в его реализации.</w:t>
      </w:r>
    </w:p>
    <w:p>
      <w:pPr>
        <w:pStyle w:val="Style15"/>
        <w:shd w:fill="FFFFFF" w:val="clear"/>
        <w:spacing w:lineRule="atLeast" w:line="0"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огласно базисному учебному плану предмет ОРКСЭ вводится в 4 классе. Данный период в развитии младших школьников не только самоценен для их образования на начальной ступени, но и является основой многоаспектного развития ребёнка в дальнейшем образовательном процессе. Именно в этот период закладывается фундаментальные основы нравственного развития и воспитания детей, их гражданского и человеческого становления. Образовательная программа по светской этики должна учитывать уровень интеллектуального, эмоционального и психологического развития ребёнка, чтобы педагогически грамотно выстраивать образовательную среду четвероклассников, способствующую приобретению опыта нравственного поведения и отношений с окружающими людьми.</w:t>
      </w:r>
    </w:p>
    <w:p>
      <w:pPr>
        <w:pStyle w:val="Style15"/>
        <w:shd w:fill="FFFFFF" w:val="clear"/>
        <w:spacing w:lineRule="atLeast" w:line="0"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омплексный учебный курс «Основы религиозных культур и светской этики» даёт возможность стать той основой, на которой будет строиться жизнеспособная система духовно-нравственного воспитания подрастающего поколения в рамках нового ФГОС.</w:t>
      </w:r>
    </w:p>
    <w:p>
      <w:pPr>
        <w:pStyle w:val="Style15"/>
        <w:shd w:fill="FFFFFF" w:val="clear"/>
        <w:spacing w:lineRule="atLeast" w:line="0"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дин мудрый человек, наверное, много повидавший на своём веку, проницательно заметил: «У человека душа пустовать не может, она как земля: не огород растёт, так сорняк». Пожалуй, это наблюдение особенно актуально в том случае, когда речь идет о ребёнке. О чём и как нужно разговаривать с детьми, для того чтобы удалось заронить в их сердцах семена добра, красоты и человечности?</w:t>
      </w:r>
    </w:p>
    <w:p>
      <w:pPr>
        <w:pStyle w:val="Style15"/>
        <w:shd w:fill="FFFFFF" w:val="clear"/>
        <w:spacing w:lineRule="atLeast" w:line="0"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уховно-нравственное воспитание является важнейшей стороной формирования и развития личности ребёнка. Поэтому целостная система образования должна включать не только обучающий компонент, но и систему духовно-нравственного просвещения и воспитания школьников.</w:t>
      </w:r>
    </w:p>
    <w:p>
      <w:pPr>
        <w:pStyle w:val="Style15"/>
        <w:shd w:fill="FFFFFF" w:val="clear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а Руси на протяжении многих веков семья была важной силой, забота о детях было первейшей задачей. Семья была носителем духовных и культурных образцов. Но за последнее годы институт семьи ослаб, на смену нравственным понятиям пришли жестокость, насилие, алкоголизм, наркомания. Снижение культуры общества привело к разрушению моральных норм, ценностных ориентиров подрастающего поколения, принятия от взрослых асоциальных норм поведения.</w:t>
      </w:r>
    </w:p>
    <w:p>
      <w:pPr>
        <w:pStyle w:val="Style15"/>
        <w:shd w:fill="FFFFFF" w:val="clear"/>
        <w:spacing w:lineRule="atLeast" w:line="0"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урс ОРКСЭ — одно из средств формирования у младших школьников духовно-нравственных ценностей: гражданственности, семейных ценностей, солидарности, здоровья, науки, труда и творчества, природы, свободы, религий, искусства и литератур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исьме Министерства образования и науки РФ от 8 июля 2011г. «О направлении  методических материалов ОРКСЭ» сказано: «Родители (законные представители) школьников должны выбрать один из модулей для обучения своего ребёнка»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ле разъяснительной работы по организации введения курса ОРКСЭ родители и дети выбрали для изучения один модуль: «Основы православной культуры» (100%)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держание этого модуля группируется вокруг трёх базовых национальных ценностей: отечество, семья и культурная традиция. На этих базовых ценностях было осуществлено воспитание детей в рамках нового курса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малый жизненный опыт родителей, сложившийся взгляд на мир, понимание добра и зла, нравственные приоритеты и религиозные предпочтения старшего поколения задействую в процессе формирования духовно-нравственных ценностей учащихся при изучении курса ОРКСЭ.</w:t>
      </w:r>
    </w:p>
    <w:p>
      <w:pPr>
        <w:pStyle w:val="Normal"/>
        <w:spacing w:lineRule="atLeast" w:line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огласно требованиям к личностным результатам это:</w:t>
      </w:r>
    </w:p>
    <w:p>
      <w:pPr>
        <w:pStyle w:val="Style16"/>
        <w:numPr>
          <w:ilvl w:val="0"/>
          <w:numId w:val="1"/>
        </w:numPr>
        <w:spacing w:lineRule="atLeast" w:line="0" w:before="0" w:after="0"/>
        <w:ind w:left="0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 российской гражданской идентичности, чувства гордости за свою Родину;</w:t>
      </w:r>
    </w:p>
    <w:p>
      <w:pPr>
        <w:pStyle w:val="Style16"/>
        <w:numPr>
          <w:ilvl w:val="0"/>
          <w:numId w:val="1"/>
        </w:numPr>
        <w:spacing w:lineRule="atLeast" w:line="0" w:before="0" w:after="0"/>
        <w:ind w:left="0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раза мира как единого и целостного при разнообразии культур, национальностей, религий, воспитание доверия и уважения к истории и культуре разных народов;</w:t>
      </w:r>
    </w:p>
    <w:p>
      <w:pPr>
        <w:pStyle w:val="Style16"/>
        <w:numPr>
          <w:ilvl w:val="0"/>
          <w:numId w:val="1"/>
        </w:numPr>
        <w:spacing w:lineRule="atLeast" w:line="0" w:before="0" w:after="0"/>
        <w:ind w:left="0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Style16"/>
        <w:numPr>
          <w:ilvl w:val="0"/>
          <w:numId w:val="1"/>
        </w:numPr>
        <w:spacing w:lineRule="atLeast" w:line="0" w:before="0" w:after="0"/>
        <w:ind w:left="0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тических чувств как регуляторов морального поведения;</w:t>
      </w:r>
    </w:p>
    <w:p>
      <w:pPr>
        <w:pStyle w:val="Style16"/>
        <w:numPr>
          <w:ilvl w:val="0"/>
          <w:numId w:val="1"/>
        </w:numPr>
        <w:spacing w:lineRule="atLeast" w:line="0" w:before="0" w:after="0"/>
        <w:ind w:left="0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6"/>
        <w:numPr>
          <w:ilvl w:val="0"/>
          <w:numId w:val="1"/>
        </w:numPr>
        <w:spacing w:lineRule="atLeast" w:line="0" w:before="0" w:after="0"/>
        <w:ind w:left="0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сотрудничества со взрослыми и сверстниками в различных социальных ситуациях, умений не создавать конфликтов и находить выходы из спорных ситуаций;</w:t>
      </w:r>
    </w:p>
    <w:p>
      <w:pPr>
        <w:pStyle w:val="Style16"/>
        <w:numPr>
          <w:ilvl w:val="0"/>
          <w:numId w:val="1"/>
        </w:numPr>
        <w:spacing w:lineRule="atLeast" w:line="0" w:before="0" w:after="0"/>
        <w:ind w:left="0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отивации к труду, работе на результат, бережному отношению к материальным и культурным ценностям.</w:t>
      </w:r>
    </w:p>
    <w:p>
      <w:pPr>
        <w:pStyle w:val="Style15"/>
        <w:shd w:fill="FFFFFF" w:val="clear"/>
        <w:spacing w:lineRule="atLeast" w:line="0"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беспечение личностных результатов: главное здесь - создание условий для эмоционального включения ребёнка в процесс урока, его приобщение к нравственным ценностям как субъективно значимым, устойчивым жизненным ориентирам. Обеспечение личностных результатов возможно при использовании индивидуального и дифференцированного подходов к обучению, психолого-педагогического моделирования ситуаций, создающих условия успешной самореализации, расширяющих нравственный горизонт личности. Школа, как важный институт образования и воспитания, а также как целостный социальный организм, способна активизировать потребность школьников в ценностных ориентирах построения собственной жизнедеятельности и взаимодействия с окружающими людьми.</w:t>
      </w:r>
    </w:p>
    <w:p>
      <w:pPr>
        <w:pStyle w:val="Style15"/>
        <w:shd w:fill="FFFFFF" w:val="clear"/>
        <w:spacing w:lineRule="atLeast" w:line="0"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Хотелось бы сказать об отношении детей к данному курсу. Подготовка к урокам занимает большое количество времени, так как это ещё новый предмет. На этих уроках дети узнают, что важно для каждого человека на земле, видят своё место в этом мире. Они учатся думать, рассуждать, с интересом работают над каждым заданием, исправляют друг друга, спорят. Каждый урок я стараюсь разнообразить, внести что-то необычное, запоминающееся. Познавательный материал, требующий вдумчивого осмысления, чередуется с различными игровыми моментами, что позволяет серьёзный и важный разговор сделать непринужденным и неутомительным. Через игровые занятия пополняется словарный запас наших учеников, развивается речь и, конечно же, положительная мотивация. В соответствии с новыми стандартами необходимо усилить мотивацию ребёнка к познанию окружающего мира, показать ему, что школьные занятия — это не получение отвлечённых от жизни знаний, а наоборот — необходимая подготовка к жизни, её узнавание поиск полезной информации и навыки её применения в реальной жизни. Уроки ОРКСЭ строятся на концепции диалогового обучения, в основе которого лежит представление о многоликости мира, желание узнать, каким видит мир другой человек. И здесь главное, чтобы школьники не сопоставляли свои мнения: моё - это правильно, а его - нет, ребята должны прислушиваться друг к другу, искать общее.</w:t>
      </w:r>
    </w:p>
    <w:p>
      <w:pPr>
        <w:pStyle w:val="Style15"/>
        <w:shd w:fill="FFFFFF" w:val="clear"/>
        <w:spacing w:lineRule="atLeast" w:line="0" w:before="0" w:after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ля обеспечения личностных результатов я стараюсь развить в учениках чувство сострадания к своему ближнему, учу их чувствовать чужую боль, как свою собственную, радоваться чужим успехам, как своим собственным, развить чувство ответственности за свои поступки. Часто дети самостоятельно готовят сообщения к урокам, делятся своими знаниями, задают много вопросов. Иногда у меня создавалось впечатление, что это они меня многому могут научить. Мои ученики делятся своими впечатлениями о своих семейных традициях, выполняют самостоятельные, творческие работы.</w:t>
      </w:r>
      <w:r>
        <w:rPr>
          <w:bCs/>
          <w:sz w:val="28"/>
          <w:szCs w:val="28"/>
        </w:rPr>
        <w:t xml:space="preserve">   На уроках я применяла технологии проектной деятельности, так как данная  технология предусматривает в обязательном порядке презентацию творческих проектов на основе изученного материала по курсу ОРКСЭ. На этих уроках звучат выступления учащихся, их обсуждение. Рефлексия – необходимый этап в осознании ребёнком своей личности и её места в окружающем мире. Так, например, в основу проведённой рефлексии «Что я хочу знать?» положено простое упражнение, которое позволило по окончанию изучению темы (любой) сформулировать вопросы, задающие перспективу дальнейшей самостоятельной работы. В рефлексии «Мини-сочинение» всем ученикам предлагала устно составить небольшие по объёму тексты по окончании урока на темы: "Я - в уроке, урок </w:t>
      </w:r>
      <w:r>
        <w:rPr>
          <w:color w:val="000000"/>
          <w:sz w:val="28"/>
          <w:szCs w:val="28"/>
        </w:rPr>
        <w:t xml:space="preserve">- </w:t>
      </w:r>
      <w:r>
        <w:rPr>
          <w:bCs/>
          <w:sz w:val="28"/>
          <w:szCs w:val="28"/>
        </w:rPr>
        <w:t>во мне"; "Мои мысли о своём участии в деле"; "Что мне дал этот урок?» (мероприятие).</w:t>
      </w:r>
    </w:p>
    <w:p>
      <w:pPr>
        <w:pStyle w:val="Style15"/>
        <w:shd w:fill="FFFFFF" w:val="clear"/>
        <w:spacing w:lineRule="atLeast" w:line="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ебята с удовольствием выполнили исследовательскую работу по теме «Они защищали Родину», где рассказали об историческом прошлом своих дедов, прадедов.</w:t>
      </w:r>
    </w:p>
    <w:p>
      <w:pPr>
        <w:pStyle w:val="Style15"/>
        <w:shd w:fill="FFFFFF" w:val="clear"/>
        <w:spacing w:lineRule="atLeast" w:line="0" w:before="0" w:after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Для итоговых творческо-исследовательских работ учащихся выбрали темы о семейных традициях, о своих предках, о ценностях: «История моей семьи», «История одной старинной вещи - семейная реликвия», «Традиции моей семьи».</w:t>
      </w:r>
    </w:p>
    <w:p>
      <w:pPr>
        <w:pStyle w:val="Style15"/>
        <w:shd w:fill="FFFFFF" w:val="clear"/>
        <w:spacing w:lineRule="atLeast" w:line="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Были проведены проблемно-ценностные дискуссии: «Зачем надо быть добрыми?»; «Что такое ответственность, и нужна ли она нам?»; «Что даёт нам знание истории страны?».</w:t>
      </w:r>
    </w:p>
    <w:p>
      <w:pPr>
        <w:pStyle w:val="Style15"/>
        <w:shd w:fill="FFFFFF" w:val="clear"/>
        <w:spacing w:lineRule="atLeast" w:line="0"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и организации обучения детей по программе курса ОРКСЭ были достигнуты следующие результаты:</w:t>
      </w:r>
    </w:p>
    <w:p>
      <w:pPr>
        <w:pStyle w:val="Style15"/>
        <w:shd w:fill="FFFFFF" w:val="clear"/>
        <w:spacing w:lineRule="atLeast" w:line="0" w:before="0" w:after="0"/>
        <w:jc w:val="both"/>
        <w:rPr/>
      </w:pPr>
      <w:r>
        <w:rPr>
          <w:color w:val="000000"/>
          <w:sz w:val="28"/>
          <w:szCs w:val="28"/>
        </w:rPr>
        <w:t>- повысилась самооценка у учащихся;</w:t>
      </w:r>
    </w:p>
    <w:p>
      <w:pPr>
        <w:pStyle w:val="Style15"/>
        <w:shd w:fill="FFFFFF" w:val="clear"/>
        <w:spacing w:lineRule="atLeast" w:line="0" w:before="0" w:after="0"/>
        <w:jc w:val="both"/>
        <w:rPr/>
      </w:pPr>
      <w:r>
        <w:rPr>
          <w:color w:val="000000"/>
          <w:sz w:val="28"/>
          <w:szCs w:val="28"/>
        </w:rPr>
        <w:t>- создавались творческие работы учащихся совместно с другими детьми и родителями;</w:t>
      </w:r>
    </w:p>
    <w:p>
      <w:pPr>
        <w:pStyle w:val="Style15"/>
        <w:shd w:fill="FFFFFF" w:val="clear"/>
        <w:spacing w:lineRule="atLeast" w:line="0" w:before="0" w:after="0"/>
        <w:jc w:val="both"/>
        <w:rPr/>
      </w:pPr>
      <w:r>
        <w:rPr>
          <w:color w:val="000000"/>
          <w:sz w:val="28"/>
          <w:szCs w:val="28"/>
        </w:rPr>
        <w:t>- ребята учились принимать решения и определять степень своего участия: в проектной деятельности, в групповой деятельности;</w:t>
      </w:r>
    </w:p>
    <w:p>
      <w:pPr>
        <w:pStyle w:val="Style15"/>
        <w:shd w:fill="FFFFFF" w:val="clear"/>
        <w:spacing w:lineRule="atLeast" w:line="0" w:before="0" w:after="0"/>
        <w:jc w:val="both"/>
        <w:rPr/>
      </w:pPr>
      <w:r>
        <w:rPr>
          <w:color w:val="000000"/>
          <w:sz w:val="28"/>
          <w:szCs w:val="28"/>
        </w:rPr>
        <w:t>- учились навыкам самостоятельности;</w:t>
      </w:r>
    </w:p>
    <w:p>
      <w:pPr>
        <w:pStyle w:val="Style15"/>
        <w:shd w:fill="FFFFFF" w:val="clear"/>
        <w:spacing w:lineRule="atLeast" w:line="0" w:before="0" w:after="0"/>
        <w:jc w:val="both"/>
        <w:rPr/>
      </w:pPr>
      <w:r>
        <w:rPr>
          <w:color w:val="000000"/>
          <w:sz w:val="28"/>
          <w:szCs w:val="28"/>
        </w:rPr>
        <w:t>- приобрели навыки рефлексии;</w:t>
      </w:r>
    </w:p>
    <w:p>
      <w:pPr>
        <w:pStyle w:val="Style15"/>
        <w:shd w:fill="FFFFFF" w:val="clear"/>
        <w:spacing w:lineRule="atLeast" w:line="0" w:before="0" w:after="0"/>
        <w:jc w:val="both"/>
        <w:rPr/>
      </w:pPr>
      <w:r>
        <w:rPr>
          <w:color w:val="000000"/>
          <w:sz w:val="28"/>
          <w:szCs w:val="28"/>
        </w:rPr>
        <w:t>- продолжается воспитание личности с положительными моральными и нравственными качествами; формирование жизненных идеалов, стимулирование стремления к самосовершенствованию.</w:t>
      </w:r>
    </w:p>
    <w:p>
      <w:pPr>
        <w:pStyle w:val="Style15"/>
        <w:shd w:fill="FFFFFF" w:val="clear"/>
        <w:spacing w:lineRule="atLeast" w:line="0"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Мы должны научить наших детей быть честными, добрыми, вежливыми, физически и духовно здоровыми.</w:t>
      </w:r>
    </w:p>
    <w:p>
      <w:pPr>
        <w:pStyle w:val="Style15"/>
        <w:shd w:fill="FFFFFF" w:val="clear"/>
        <w:spacing w:lineRule="atLeast" w:line="0"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уховно-нравственные качества человека будущего общества должны закладываться уже сегодня, именно на уроках «Основы религиозных культур и светской этики», основанных на идеях добра, совести, справедливости, патриотизма, достоинства, уважения к человеку. Лишь единство интеллектуального, эмоционального, духовно-нравственного развития делает человека способным к прекрасным, возвышенным формам душевного состояния, которые нужно сохранять в ребёнке и лелеять,- это чувство любви к людям.</w:t>
      </w:r>
    </w:p>
    <w:p>
      <w:pPr>
        <w:pStyle w:val="Style15"/>
        <w:shd w:fill="FFFFFF" w:val="clear"/>
        <w:spacing w:lineRule="atLeast" w:line="0"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громная роль в духовно-нравственном становлении личности школьника принадлежит учителю, его методическому мастерству. На мой взгляд, для того, чтобы сделать мир богаче и красочнее, в первую очередь необходимо развивать в себе лучшие качества, совершенствовать себя, научиться ценить такие понятия как Истина, Красота, Добро и Справедливость. Есть такие люди, для которых дарить добро другим людям — жизненная потребность. Величие человека заключается в умении признавать и развивать способность людей, находящихся рядом. Велик тот учитель, который стремится к тому, чтобы воспитать более достойных учеников, чем он сам. И велик тот учитель, который гордится такими воспитанниками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9:16:00Z</dcterms:created>
  <dc:creator>Олеся</dc:creator>
  <dc:description/>
  <cp:keywords/>
  <dc:language>en-US</dc:language>
  <cp:lastModifiedBy>Сидоровы</cp:lastModifiedBy>
  <cp:lastPrinted>2017-03-28T19:32:00Z</cp:lastPrinted>
  <dcterms:modified xsi:type="dcterms:W3CDTF">2017-10-08T00:07:00Z</dcterms:modified>
  <cp:revision>8</cp:revision>
  <dc:subject/>
  <dc:title>Муниципальное бюджетное образовательное учреждение </dc:title>
</cp:coreProperties>
</file>