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чение детей старшего дошкольного возраста рассказыванию по картине</w:t>
      </w:r>
    </w:p>
    <w:p>
      <w:pPr>
        <w:pStyle w:val="Normal"/>
        <w:shd w:fill="FFFFFF" w:val="clear"/>
        <w:spacing w:lineRule="atLeast" w:line="3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Сформированная связная речь</w:t>
      </w:r>
      <w:r>
        <w:rPr>
          <w:color w:val="000000"/>
          <w:sz w:val="28"/>
          <w:szCs w:val="28"/>
          <w:shd w:fill="FFFFFF" w:val="clear"/>
        </w:rPr>
        <w:t> – важнейшее условие успешности обучения ребенка в школе. В настоящее время ведётся активная работа по подготовке государственных стандартов дошкольного образования, введение которых обеспечит всестороннее гармоничное развитие дошкольников. Одним из важнейших направлений работы дошкольного образовательного учреждения в соответствии с ФГОС является речевое развитие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дним из самых трудных видов речевой деятельности является составление рассказов по картине и серии сюжетных картинок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Диагностика умения составлять рассказы по картине и серии сюжетных картинок показала, что некоторые дети имеют низкий уровень умений по данному виду речевой деятельности (дети затрудняются в установлении связей, поэтому допускают содержательные и смысловые ошибки в рассказах; при рассказывании всегда требуют помощи взрослого; повторяют рассказы сверстников; словарный запас беден). Другие дети в рассказах допускают логические ошибки, но сами их исправляют при помощи взрослых и сверстников; (словарный запас достаточно широкий). И лишь немногие дети владеют теми умениями, которые соответствуют высокому уровню (ребёнок самостоятелен в придумывании рассказов, не повторяет рассказов других детей; имеет достаточный словарный запас)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Картинки — материал, исключительно приспособленный к тому, чтобы стимулировать к составлению рассказов. Представленные на картинке предметы, объединены определенной логической ситуацией, определенным, за себя говорящим взаимоотношением. Языковая задача, этого вида рассказывания – уточнить и обогатить словарь детей, упражнять их в построении высказывания, подвести к практическому усвоению некоторых понятий. Содержание картинки, предназначенной для составления рассказа, должно руководить мыслью ребёнка, облегчать работу воображения и опираться на жизненный опыт ребёнка, на запас его представлений. Этот вид рассказывания, сложнее, чем рассказ – описание, так как вместо реального предмета, воспринимаемыми многими органами чувств, ребёнок только зрением воспринимает отраженные образцы предметов или сюжет в зримых образах. При этом не ощущает объём предмета, а реальная его величина воспринимается в сравнении с другими предметам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бучение рассказыванию по отдельной сюжетной картинке с придумыванием детьми предшествующих и последующих событий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этапы работы с картинкой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 Определение состава картинки, называние живых и неживых объектов, схематическое обозначени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“Кто больше назовет живых предметов?”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“Кто больше назовет неживых предметов?”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“Кто больше увидит?” (ребенок называет изображенные на картинке предметы указанного цвета, назначения, сделанные из того или иного материала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“Кто самый внимательный?” (дети поочередно заканчивают предложение, начатое педагогом, нужным по смыслу словом с опорой на картинку.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2. Нахождение связей между объектами на картинк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дагог, соединяет линией два предмет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“Расскажи, как связаны между собой объекты, которые я соединяю линией?”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“Кто лучше запомнил? (ребенок должен вспомнить, какие действия выполняют различные персонажи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“Закрой глаза и представь, что ты попал в картинку. Что ты слышишь?”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“Пройди по картинке, дотронься до предметов, которые тебе попадаются на пути. Что ты почувствовал?”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“Вдохни запах. Какие запахи ты почувствовал?”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“Попробуй на вкус. Какие у тебя возникли вкусовые ощущения?”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предложением.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Рассказы по серии сюжетных картино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ссказы по картинкам, имеют большое значение для развития навыков самостоятельной речи. Серии картинок, помогают ребёнку разобраться в последовательности событий. Если в начале занятия, педагог посредствам вопросов направляет внимание ребёнка на процесс развёртывания действия, то затем ребёнок сам научается выделять основные моменты в содержании рассказа. Составление рассказов по картинкам - способствует уточнению значений, известных ребёнку слов и усвоению новых. Новые слова запоминаются не механически, а в процессе их активного использования. В ходе работы над рассказами по серии картинок дети овладевают навыками диалогической речи. При работе над серией картин у детей формируется представление об основных принципах построения связного сообщения: последовательное изложение произошедших событий, отражение причинно-следственных связей, определение основной мысли и выбор лингвистических средств, необходимых для составления рассказа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ри обучении детей с ОНР описанию предметов, ставятся следующие задач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ормирование умений выделять существенные признаки и основные части предмет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витие обобщенных представлений о построении описания предмет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владение языковыми средствами, необходимыми для составления описательного рассказ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ормирование умений описывать заданный предмет или явление, опираясь на модель-схем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кое обучение осуществляется поэтапно и включает в себя </w:t>
      </w:r>
      <w:r>
        <w:rPr>
          <w:rStyle w:val="StrongEmphasis"/>
          <w:color w:val="000000"/>
          <w:sz w:val="28"/>
          <w:szCs w:val="28"/>
          <w:shd w:fill="FFFFFF" w:val="clear"/>
        </w:rPr>
        <w:t>основные виды работы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готовительные упражнения к описанию предмета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ормирование первоначальных навыков самостоятельного описани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писание предметов по основным признакам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учение развернутому описанию предмета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готовку к обучению сравнительному описанию предметов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Эффективность работы по развитию связной описательной речи зависит от того, насколько будут соблюдены следующие условия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систематичность проведени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распределение упражнений в порядке нарастающей сложност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) подчиненность заданий выбранной цел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) чередование и вариативность упражнени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9:52:00Z</dcterms:created>
  <dc:creator>1</dc:creator>
  <dc:description/>
  <cp:keywords/>
  <dc:language>en-US</dc:language>
  <cp:lastModifiedBy>1</cp:lastModifiedBy>
  <dcterms:modified xsi:type="dcterms:W3CDTF">2018-11-03T19:53:00Z</dcterms:modified>
  <cp:revision>3</cp:revision>
  <dc:subject/>
  <dc:title>Обучение детей старшего дошкольного возраста рассказыванию по картине</dc:title>
</cp:coreProperties>
</file>