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для родителей: «Что должен знать и уметь ребенок 4-5 лет»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Речев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роизносить все звуки родного языка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в речи существительные, обозначающие профессии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существительные с обобщающим значением: овощи, фрукты, ягоды, животны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ывать слова в роде, числе, падеж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предложения с однородными членами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казывать небольшие литературные тексты, составлять рассказ по сюжетной картине, игрушке, предметам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твечать на вопросы по содержанию прочитанного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наизусть небольшие стихотворения, потешки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ить содержание художественных произведений с помощью вопросов воспитателя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b/>
          <w:bCs/>
          <w:color w:val="000000"/>
          <w:sz w:val="28"/>
          <w:szCs w:val="28"/>
        </w:rPr>
        <w:t>Познавательн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ть в пределах 5 (количественный счет), отвечать на вопрос «сколько всего»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2 группы предметов, используя счет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авнивать 5 предметов разной длины, высоты, раскладывая их в возрастающем порядке по длине, высот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ть и называть треугольник, отличать его от круга и квадрата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и называть части суток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аправление движения от себя (направо, налево, вперёд, назад, вверх, вниз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авую и левую рук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называть основные детали строительного материала (куб, брусок, пластины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анализировать образец постройки: выделять основные части и различать их по величине и форм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конструировать из бумаги: сгибать прямоугольный лист бумаги пополам, совмещая стороны и углы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  вычленять признаки предметов (цвет, форму, величину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материал, из которого изготовлена вещь (дерево, металл, бумага, ткань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едметы мебели, одежды, посуды, некоторые фрукты, транспорт (автомашины, поезд, самолёт, пароход) ближайшего окружения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и называть части тела животного и человека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ть и называть 3-4 дерева, один кустарник, 3-4 травянистых растений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по вкусу, цвету, величине и форме 3-5 вида овощей и фруктов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2-3 вида лесных ягод, грибов (съедобных и несъедобных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насекомых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 жизни в природных условиях диких животных (заяц, лиса, медведь, волк белка, ёж): как передвигаются, чем питаются, как спасаются от врагов, приспосабливаются к жизни в зимних условиях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 домашних животных и их детёнышах (об особенностях поведения, передвижения, о том, что едят, какую пользу приносят людям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удожественно – эстетическ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ередавать в рисунке форму, строение предметов, расположение частей, отношение по величин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ать в одном рисунке несколько предметов, располагая их на одной линии, на всём листе, связывать их единым содержанием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зоры на полосе, квадрате, круге, розете, ритмично располагая элементы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ить предметы, состоящие из нескольких частей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ёмы оттягивания, сглаживания, вдавливания, прижимания и примазывания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ом рационального деление пластилина, использовать в работе стек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держать ножницы и действовать ими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ать по диагонали квадрат и четырёхугольник, вырезать круг из квадрата, овал - из четырёхугольника, делать косые срезы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ывать и наклеивать предметы, состоящие из отдельных частей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узоры из растительных и геометрических форм на полосе, квадрате, круге, розете, чередовать их по цвету, форме, величине и последовательно наклеивать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Социально – коммуникативн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договариваться  с  детьми, во что играть, кто кем будет в игр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  «вежливые» слова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  представление о работе своих родителей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название своей Родины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название города, деревни, где живут, улиц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элементарные правила организованного поведения в детском сад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правила поведения на улице и в транспорт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авила дорожного движения (улицу переходят в специальных местах, переходить только на зелёный сигнал светофора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элементарные правила поведения в природе (способы безопасного взаимодействия с растениями и животными, бережного отношения к окружающей природе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  представление о значимости труда взрослых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ся к тому, что сделано руками человека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b/>
          <w:bCs/>
          <w:color w:val="000000"/>
          <w:sz w:val="28"/>
          <w:szCs w:val="28"/>
        </w:rPr>
        <w:t>Физическ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и бегать, согласуя движения рук и ног;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ть на 2-х ногах на месте и с продвижением вперед, прыгать в длину с места не менее 70 см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ть, держать, переносить, класть, катать, бросать мяч из-за головы, от груди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ть предметы правой и левой рукой на дальность на расстояние не менее 5 метров, отбивать мяч о землю (пол) не меньше  5 раз подряд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ать по лесенки - стремянке, гимнастической стене не пропуская реек, перелезая с одного пролёта на другой;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зать, подлезать под натянутую верёвку, перелизать через бревно, лежащее на пол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ся в колонну по одному, парами, в круг, шеренг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ться на двухколёсном велосипед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пространст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59:00Z</dcterms:created>
  <dc:creator>Алекс</dc:creator>
  <dc:description/>
  <dc:language>en-US</dc:language>
  <cp:lastModifiedBy>Алекс</cp:lastModifiedBy>
  <dcterms:modified xsi:type="dcterms:W3CDTF">2018-10-15T12:00:00Z</dcterms:modified>
  <cp:revision>1</cp:revision>
  <dc:subject/>
  <dc:title/>
</cp:coreProperties>
</file>