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спективное планирование по познаватель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целостной картины мира, расширение кругоз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ое и социальное окру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ловия для расширения представлений детей об окружаю</w:t>
        <w:softHyphen/>
        <w:t>щем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знакомить с признаками предметов, совершенствовать умение определять их цвет, форму, величину, вес. Развивать умение срав</w:t>
        <w:softHyphen/>
        <w:t>нивать и группировать предметы по этим признакам. Рассказывать детям о материалах, из которых сделаны предметы, об их свойствах и качествах. Объяснять целесообразность изготовления предмета из определенного ма</w:t>
        <w:softHyphen/>
        <w:t>териала (корпус машин — из металла, шины — из резины и т. п.). Помогать устанавливать связь между назначением и строением, назначением и мате</w:t>
        <w:softHyphen/>
        <w:t>риалом предм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детей об общественном транспорте (автобус, поезд, самолет, теплохо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я о правилах поведения в обществ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ервичные представления о шко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проектную деятельность, экскурсии, игры, произведения литера</w:t>
        <w:softHyphen/>
        <w:t xml:space="preserve">туры продолжать знакомство с культурными явлениями (театром, цирком, зоопарком, вернисажем), их атрибутами, людьми, работающи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х, пра</w:t>
        <w:softHyphen/>
        <w:t>вилами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элементарные представления о жизни и особенностях труда в го</w:t>
        <w:softHyphen/>
        <w:t>роде и в сельской местности с опорой на опыт детей. Расширять представ</w:t>
        <w:softHyphen/>
        <w:t>ления о професс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деньгами, возможностями их ис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элементарные представления об изменении видов чело</w:t>
        <w:softHyphen/>
        <w:t>веческого труда и быта на примере истории игрушки и предметов обих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знакомление с природ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я детей о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с домашними животными, обитателями уголка природы (ак</w:t>
        <w:softHyphen/>
        <w:t>вариумные рыбки, хомяк, волнистые попугайчики, канарейки и д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с представителями класса пресмыкающихся (ящерица, черепаха), их внешним видом и способами передвижения (у ящерицы продолговатое тело, у нее есть длинный хвост, который она может сбро</w:t>
        <w:softHyphen/>
        <w:t>сить; ящерица очень быстро бега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я детей о некоторых насекомых (муравей, ба</w:t>
        <w:softHyphen/>
        <w:t>бочка, жук, божья коров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знакомить с фруктами (яблоко, груша, слива, персик), ово</w:t>
        <w:softHyphen/>
        <w:t>щами (помидор, огурец, морковь, свекла, лук) и ягодами (малина, смороди</w:t>
        <w:softHyphen/>
        <w:t>на, крыжовник), с грибами (маслята, опята, сыроежки и д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детей о травянистых и комнатных растениях, их на</w:t>
        <w:softHyphen/>
        <w:t>званиях (бальзамин, фикус, хлорофитум, герань, бегония, примула и др.); знакомить со способами ухода за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узнавать и называть 3-4 вида деревьев (елка, сосна, береза, клен и др.). Рассказывать детям о свойствах песка, глины и кам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наблюдения за птицами, прилетающими на участок (ворона, голубь, синица, воробей, снегирь), подкармливать их зи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детей замечать изменения в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ть детям об охране растений и жив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зонные наблю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мение детей замечать и называть изменения в при</w:t>
        <w:softHyphen/>
        <w:t>роде: похолодало, осадки, ветер, листопад, созревают плоды и корнеплоды, ) птицы улетают на юг. Формировать умение устанавливать простейшие свя</w:t>
        <w:softHyphen/>
        <w:t>зи между явлениями живой и неживой природы (похолодало — исчезли : абочки, жуки; отцвели цветы и т. 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детей принимать участие в сборе семян раст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мение замечать изменения в природе, сравнивать осенний и зимний пейзаж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ать с детьми за поведением птиц на улице и в уголке приро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ть детей рассматривать и сравнивать следы птиц на снег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омощь зимующим птицам, называть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я о том, что в мороз вода превращается в лед, сосульки, лед и снег в теплом помещении т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кать к участию в зимних забавах: катании с горки на санках, ходьбе на лыжах, лепке поделок из сне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мение узнавать и называть время года; выделять признаки весны (солнышко стало теплее, набухли почки на деревьях, поя</w:t>
        <w:softHyphen/>
        <w:t>вилась травка, распустились подснежники, появились насекомы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ть детям о том, что весной зацветают многие комнатные рас</w:t>
        <w:softHyphen/>
        <w:t>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 работах, проводимых в весенний период в саду и в ого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наблюдать за посадкой и всходами семя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кать детей к работам в огороде и цветни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ять представления детей о летних изменениях в природе: голубое чистое небо, ярко светит солнце, жара, люди легко одеты, загорают, куп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азличных видов деятельности расширять представления о свойствах песка, воды, камней и гл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о том, что летом созревают многие фрукты, овощи, ягоды и грибы; у животных подрастают детены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целостной картины мира, расширение кругоз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ое и социальное окру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5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2"/>
        <w:gridCol w:w="67"/>
        <w:gridCol w:w="3792"/>
        <w:gridCol w:w="6299"/>
        <w:gridCol w:w="2745"/>
      </w:tblGrid>
      <w:tr>
        <w:trPr>
          <w:trHeight w:val="24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/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дели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од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ые занятия. Н.Е.Веракса, Т.С.Комарова, М.А.Васильева,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135" w:hRule="atLeast"/>
        </w:trPr>
        <w:tc>
          <w:tcPr>
            <w:tcW w:w="1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неделя</w:t>
            </w:r>
          </w:p>
        </w:tc>
        <w:tc>
          <w:tcPr>
            <w:tcW w:w="12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онный период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игрушек. Учить сравнивать их по размеру, материалу, из которого они сделаны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овощей, местом их выращивания. Учить описывать овощ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фруктов, местом их выращивания. Учить описывать фрукты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авильно определять членов семьи на фото, рассказывать о них, описывать их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я осень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природу в октябре и сентябре,замечать изменения в природе,описывать погоду в октябре,отмечать красоту осеннего леса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ель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едметами мебели и их составными частями.Учить сравнивать отдельные предметы мебели,описывать их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ябрь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некоторых деревьев,составными частями дерева,пользой деревьев,учить бережно относиться к растениям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запас слов по теме «Посуда».Познакомить с классификацией предметов посуды,учить употреблять названия предметов посуды в единственном и множественном числе в именительном и родительном падежах,описывать их.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я осень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азвать приметы поздней осени,сравнивать лето и осень,называть отличительные черты поздней осени от «золотой»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профессий,рассказать о важности каждой професси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емный транспорт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емным транспортом, его видами, их составными частями,учитьсравнивать виды наземного транспорта и описывать их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и воздушный транспорт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комить с названиями видов водного и воздушного транспорта и их составными частями,учить сравнивать их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екоторыми дорожными знаками, значением сигналов светофора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Новый год»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исывать картинку,фантазировать,составлять предложения по опорным словам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изнаками зимы.Учить сравнивать зиму и осень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ие забав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шление и внимание.Учить рассказывать о зимных забавах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, обувь, головные убор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предметов верхней одежды,обуви,головных уборов.Учить сравнивать предметы по цвету,размеру,материалу.Познакомить с составными частям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исывать предметы,сравнивать их по одному и двум признакам.Дать представление о различии книг по содержанию,об их значении.Развивать творческие способност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враль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животные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названиями животных и их детенышами,местом их обитания,учить их различать и сравнивать.Развивать мышление.Учить передавать характерные черты животного 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животные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названиями животных и их детенышами,местом их обитания,учить их различать и сравнивать.Развивать мышление.Учить передавать характерные черты животного 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питомц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домашних птиц, их детенышами,упражнять в употреблении существительных во множественном числе.Дать понятие о пользе,которую приносят животные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щитника Отечеств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представления детей о нашей армии.Познакомить с родами войск,военными профессиям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т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замечать изменения в природе,сравнивать погоду весной и зимой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о маме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ое,внимательное отношение к маме,стремлении помогать ей.Учить описывать человека(маму)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названиями цветов ,их строением,упражнять в употреблении существительных во множественном числе.Учить сравнивать цветы по форме,цвету и размеру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ем птиц, их значением,учить сравнивать и передавать в рассказе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рель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комые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насекомых, их особенностями.Упражнять в употреблении существительных множественного числа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ериц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едставителями класса пресмыкающихся(ящерица),внешним видом и способами передвижения ящерицы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ные растения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комнатных растений, их строением, способами ухода за ними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тран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Родине.Воспитывать любовь к родной стране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</w:tr>
      <w:tr>
        <w:trPr>
          <w:trHeight w:val="135" w:hRule="atLeast"/>
        </w:trPr>
        <w:tc>
          <w:tcPr>
            <w:tcW w:w="14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Москве- столице России.Учить рассказывать о Москве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бед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празднике День Победы.Учить рассказывать,отвечать на вопросы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</w:tr>
      <w:tr>
        <w:trPr>
          <w:trHeight w:val="13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год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азваниями ягод.Учить сравнивать ягоды по цвету,размеру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</w:tr>
      <w:tr>
        <w:trPr>
          <w:trHeight w:val="120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внешним видом и особенностями съедобных и несъедобных грибов.Упражнять в употреблении существительных во множественном числе.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22:00Z</dcterms:created>
  <dc:creator>Алекс</dc:creator>
  <dc:description/>
  <dc:language>en-US</dc:language>
  <cp:lastModifiedBy>Алекс</cp:lastModifiedBy>
  <cp:lastPrinted>2018-10-14T17:19:00Z</cp:lastPrinted>
  <dcterms:modified xsi:type="dcterms:W3CDTF">2018-10-14T08:22:00Z</dcterms:modified>
  <cp:revision>2</cp:revision>
  <dc:subject/>
  <dc:title/>
</cp:coreProperties>
</file>