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rStyle w:val="FontStyle37"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widowControl/>
        <w:rPr/>
      </w:pPr>
      <w:r>
        <w:rPr>
          <w:rStyle w:val="FontStyle37"/>
          <w:sz w:val="28"/>
          <w:szCs w:val="28"/>
        </w:rPr>
        <w:t>Новоаганская общеобразовательная средняя школа№1</w:t>
      </w:r>
    </w:p>
    <w:p>
      <w:pPr>
        <w:pStyle w:val="Normal"/>
        <w:rPr>
          <w:rStyle w:val="FontStyle37"/>
          <w:sz w:val="28"/>
          <w:szCs w:val="28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ассмотрено»                                       «Согласовано»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 МС                                  зам. директора  по УВР                      Директор МБ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____________________                      «Новоаганская ОСШ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окол № ____                                                                                                  ___________  </w:t>
      </w:r>
      <w:r>
        <w:rPr>
          <w:sz w:val="20"/>
          <w:szCs w:val="20"/>
          <w:u w:val="single"/>
        </w:rPr>
        <w:t>Л.Н. Констант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» _______201  г.             «____» _________201 г.                       Приказ № от_____«___»________201  г.</w:t>
      </w:r>
    </w:p>
    <w:p>
      <w:pPr>
        <w:pStyle w:val="Normal"/>
        <w:ind w:left="23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3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ГО КУРС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«Физическая культура»</w:t>
      </w:r>
    </w:p>
    <w:p>
      <w:pPr>
        <w:pStyle w:val="Normal"/>
        <w:jc w:val="center"/>
        <w:rPr/>
      </w:pPr>
      <w:r>
        <w:rPr>
          <w:sz w:val="40"/>
          <w:szCs w:val="40"/>
        </w:rPr>
        <w:t>для 3 класс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читель физической культур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Новоаганская ОСШ №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варт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иколенко Виктория Дмитри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8-2019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Рабочая программа предмета «Физическая культура» составлена на основе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требований Федерального государственного образовательного стандарта второго поколения (приказ Министерства образования и науки РФ № 373 от 06. 10.2009 г.);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имерной программы начального общего образования в 2 ч.. Ч.2. – М.: Просвещение, 20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вторской программы по физической культуре В.И. Ляха. 1-4 классы: - М.:Просвещение 2013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изучение физической культуры  в 3 классе начальной школы отводится  3 ч в неделю, 102 ч в год (34 учебные недел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лностью соответствует авторской программе, изменени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количестве учебных часов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часов в І четверти – 27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часов в ІІ четверти – 21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часов в   III четверти –  30</w:t>
      </w:r>
    </w:p>
    <w:p>
      <w:pPr>
        <w:pStyle w:val="Normal"/>
        <w:spacing w:lineRule="exact" w:line="240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часов в IV четверти - 24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и учебными и методическим пособ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х В.И. Мой друг – физкультура.  Учебник для учащихся 1-4 классов начальной школы. Москва «Просвещение»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УЧЕБНОГО ПРЕДМЕТА «Физическая культура в 3 классе»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ми компетенциями учащихся на этапе начального общего образования по физической культур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результате освоения программного материала по физической культуре учащиеся 3 класса долж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о способах изменения направления и скорости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о режиме дня и личной гиги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о правилах составления комплексов утренней заря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выполнять комплексы упражнений, направленные на формирование правильной оса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выполнять комплексы упражнений утренней зарядки и физкультмину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играть в подвижные игры, эстаф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выполнять передвижения в ходьбе, беге, прыжках разными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выполнять строевые упраж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демонстрировать уровень физической подготовленности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Normal"/>
        <w:tabs>
          <w:tab w:val="clear" w:pos="708"/>
          <w:tab w:val="left" w:pos="3480" w:leader="none"/>
        </w:tabs>
        <w:spacing w:before="0" w:after="120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before="0" w:after="120"/>
        <w:ind w:left="142" w:firstLine="284"/>
        <w:rPr/>
      </w:pPr>
      <w:r>
        <w:rPr>
          <w:b/>
          <w:sz w:val="28"/>
          <w:szCs w:val="28"/>
          <w:lang w:val="en-US"/>
        </w:rPr>
        <w:t>Целью</w:t>
      </w:r>
      <w:r>
        <w:rPr>
          <w:sz w:val="28"/>
          <w:szCs w:val="28"/>
          <w:lang w:val="en-US"/>
        </w:rPr>
        <w:t xml:space="preserve"> 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tabs>
          <w:tab w:val="clear" w:pos="708"/>
          <w:tab w:val="left" w:pos="3480" w:leader="none"/>
        </w:tabs>
        <w:spacing w:before="0" w:after="120"/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ализация цели учебной программы соотносится с решением следующих образовательных задач: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овладение школой движений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tabs>
          <w:tab w:val="clear" w:pos="708"/>
          <w:tab w:val="left" w:pos="3480" w:leader="none"/>
        </w:tabs>
        <w:ind w:left="142"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  <w:lang w:val="en-US"/>
        </w:rPr>
        <w:t>Легкая атлетика(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часов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Ходьба под счет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Ходьба на носках, на пят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ычный бе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30-6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видности хо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с ускор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б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жки на одной ноге, на двух на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жки с продвижением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ние малого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изменением направления, ритма и те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 заданном корид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ок в длину с места, с разбега, с отталкиванием одной и приземлением на д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ые игры, эстафеты (27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ерестрел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Снайпе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День, ноч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адающая пало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Верёвочка под ногам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ионерб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Запрещённое движе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стафеты без предметов и с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бинированные, круговые, встречные эстаф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(18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в колону по одному и в шеренгу,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аты в группировке, лежа на животе и из упора стоя на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троение по звеньям, по заранее установленным мес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ыкание на вытянутые в стороны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по гимнастической скамей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агивание через м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зание по гимнастической сте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ние по гимнастической стенке в упоре присев и стоя на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ягивание лежа на животе по  гимнастической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вижные игры на основе баскетбола (22 часов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ки  и ловля мяча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мяча снизу на месте.</w:t>
      </w:r>
    </w:p>
    <w:p>
      <w:pPr>
        <w:pStyle w:val="Normal"/>
        <w:rPr/>
      </w:pPr>
      <w:r>
        <w:rPr>
          <w:sz w:val="28"/>
          <w:szCs w:val="28"/>
        </w:rPr>
        <w:t xml:space="preserve">Ловля и передача мяча  на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мяча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ля и передача мяча в дви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ки в цель (кольцо, щит, мишень).</w:t>
      </w:r>
    </w:p>
    <w:p>
      <w:pPr>
        <w:pStyle w:val="Normal"/>
        <w:rPr/>
      </w:pPr>
      <w:r>
        <w:rPr>
          <w:sz w:val="28"/>
          <w:szCs w:val="28"/>
        </w:rPr>
        <w:t>Ведение на месте  и в движении правой , ле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ыжная подготовка  (13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ка и надевание лы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ающий и скользящий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ающий шаг без п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ающий шаг с  п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зящий шаг без п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зящий шаг с п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ы переступ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ёмы и спуски под с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ём лесенкой наиск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вижение на лыжах до 1 к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40"/>
        <w:gridCol w:w="4886"/>
        <w:gridCol w:w="488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вижные игры на основе баскетбол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физической культуре 3  класс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919"/>
        <w:gridCol w:w="1134"/>
        <w:gridCol w:w="2834"/>
        <w:gridCol w:w="1417"/>
        <w:gridCol w:w="2485"/>
        <w:gridCol w:w="1843"/>
        <w:gridCol w:w="992"/>
        <w:gridCol w:w="656"/>
      </w:tblGrid>
      <w:tr>
        <w:trPr>
          <w:trHeight w:val="61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ind w:left="27" w:hanging="0"/>
              <w:rPr/>
            </w:pPr>
            <w:r>
              <w:rPr/>
              <w:t>Тема уро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материала УУ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-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6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ка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лет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ьба и бег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четвер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Инструктаж по ТБ. </w:t>
            </w:r>
            <w:r>
              <w:rPr>
                <w:sz w:val="22"/>
                <w:szCs w:val="22"/>
              </w:rPr>
              <w:t>Ходьба с изменением длины и частоты шага. Ходьба через препятствия. Бег с высоким подниманием бедра. Бег в коридоре с макси</w:t>
              <w:softHyphen/>
              <w:t>мальной скоростью. ОРУ.№1. Игра «Пустое ме</w:t>
              <w:softHyphen/>
              <w:t>ст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. Знать правила ТБ на уроках физ. культуры. Правильно выполнять движения при ходьбе и бег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под счёт в колонне по одному. Ходьба через несколько препятствий. Бег с максимальной скоростью </w:t>
            </w:r>
            <w:r>
              <w:rPr>
                <w:i/>
                <w:iCs/>
              </w:rPr>
              <w:t xml:space="preserve">(30 м). </w:t>
            </w:r>
            <w:r>
              <w:rPr/>
              <w:t>Игра «Белые медведи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ходьбе  и беге. Бегать с макс. скоростью до 30 м. Знать понятие </w:t>
            </w:r>
            <w:r>
              <w:rPr>
                <w:i/>
              </w:rPr>
              <w:t>короткая дистан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Ходьба с высоким подниманием бедра, в приседе. Бег 60 м. ОРУ. Подв. игра « Команда быстроноги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–  бег</w:t>
            </w:r>
          </w:p>
          <w:p>
            <w:pPr>
              <w:pStyle w:val="Normal"/>
              <w:rPr/>
            </w:pPr>
            <w:r>
              <w:rPr/>
              <w:t>30 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ходьбе  и беге. Бегать с макс. скоростью до 60 м. Знать понятие </w:t>
            </w:r>
            <w:r>
              <w:rPr>
                <w:i/>
              </w:rPr>
              <w:t>короткая дистанция, бег  на скор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енирова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Обычный бег, бег с ускарением.(Бег 30м, 60м.)Подвижная игра "Пустое место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ходьбе  и беге. Бегать с макс. скоростью до 60 м. Знать понятие </w:t>
            </w:r>
            <w:r>
              <w:rPr>
                <w:i/>
              </w:rPr>
              <w:t>короткая дистанция, бег  на скор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Ходьба с высоким подниманием бедра. Бегс ускорением (60м). Подвижная игра "Вызов номеров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ходьбе  и беге. Бегать с макс. скоростью до 60 м. Знать понятие </w:t>
            </w:r>
            <w:r>
              <w:rPr>
                <w:i/>
              </w:rPr>
              <w:t>короткая дистанция, бег  на скор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продвижением вперёд. Прыжок в длину с места. ОРУ. Эстафеты без предметов . Подв. игра« Лиса и ку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енирова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месте на одной ноге, на двух ногах. Прыжки с продвижением вперёд. Прыжок в длину с разбега с зоны отталкивания. ОРУ. Подв. игра</w:t>
            </w:r>
          </w:p>
          <w:p>
            <w:pPr>
              <w:pStyle w:val="Normal"/>
              <w:rPr/>
            </w:pPr>
            <w:r>
              <w:rPr/>
              <w:t>«Прыгающие воробушки».</w:t>
            </w:r>
          </w:p>
          <w:p>
            <w:pPr>
              <w:pStyle w:val="Normal"/>
              <w:rPr/>
            </w:pPr>
            <w:r>
              <w:rPr/>
              <w:t>Эстафеты с бе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. Правильно приземляться на две н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с продвижением вперёд. О.Р.У. Прыжок с высоты 60 см. </w:t>
            </w:r>
          </w:p>
          <w:p>
            <w:pPr>
              <w:pStyle w:val="Normal"/>
              <w:rPr/>
            </w:pPr>
            <w:r>
              <w:rPr/>
              <w:t>Эстафета «Кто дальше прыгнет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– прыжок в длину с мес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 приземляться на две н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доровье и развитие человек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роение тела человека и его положение в простран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Устанавливать связь между развитием физических качеств и основных систем организм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улучшение осанки, для укрепления мышц живота и сп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подтягивание(м), отжимание(д), пр.в длину с места,поднимание туловища за 30 сек, наклон вперёд из и.п. сидя.</w:t>
            </w:r>
          </w:p>
          <w:p>
            <w:pPr>
              <w:pStyle w:val="Normal"/>
              <w:rPr/>
            </w:pPr>
            <w:r>
              <w:rPr/>
              <w:t>Бег 1000 мет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данные тес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из и.п. стоя,(д-15х5),(м12х5);отжимание(м-8х2),(д-5х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ски малого мяч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и перестроения. Метание  набивного мяча из и.п стоя и сидя ноги врозь. Подвижная игра "Кто дальше бросит?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. Метать набивные  мячи на дальность с места, из различных по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, бег, ходьба, ОРУ.  Метание малого мяча в горизонтальную цель с расстояния 4-5 метров.    Подв. игра «Попади в обру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. Метать малые мячи на дальность с места, из различных по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и перестроения. .  Метание малого мяча в горизонтальную цель  с расстояния 4-5 метров. Подвижная игра "Попади в цель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ценку</w:t>
            </w:r>
          </w:p>
          <w:p>
            <w:pPr>
              <w:pStyle w:val="Normal"/>
              <w:rPr/>
            </w:pPr>
            <w:r>
              <w:rPr/>
              <w:t>Технику метания в цель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, бег, ходьба, ОРУ. Метание малого мяча на заданное расстояние. Подвижная игра " Кто дальше бросит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поведения на занятиях подвижными играми. 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. игра «Попади в обруч»,Эстафеты без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 Знать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 xml:space="preserve">Подв. игра "Пионербол" </w:t>
            </w:r>
          </w:p>
          <w:p>
            <w:pPr>
              <w:pStyle w:val="Normal"/>
              <w:rPr/>
            </w:pPr>
            <w:r>
              <w:rPr/>
              <w:t>Эстафеты с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прыжками, метанием. Знать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 органов</w:t>
            </w:r>
            <w:r>
              <w:rPr/>
              <w:t xml:space="preserve"> дыхания и сердечно-сосудистой сист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бота сердечно-сосудистой системы во время движений и передвижений челове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развитием физических качеств и работой сердца и кровеносных сосу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ижные игра "Пионербол".  Эстафеты  с мяча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. . Знать правила изученных иг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.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ижные игра "Пионербол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. . Знать правила изучен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ижные игры:"Кто дальше бросит?", Эстафеты с предмет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. . Знать правила изучен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ижные игры:"Прыжки по полоскам", "Попади в мяч".Эстафеты с предметами на месте и в движен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 бегом,  с прыжками. Знать и выполнять правила изученных иг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rPr/>
            </w:pPr>
            <w:r>
              <w:rPr/>
              <w:t>Подвижные игры: "Защита укреплений", "Вызов номеров". "Пионербол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ри проведении эстафет, уметь играть в подвижные игр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>ван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об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2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 ОРУ № 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/>
              <w:t>Правила по технике безопасности на уроках гимнастики с элементами акробатики. Строевые команды. О.Р.У. с палками. Перекаты на животе в группировке. с последующей опорой  руками за головой. Эстафеты с мяч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выполнять строевые команды: «Смирно!», «Вольно!», «Шагом марш!», «На месте!»,  « Равняйсь!», «Стой!».  Правильно выполнять перекаты в группировк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/>
              <w:t xml:space="preserve">Построение в колонну по одному, в шеренгу, в круг. Равномерный бег, ходьба с заданиями. ОРУ с палками. </w:t>
            </w:r>
            <w:r>
              <w:rPr>
                <w:lang w:eastAsia="en-US"/>
              </w:rPr>
              <w:t>2-3 кувырка вперед. Стойка на лопатках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/>
              <w:t xml:space="preserve">Подвижная игра: "Запрещённое движение" 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в колонну по одному, в шеренгу, в круг. Равномерный бег, ходьба с заданиями. ОРУ со скакалкой.  </w:t>
            </w:r>
            <w:r>
              <w:rPr>
                <w:lang w:eastAsia="en-US"/>
              </w:rPr>
              <w:t>2-3 кувырка вперед.  Мост из положения лежа на спине</w:t>
            </w:r>
            <w:r>
              <w:rPr/>
              <w:t>.  Подвижная игра: "День, ночь. " 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ниверсальные умения по выполнению  кувырка вперёд  в группировк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/>
              <w:t xml:space="preserve">Построение в колонну по одному, в шеренгу, в круг. Равномерный бег, ходьба с заданиями. ОРУ со скакалкой. </w:t>
            </w:r>
            <w:r>
              <w:rPr>
                <w:lang w:eastAsia="en-US"/>
              </w:rPr>
              <w:t>. Стойка на лопатках. .  Мост из положения лежа на спине</w:t>
            </w:r>
            <w:r>
              <w:rPr/>
              <w:t>. Подвижная игра: " Вызов номеров", "Охотники и утки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универсальные умения по выполнению кувырка вперёд  в группировке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оба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цевальные упражн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бег (обычный, змейкой), комплекс ОРУ №2. Танцевальные упражнения: шаг с прискоком, приставные шаги, шаг галопа в сторону.</w:t>
            </w:r>
          </w:p>
          <w:p>
            <w:pPr>
              <w:pStyle w:val="Normal"/>
              <w:rPr/>
            </w:pPr>
            <w:r>
              <w:rPr/>
              <w:t>Подв . игра «Вызов номеров»," Охотники и утки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танцевальные упражнения, </w:t>
            </w:r>
          </w:p>
          <w:p>
            <w:pPr>
              <w:pStyle w:val="Normal"/>
              <w:rPr/>
            </w:pPr>
            <w:r>
              <w:rPr/>
              <w:t>соблюдать правила в коллективных иг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бег (обычный, змейкой, приставным шагом), комплекс ОРУ №2. Танцевальные упражнения: шаг с прискоком, приставные шаги, шаг галопа в сторону.</w:t>
            </w:r>
          </w:p>
          <w:p>
            <w:pPr>
              <w:pStyle w:val="Normal"/>
              <w:rPr/>
            </w:pPr>
            <w:r>
              <w:rPr/>
              <w:t>Прыжки через короткую скакалку. 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танцевальные упражнения, </w:t>
            </w:r>
          </w:p>
          <w:p>
            <w:pPr>
              <w:pStyle w:val="Normal"/>
              <w:rPr/>
            </w:pPr>
            <w:r>
              <w:rPr/>
              <w:t>соблюдать правила в коллективных иг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новесие. Строевые упражн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 из одной шеренги в две по заранее установленным местам. Повороты направо, налево. ОРУ с предметами. Ходьба по гимнаст. скамейке. Перешагивание через мячи.  Подв. игра "Маскеровка в колоннах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упражнения. Уметь выполнять упражнения в равнове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в колонне по одному по заранее установленным местам. Перестроение из  двух шеренг в два круга.ОРУ с предметами. Ходьба по гимнаст. скамейке. </w:t>
            </w:r>
          </w:p>
          <w:p>
            <w:pPr>
              <w:pStyle w:val="Normal"/>
              <w:rPr/>
            </w:pPr>
            <w:r>
              <w:rPr/>
              <w:t>Перешагивание через мячи. Подв игра «Пятнашки. Эстафеты с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упражнения. Уметь выполнять упражнения в равнове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 колонне по одному по заранее установленным местам. Перестроение из  двух шеренг в два круга. ОРУ с предметами. Игра «Не ошибись!», 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упражнения. Уметь выполнять упражнения в равнове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вание и углубле-ние знаний, 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троение по звеньям, по заранее установленным местам.. Перестроение на 2-3 счетаО.Р.У. с обручами. Перешагивание через мячи.</w:t>
            </w:r>
          </w:p>
          <w:p>
            <w:pPr>
              <w:pStyle w:val="Normal"/>
              <w:rPr/>
            </w:pPr>
            <w:r>
              <w:rPr/>
              <w:t>Игра «Западня». Эстафеты с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троевые упражнения. Уметь выполнять упражнения в равнове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сы лазанье, перелез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iCs/>
                <w:lang w:eastAsia="en-US"/>
              </w:rPr>
              <w:t>(высота до 1 м Лазание по гимнастич. стенке.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Игра «Посадка картофел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лазание по гимнастической сте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 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наний и умений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наклонной скамейке в упоре присев и стоя на коленях. О.Р.У в движении. Перелазание через гимн. «коня». Игра «Фигуры».</w:t>
            </w:r>
          </w:p>
          <w:p>
            <w:pPr>
              <w:pStyle w:val="Normal"/>
              <w:rPr/>
            </w:pPr>
            <w:r>
              <w:rPr/>
              <w:t>Подтягивание лёжа на животе на гимнастической скамейке. Перелазание через горку матов. Эстафеты с  малыми мяча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лазание ,перелезание по гимнастической стенке, через стопку матов. Выполнять подтягивание по наклонной скамейк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наний и умений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наний и ум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редвижение по диагонали, противоходом, «змейкой». ОРУ в движени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lang w:eastAsia="en-US"/>
              </w:rPr>
              <w:t>Опорный прыжок на гимн. мостик с разбега,  затем на гимнастический козел. Вскок в упор присев на коленях, соскок со взмахом рук. Подвижные игры: «Резиночка»,"Посадка картофеля", "Не ошибись", Эстафеты с предмета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eastAsia="en-US"/>
              </w:rPr>
              <w:t>Уметь: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отталкиавться  от гимнастического мостика, приземляться (прыгать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прыжок с разбега на мостик , на гимн. " козла" способом "согнув ноги". О.Р.У. в движении . </w:t>
            </w:r>
          </w:p>
          <w:p>
            <w:pPr>
              <w:pStyle w:val="Normal"/>
              <w:rPr/>
            </w:pPr>
            <w:r>
              <w:rPr/>
              <w:t>Вис лицом к гимн. стенке на прямых руках. 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лазание ,висы из различных и.п, опорный прыжок с мостика на гимн. "козл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ижные игры с элементами баскетбо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\б на уроках подвижными играми с элементами б\б. Построение, ходьба с заданием, бег,  комплекс ОРУ № 2.Ловля и передача мяча на месте в треугольниках.  Игра "Попади в обруч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полнять ловлю и передачу мяча. Знать и выполнять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бег,  комплекс ОРУ № 2. Ловля и передача мяча  на месте в треугольниках. Подв игры «Метко в цель», "Попади в обруч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ловлю и передачу мяча. Знать и выполнять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сновные форм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вижения, напряжение и расслабление мышц при выполнении упражнени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части тела человека, формы движений, напряжение и расслабление мышц при их выполнении, работу органов дыхания и сердечно-сосу</w:t>
              <w:softHyphen/>
              <w:t>дистой системы во время двигате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ижные игры с элементами баскетбол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знаний и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бег,  комплекс ОРУ № 2. Ловля и передача мяча двумя руками от груди и с ударом мяча об пол. Игра "Перестрел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ловлю и передачу мяча. Знать и выполнять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ль слуха и зр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 движениях и передвижениях человек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роль зрения и слуха при выполнении ос</w:t>
              <w:softHyphen/>
              <w:t xml:space="preserve">новных движ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строение  на лыжах. Переноска и надевание лыж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30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ся подгонять крепл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роение. Подборка лыж и палок по росту. Переноска и надевание лыж. Подгонка креплений. ТБ и правила пользования лыжами. Форма одежды лыжника. «Снеж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бирать лыжи и палки по росту, знать правила пользования лыжами. Основные требования к одежде и обуви во время занятий. Уметь подгонять крепл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зящий шаг без палок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ка лыж способом под руку. Построение. Повторение ТБ на лыжах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. Игра с бегом и прыжком без лыж: " Кто быстрее?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команды учителя, самостоятельно надевать лыжи, передвигаться  на лыжах скользящим  шагом без па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ка лыж способом под руку. Построение. Повторение ТБ на лыжах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.Подв. игра «Снеж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команды учителя, самостоятельно надевать лыжи, передвигаться  на лыжах скользящим  шагом без па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кользящий шаг с палкам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Выполнение команд «Равняйсь!», «Смирно!», «По порядку рассчитайсь!», «Вольно!» Скользящий шаг  с палками. Подв. игра «Кто быстре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кользящий шаг с палками. Иметь понятие об обмор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Выполнение команд «Равняйсь!», «Смирно!», «По порядку рассчитайсь!», «Вольно!» Скользящий шаг  с палками. Подв. игра «Кто быстрее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кользящий шаг с пал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 xml:space="preserve">умений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Выполнение команд «Равняйсь!», «Смирно!», «По порядку рассчитайсь!», «Вольно!» Скользящий шаг  с палками. Подв. игра «Кто быстре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кользящий шаг с пал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ороты переступание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Движение скользящим шагом. Повороты переступанием вокруг пяток лыж и вокруг носков лыж. Подв. игра «Чей веер лучш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овороты переступ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Движение скользящим шагом с широким размахиванием руками; длительное скольжение на одной лыжне. Подв. игра «Льдин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скользящий шаг с пал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 xml:space="preserve">умений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>Построение на лыжах в одну шеренгу. Движение скользящим шагом. Повороты переступанием вокруг пяток лыж и вокруг носков лыж. Подв. Игра « Кто быстрее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овороты переступ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движение на лыжах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 xml:space="preserve">Построение на лыжах в одну шеренгу, колонну. </w:t>
            </w:r>
          </w:p>
          <w:p>
            <w:pPr>
              <w:pStyle w:val="Normal"/>
              <w:rPr/>
            </w:pPr>
            <w:r>
              <w:rPr/>
              <w:t>Передвижение на лыжах чередуя ступающий и скользящий шаг</w:t>
            </w:r>
          </w:p>
          <w:p>
            <w:pPr>
              <w:pStyle w:val="Normal"/>
              <w:rPr/>
            </w:pPr>
            <w:r>
              <w:rPr/>
              <w:t>500метров в умеренном темпе. Подв. игра «Льди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на лыжах скользящим ша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 xml:space="preserve">Построение на лыжах в одну шеренгу, колонну. </w:t>
            </w:r>
          </w:p>
          <w:p>
            <w:pPr>
              <w:pStyle w:val="Normal"/>
              <w:rPr/>
            </w:pPr>
            <w:r>
              <w:rPr/>
              <w:t xml:space="preserve">Передвижение на лыжах скользящим шагом без палок на отрезках до 100 метров. Прохождение скользящим шагом  с палками  до  500 - 800 мет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на лыжах скользящим ша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ОРУ. </w:t>
            </w:r>
          </w:p>
          <w:p>
            <w:pPr>
              <w:pStyle w:val="Normal"/>
              <w:rPr/>
            </w:pPr>
            <w:r>
              <w:rPr/>
              <w:t xml:space="preserve">Построение на лыжах в одну шеренгу, колонну. </w:t>
            </w:r>
          </w:p>
          <w:p>
            <w:pPr>
              <w:pStyle w:val="Normal"/>
              <w:rPr/>
            </w:pPr>
            <w:r>
              <w:rPr/>
              <w:t xml:space="preserve">Передвижение на лыжах скользящим шагом до </w:t>
            </w:r>
          </w:p>
          <w:p>
            <w:pPr>
              <w:pStyle w:val="Normal"/>
              <w:rPr/>
            </w:pPr>
            <w:r>
              <w:rPr/>
              <w:t>1 км. Подв. Игра « Кто быстрее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оценить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на лыжах скользящим ша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ижные игры с элементами баскетб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роски и ловля мя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Ходьба с заданием. Равномерный бег. ОРУ № 3 .Т/Б на занятиях подвижными играми с элементами баскетбола.</w:t>
            </w:r>
          </w:p>
          <w:p>
            <w:pPr>
              <w:pStyle w:val="Normal"/>
              <w:rPr/>
            </w:pPr>
            <w:r>
              <w:rPr/>
              <w:t>Броски двумя руками от груди и с ударом мяча об пол. Игра « Обгони мяч», " Перестрелк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Ходьба с заданием. Равномерный бег. ОРУ № 3.  Броски пр., лев рукой на месте. Игра « Мяч соседу». Ловля и передача мяча на месте в круге, квадрате.  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 ведение и передачи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Ходьба с заданием. Равномерный бег. ОРУ № 3. </w:t>
            </w:r>
          </w:p>
          <w:p>
            <w:pPr>
              <w:pStyle w:val="Normal"/>
              <w:rPr/>
            </w:pPr>
            <w:r>
              <w:rPr/>
              <w:t>Броски мяча на месте в кольцо. Броски  и  ловля мяча в движении. Игра : « Передал – садись». 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броски и ловлю мячей в дви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баскетб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го мяча на мест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Строевые упражнения. Ходьба с заданием. Бег обычный, змейкой, приставными шагами. ОРУ № 3 с мячом.. Ведение мяча  на месте.( правой левой рукой).Подв. игра :"Мяч соседу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научиться элементам ведения баскетбольного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дыха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оль органов дыхания во время дви</w:t>
              <w:softHyphen/>
              <w:t>жений и передвижений человека. Как правильно дышать при различных физических нагрузк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е о работе органов дыхания. Выполняют упражнения на разные виды дыхания (нижнее, среднее, верхнее, полно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баскетб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го мяча на мест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Строевые упражнения. Ходьба с заданием. Бег обычный, змейкой, приставными шагами. ОРУ № 3 с мячом. Ведение мяча  в движении . (пр., лев., рукой)Подв. игра «Прыгающие воробу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научиться элементам ведения баскетбольного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формы</w:t>
            </w:r>
            <w:r>
              <w:rPr/>
              <w:t xml:space="preserve"> движения, напряжение и расслабление мышц при выполнении упраж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Выполнять упражнения на улучшение осанки, для укрепления мышц живота и спины, для укрепления мышц стоп н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</w:t>
            </w:r>
          </w:p>
          <w:p>
            <w:pPr>
              <w:pStyle w:val="Normal"/>
              <w:rPr/>
            </w:pPr>
            <w:r>
              <w:rPr/>
              <w:t>ОРУ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баскетбольного мяча в движен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Ходьба с заданием. Равномерный бег. ОРУ № 3 с мячом.</w:t>
            </w:r>
          </w:p>
          <w:p>
            <w:pPr>
              <w:pStyle w:val="Normal"/>
              <w:rPr/>
            </w:pPr>
            <w:r>
              <w:rPr/>
              <w:t>Ведение мяча  движении с изменение направления . Подв. игра « Мяч водящему», «Попади в обру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научиться элементам ведения баскетбольного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нировка ума и характе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ежим дня, его содержание и прави</w:t>
              <w:softHyphen/>
              <w:t>ла планирования. Утренняя зарядка и её влияние на самочувствие и работо</w:t>
              <w:softHyphen/>
              <w:t>способность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тся правильно распределять время и соблюдать режим дня.Определяют назначение утренней зарядки, физкульт</w:t>
              <w:softHyphen/>
              <w:t>минуток, их роль и значение в организации здоровье-сберегающей жизне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баскетбольного мяча в движен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-шенство-</w:t>
            </w:r>
          </w:p>
          <w:p>
            <w:pPr>
              <w:pStyle w:val="Normal"/>
              <w:rPr/>
            </w:pPr>
            <w:r>
              <w:rPr/>
              <w:t xml:space="preserve">вание и углубле-ние знаний, 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Ходьба с заданием. Равномерный бег. ОРУ № 3 с мячом.</w:t>
            </w:r>
          </w:p>
          <w:p>
            <w:pPr>
              <w:pStyle w:val="Normal"/>
              <w:rPr/>
            </w:pPr>
            <w:r>
              <w:rPr/>
              <w:t xml:space="preserve">Ведение мяча в движении с остановкой и броском мяча в кольцо Подв. игра « Мяч водящему», </w:t>
            </w:r>
            <w:r>
              <w:rPr>
                <w:b/>
              </w:rPr>
              <w:t>Игра</w:t>
            </w:r>
            <w:r>
              <w:rPr/>
              <w:t xml:space="preserve"> «Попади в обруч». Эстафеты с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упражнения с мячом, научиться элементам ведения баскетбольного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ка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лет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ьба и бе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. 24 ча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ОРУ № 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роение, перестроение. Сочетание различных видов ходьбы. Т\Б на уроках и правила поведения в спортивном зале. Бег с изменением направления, ритма и темпа. ОРУ №4. Бег 30м, 60м.  Подв. игра «Команда быстроноги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. Бегать с максимальной скоростью до  60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ерестроение. Сочетание различных видов ходьбы. Бег с изменением направления, ритма и темпа. ОРУ №4.Челночный бег 3*10 м. Встречная эстафета. Игра «Вызов номер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ходьбе и беге. Бегать с максимальной скоростью 30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4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ая одежда и обувь. Само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ководствуются правилами выбора обуви и формы одежды в зависимости от времени года и погодных условий. Дают ответы на вопросы к рисун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4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  <w:p>
            <w:pPr>
              <w:pStyle w:val="Normal"/>
              <w:rPr/>
            </w:pPr>
            <w:r>
              <w:rPr/>
              <w:t>85.</w:t>
            </w:r>
          </w:p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равномерный бег, ОРУ № 5Прыжки с места.     Прыжки в высоту с прямого разбега93-5 шагов)  способом «согнув ноги». Игры «Охотники и утки», «День, ночь».Эстафеты с предме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ходьба с заданием, равномерный бег, ОРУ № 5.  Наклон вперёд к ногам из положения сидя. Подв. игры «Охотники и утки», «День, ноч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помощь при трав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РУ №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  <w:p>
            <w:pPr>
              <w:pStyle w:val="Normal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подтягивание(м), отжимание(д), пр. в длину с места, поднимание туловища за 30 сек, наклон вперёд из и.п. сидя. Подтягивание на высокой и низкой перекладине</w:t>
            </w:r>
          </w:p>
          <w:p>
            <w:pPr>
              <w:pStyle w:val="Normal"/>
              <w:rPr/>
            </w:pPr>
            <w:r>
              <w:rPr/>
              <w:t xml:space="preserve">Бег 1000 метр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данные те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из и.п. стоя,(д-15х5),(м12х5);отжимание(м-8х2),(д-5х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  <w:p>
            <w:pPr>
              <w:pStyle w:val="Normal"/>
              <w:rPr/>
            </w:pPr>
            <w:r>
              <w:rPr/>
              <w:t>92.</w:t>
            </w:r>
          </w:p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ние малого мяч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метании малого мяча. Метание набивного мяча на дальность.( 2 способа) Метание малого мяча на заданное расстояние. Метание в цель 4-5м. Подв. игра «Попади в мяч », «Кто дальше бросит?», «Уд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. Метать различные предметы на д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РУ №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и физические 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РУ №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9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с мячо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хника безопасности на занятиях подвижными играми. Построение, ходьба с заданием, равномерный бег, Эстафеты с мячами.  Подв. игра: «Пионербол». «Охотник и 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игру «Пионербол» самостоятельно, знать правила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  <w:p>
            <w:pPr>
              <w:pStyle w:val="Normal"/>
              <w:rPr/>
            </w:pPr>
            <w:r>
              <w:rPr/>
              <w:t>98.</w:t>
            </w:r>
          </w:p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с бегом, прыжками, метание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вороты на месте, перестроение. Ходьба с заданием, бег обычный, змейкой, приставными шагами. Комплекс ОРУ № 4 в движении. Подвижные игры :« Кто дальше прыгнет?», «Салки на одной ноге», «Метко в цель», «Вызов номеров», «Попади в обру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 с бегом, прыжками, мет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  <w:p>
            <w:pPr>
              <w:pStyle w:val="Normal"/>
              <w:rPr/>
            </w:pPr>
            <w:r>
              <w:rPr/>
              <w:t>101.</w:t>
            </w:r>
          </w:p>
          <w:p>
            <w:pPr>
              <w:pStyle w:val="Normal"/>
              <w:rPr/>
            </w:pPr>
            <w:r>
              <w:rPr/>
              <w:t>102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ижные игры. Эстаф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-ние и система-тизация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хника безопасности при выполнении эстафет. Построение, ходьба с заданием, равномерный бег, ОРУ № 5. Подвижные игры по желанию детей, эстафеты.( комбинированные, с мячами и без предмет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грать в подвижные игры самостоятельно, знать названия и правила изуче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РУ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color w:val="0000FF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0000FF"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Style9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Стиль1"/>
    <w:basedOn w:val="Normal"/>
    <w:qFormat/>
    <w:pPr>
      <w:ind w:right="-850" w:hanging="0"/>
    </w:pPr>
    <w:rPr>
      <w:sz w:val="56"/>
      <w:szCs w:val="56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14:00Z</dcterms:created>
  <dc:creator>Microsof</dc:creator>
  <dc:description/>
  <cp:keywords/>
  <dc:language>en-US</dc:language>
  <cp:lastModifiedBy>User</cp:lastModifiedBy>
  <cp:lastPrinted>2013-10-21T15:16:00Z</cp:lastPrinted>
  <dcterms:modified xsi:type="dcterms:W3CDTF">2018-10-23T16:36:00Z</dcterms:modified>
  <cp:revision>44</cp:revision>
  <dc:subject/>
  <dc:title>г</dc:title>
</cp:coreProperties>
</file>