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9" w:before="24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одительское собрание «Без друзей меня чуть-чуть».</w:t>
      </w:r>
    </w:p>
    <w:p>
      <w:pPr>
        <w:pStyle w:val="Normal"/>
        <w:autoSpaceDE w:val="false"/>
        <w:spacing w:lineRule="auto" w:line="259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left="-567" w:hanging="142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59" w:before="0" w:after="0"/>
        <w:ind w:left="-567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ить представления детей и родителей о том, что такое дружба и каким должен быть настоящий друг;</w:t>
      </w:r>
    </w:p>
    <w:p>
      <w:pPr>
        <w:pStyle w:val="Normal"/>
        <w:autoSpaceDE w:val="false"/>
        <w:spacing w:lineRule="auto" w:line="259" w:before="0" w:after="0"/>
        <w:ind w:left="-567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созданию атмосферы взаимопонимания и сотрудничества в процессе совместной деятельности и отдыха;</w:t>
      </w:r>
    </w:p>
    <w:p>
      <w:pPr>
        <w:pStyle w:val="Normal"/>
        <w:autoSpaceDE w:val="false"/>
        <w:spacing w:lineRule="auto" w:line="259" w:before="0" w:after="0"/>
        <w:ind w:left="-567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овать сплочению классного коллектива, коллектива учащихся и родителей, коллектива семей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одготовительная работ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59" w:before="0" w:after="0"/>
        <w:ind w:left="-709" w:hanging="0"/>
        <w:jc w:val="center"/>
        <w:rPr>
          <w:rFonts w:ascii="Times New Roman" w:hAnsi="Times New Roman" w:cs="Times New Roman"/>
          <w:spacing w:val="4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spacing w:val="45"/>
          <w:sz w:val="24"/>
          <w:szCs w:val="24"/>
          <w:u w:val="single"/>
        </w:rPr>
        <w:t>Анкетирование учащихся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ть ли у тебя друг? Если да, то почему ты считаешь его своим другом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кие черты характера, качества ты больше всего ценишь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тов ли твой друг поступиться своими интересами, если этого требуют твои дела, твое благополучие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кие поступки ты мог бы простить другу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Чего не смог бы простить ему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сегда ли ты говоришь правду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сегда ли ты принципиален в дружбе? Можешь ли ты публично выступить против друга, если тот не прав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могает ли тебе дружба в жизни? учебе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 чем строится дружба твоих родителей и их друзей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Может ли дружба сделать человека лучше, избавить его от недостатков?</w:t>
      </w:r>
    </w:p>
    <w:p>
      <w:pPr>
        <w:pStyle w:val="Normal"/>
        <w:autoSpaceDE w:val="false"/>
        <w:spacing w:lineRule="auto" w:line="259"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spacing w:val="45"/>
          <w:sz w:val="24"/>
          <w:szCs w:val="24"/>
          <w:u w:val="single"/>
        </w:rPr>
        <w:t>Анкетирование родителей.</w:t>
      </w:r>
      <w:r>
        <w:rPr>
          <w:rFonts w:cs="Times New Roman" w:ascii="Times New Roman" w:hAnsi="Times New Roman"/>
          <w:sz w:val="24"/>
          <w:szCs w:val="24"/>
          <w:u w:val="single"/>
        </w:rPr>
        <w:t>(проводится заранее)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) Есть ли друзья у вашего ребенка? Если нет, то задумывались ли вы над причинами этого? Кто виноват в том, что друзей у ребенка нет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наете ли вы друзей вашего ребенка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к вы встречаете друзей вашего ребенка: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гда доброжелательно;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висимости от настроения;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недовольным видом, сухо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равится ли вам друг вашего ребенка? Если да, то чем? Если нет, то почему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го бы вы хотели видеть другом своего ребенка: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ько отличника;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орошего ученика, спокойного, уступающего во всем вашему ребенку;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ам все равно, как он учится, какая у него семья; вас больше интересует, дорог ли он вашему ребенку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наете ли вы родителей друга вашего ребенка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ружите ли вы</w:t>
      </w:r>
      <w:r>
        <w:rPr>
          <w:rFonts w:cs="Times New Roman" w:ascii="Times New Roman" w:hAnsi="Times New Roman"/>
          <w:sz w:val="28"/>
          <w:szCs w:val="28"/>
        </w:rPr>
        <w:t xml:space="preserve"> семьями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амечали ли вы, что у вашего ребенка появляются какие-то обязательства по отношению к другу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ак вы считаете, ваш ребенок – хороший друг? Почему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Как вы поступите, если между детьми возникнет конфликт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45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</w:rPr>
        <w:t xml:space="preserve"> классным руководителем </w:t>
      </w:r>
      <w:r>
        <w:rPr>
          <w:rFonts w:cs="Times New Roman" w:ascii="Times New Roman" w:hAnsi="Times New Roman"/>
          <w:spacing w:val="45"/>
          <w:sz w:val="24"/>
          <w:szCs w:val="24"/>
        </w:rPr>
        <w:t>результатов анкетирования</w:t>
      </w:r>
      <w:r>
        <w:rPr>
          <w:rFonts w:cs="Times New Roman" w:ascii="Times New Roman" w:hAnsi="Times New Roman"/>
          <w:sz w:val="24"/>
          <w:szCs w:val="24"/>
        </w:rPr>
        <w:t xml:space="preserve"> учащихся и их родителей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</w:t>
      </w:r>
      <w:r>
        <w:rPr>
          <w:rFonts w:cs="Times New Roman" w:ascii="Times New Roman" w:hAnsi="Times New Roman"/>
          <w:spacing w:val="45"/>
          <w:sz w:val="24"/>
          <w:szCs w:val="24"/>
          <w:u w:val="single"/>
        </w:rPr>
        <w:t>Подбор заданий для коллективно-творческой работ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Без друзей меня чуть-чуть…»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45"/>
          <w:sz w:val="24"/>
          <w:szCs w:val="24"/>
        </w:rPr>
        <w:t>Репетиционные занятия</w:t>
      </w:r>
      <w:r>
        <w:rPr>
          <w:rFonts w:cs="Times New Roman" w:ascii="Times New Roman" w:hAnsi="Times New Roman"/>
          <w:sz w:val="24"/>
          <w:szCs w:val="24"/>
        </w:rPr>
        <w:t xml:space="preserve"> с детьми по подготовке мини-концерта для родителей.</w:t>
      </w:r>
    </w:p>
    <w:p>
      <w:pPr>
        <w:pStyle w:val="Normal"/>
        <w:autoSpaceDE w:val="false"/>
        <w:spacing w:lineRule="auto" w:line="259" w:before="75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9" w:before="75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9" w:before="75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– самое необходимое для жизни, так как никто не пожелает себе жизни без друзей, даже если бы он имел все остальные блага.</w:t>
      </w:r>
    </w:p>
    <w:p>
      <w:pPr>
        <w:pStyle w:val="Normal"/>
        <w:autoSpaceDE w:val="false"/>
        <w:spacing w:lineRule="auto" w:line="259" w:before="0" w:after="0"/>
        <w:ind w:firstLine="468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ристотель</w:t>
      </w:r>
    </w:p>
    <w:p>
      <w:pPr>
        <w:pStyle w:val="Normal"/>
        <w:keepNext w:val="true"/>
        <w:autoSpaceDE w:val="false"/>
        <w:spacing w:lineRule="auto" w:line="259" w:before="120" w:after="120"/>
        <w:ind w:hanging="709"/>
        <w:jc w:val="center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Ход собрания</w:t>
      </w:r>
    </w:p>
    <w:p>
      <w:pPr>
        <w:pStyle w:val="Normal"/>
        <w:keepNext w:val="true"/>
        <w:autoSpaceDE w:val="false"/>
        <w:spacing w:lineRule="auto" w:line="259" w:before="75" w:after="0"/>
        <w:ind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рганизационная часть.</w:t>
      </w:r>
    </w:p>
    <w:p>
      <w:pPr>
        <w:pStyle w:val="Normal"/>
        <w:autoSpaceDE w:val="false"/>
        <w:spacing w:lineRule="auto" w:line="259" w:before="75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лассной комнате оборудуются рабочие места для трех команд. В каждую команду</w:t>
      </w:r>
    </w:p>
    <w:p>
      <w:pPr>
        <w:pStyle w:val="Normal"/>
        <w:autoSpaceDE w:val="false"/>
        <w:spacing w:lineRule="auto" w:line="259" w:before="75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: один из членов родительского комитета, шесть-восемь родителей, шесть-восемь учащихся класса. Они образуют три команды.</w:t>
      </w:r>
    </w:p>
    <w:p>
      <w:pPr>
        <w:pStyle w:val="Normal"/>
        <w:keepNext w:val="true"/>
        <w:autoSpaceDE w:val="false"/>
        <w:spacing w:lineRule="auto" w:line="259" w:before="75" w:after="0"/>
        <w:ind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Вступительное слово классного руководителя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гие ребята и уважаемые родители! Сегодня мы с вами отправляемся на волшебную планету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азванием Дружба. Девизом нашего путешествия будут такие строки: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от не на год –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 навсегда,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ружбу пронесет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года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ищество и дружба – удивительные отношения, возникающие между людьми. В «Толковом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е» В. И. Даля дано такое определение дружбы: «бескорыстная стойкая приязнь». На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 место ученый ставил бескорыстие. Именно оно делает отношения между друзьями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родными и чистыми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жба означает близость и взаимное тяготение людей друг к другу. Настоящий друг лучше, чем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-либо другой, поймет ваше настроение, ваши переживания, разделит радость и огорчения,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ит сочувствие, в трудную минуту утешит и поддержит, окажет бескорыстную помощь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это необходимо, он ради вас даже поступится своим благополучием, пойдет на какие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дно жертвы. Товарищеские отношения строятся на основе взаимопонимания, уважения друг к другу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ди еще в далекие времена задавали себе вопрос: «Что делает одного человека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кательным для другого, и в частности, ищет ли он в друге собственное подобие или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?». С точки зрения здравого смысла оба мнения одинаково правдоподобны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друга как другого Я обязательно предполагает принцип сходства; люди,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ящиеся между собой в самых существенных качествах, вряд ли могут быть особенно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изки.Большинство предпочитает дружить с людьми примерно одного с ними  возраста,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положения, образования. Почти столь же желательно совпадение или, по крайней мере, близость основных ценностных ориентаций, интересов и черт характера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жба всегда предполагает определенные нравственные принципы – верность, постоянство,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стность и т. д. Сама потребность в дружбе возвышает человека, делает его добрее, щедрее к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.</w:t>
      </w:r>
    </w:p>
    <w:p>
      <w:pPr>
        <w:pStyle w:val="Normal"/>
        <w:keepNext w:val="true"/>
        <w:autoSpaceDE w:val="false"/>
        <w:spacing w:lineRule="auto" w:line="259" w:before="75" w:after="0"/>
        <w:ind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Коллективно-творческая работа «Без друзей меня чуть-чуть…»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</w:rPr>
        <w:t>1. Выбор командами наз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</w:rPr>
        <w:t>Классный руководитель.</w:t>
      </w:r>
      <w:r>
        <w:rPr>
          <w:rFonts w:cs="Times New Roman" w:ascii="Times New Roman" w:hAnsi="Times New Roman"/>
          <w:sz w:val="24"/>
          <w:szCs w:val="24"/>
        </w:rPr>
        <w:t xml:space="preserve"> Путешествовать, как вы уже поняли, мы будем тремя командами. Предлагаю каждой команде обсудить и выбрать себе название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лены каждой команды, посовещавшись, представляют свое название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</w:rPr>
        <w:t>2. Конкурс «Пословицы о дружб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</w:rPr>
        <w:t>Классный руководитель.</w:t>
      </w:r>
      <w:r>
        <w:rPr>
          <w:rFonts w:cs="Times New Roman" w:ascii="Times New Roman" w:hAnsi="Times New Roman"/>
          <w:sz w:val="24"/>
          <w:szCs w:val="24"/>
        </w:rPr>
        <w:t xml:space="preserve"> Во все времена дружба была мерилом ценности человека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ром народ сложил о ней пословицы и поговорки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попасть на планету Дружбы, вы должны назвать пословицы об этом замечательном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и в жизни человека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манды называют пословицы, за каждую названную пословицу зарабатывая один балл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  <w:t>Ответы-пословицы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</w:rPr>
        <w:t>Не имей сто рублей, а имей сто друзей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</w:rPr>
        <w:t>Друга ищи, а найдешь – береги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</w:rPr>
        <w:t>Старый друг лучше новых двух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</w:rPr>
        <w:t>Человек, богатый друзьями, широк, как степь, а без друзей – узок, как ладонь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</w:rPr>
        <w:t>С другом веселее при удаче, легче в беде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</w:rPr>
        <w:t>В недруге стрела, что во пне, а в друге, что во мне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</w:rPr>
        <w:t>Друзья познаются в беде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</w:rPr>
        <w:t>Дружба дружбе рознь, а иную хоть брось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</w:rPr>
        <w:t>Недруг поддакивает, а друг спорит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  <w:t>3. Блиц-опрос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</w:rPr>
        <w:t>Классный руководитель.</w:t>
      </w:r>
      <w:r>
        <w:rPr>
          <w:rFonts w:cs="Times New Roman" w:ascii="Times New Roman" w:hAnsi="Times New Roman"/>
          <w:sz w:val="24"/>
          <w:szCs w:val="24"/>
        </w:rPr>
        <w:t xml:space="preserve"> Вот мы с вами и прибыли на планету Дружбы </w:t>
      </w:r>
      <w:r>
        <w:rPr>
          <w:rFonts w:cs="Times New Roman" w:ascii="Times New Roman" w:hAnsi="Times New Roman"/>
          <w:i/>
          <w:iCs/>
          <w:sz w:val="24"/>
          <w:szCs w:val="24"/>
        </w:rPr>
        <w:t>(вывешивает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лакат се изображением планеты)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ждут вопросы. Приготовьтесь к работе!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то же такое дружба?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чем человеку друг и как его найти?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то такой друг и какими качествами он должен обладать?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ставители каждой команды после обсуждения дают ответы на вопросы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4. Работа в командах по обсуждению проблемы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</w:rPr>
        <w:t>Классный руководитель.</w:t>
      </w:r>
      <w:r>
        <w:rPr>
          <w:rFonts w:cs="Times New Roman" w:ascii="Times New Roman" w:hAnsi="Times New Roman"/>
          <w:sz w:val="24"/>
          <w:szCs w:val="24"/>
        </w:rPr>
        <w:t xml:space="preserve"> Академик Д. С. Лихачев, обращаясь к молодежи, писал: «Поддерживайте товарищеские отношения со своими одноклассниками. Будьте хорошим. Честным. Прямым и добрым товарищем, именно товарищем. Это запоминается на всю жизнь.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 создаются в юности. Помните это!»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овы же «законы дружбы»?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аждая команда  получает по одному тексту для коллективного чтения и обсуждения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йчас вам предстоит сформулировать и записать на бумаге правила дружбы, о которых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ся в данных вам рассказах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следующие варианты текстов: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-я команда – В. Осеева «До первого дождя»;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я команда – О. Буцень «Так или не так?»;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-я команда – Е. Пермяк «Бумажный змей».</w:t>
      </w:r>
    </w:p>
    <w:p>
      <w:pPr>
        <w:pStyle w:val="Normal"/>
        <w:autoSpaceDE w:val="false"/>
        <w:spacing w:lineRule="auto" w:line="259"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для команд.</w:t>
      </w:r>
    </w:p>
    <w:p>
      <w:pPr>
        <w:pStyle w:val="Normal"/>
        <w:autoSpaceDE w:val="false"/>
        <w:spacing w:lineRule="auto" w:line="259" w:before="6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. Осеева</w:t>
      </w:r>
    </w:p>
    <w:p>
      <w:pPr>
        <w:pStyle w:val="Normal"/>
        <w:autoSpaceDE w:val="false"/>
        <w:spacing w:lineRule="auto" w:line="259" w:before="0" w:after="60"/>
        <w:ind w:left="-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 первого дождя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я и Маша были очень дружны и всегда ходили в школу вместе. То Маша заходила за Таней, то Таня – за Машей. Один раз, когда девочки шли по улице, начался сильный дождь. Маша была в плаще, а Таня – в одном платье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 побежали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ними свой плащ, мы накроемся вместе! – крикнула на бегу Таня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Я не могу, я промокну! – нагнув голову с капюшоном, ответила ей Маша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учительница сказала: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 странно, у Маши платье сухое, а у тебя, Таня, совершенно мокрое. Как же это случилось? Ведь вы же шли вместе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 Маши был плащ, а я шла в одном платье, – сказала Таня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ак вы могли бы укрыться одним плащом, – сказала учительница и, взглянув на Машу, покачала головой. – Видно, ваша дружба до первого дождя!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 девочки густо покраснели: Маша за себя, а Таня за Машу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9" w:before="0" w:after="0"/>
        <w:ind w:left="-709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. Буцень</w:t>
      </w:r>
    </w:p>
    <w:p>
      <w:pPr>
        <w:pStyle w:val="Normal"/>
        <w:autoSpaceDE w:val="false"/>
        <w:spacing w:lineRule="auto" w:line="259" w:before="0" w:after="75"/>
        <w:ind w:left="-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к или не так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ехала Нюра на новую квартиру в другой район города. Жаль ей было расставаться со старой школой, особенно с подружкой Валей. В новой школе Нюра никого не знала. Поэтому на уроках она ни к кому не обращалась и к ней никто. Всё присматривалась к учительнице, к школьникам, к классу. На перемене стояла в коридоре около окна одна, не играла, не ходила ни с кем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на большой перемене подошла к ней одноклассница Галя и спрашивает: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ы ещё ни с кем не дружишь?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т, – отвечала Нюра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 я ни с кем не дружу, – вздохнула Галя. – Плохие у нас в классе девочки: Ленка – задавала, Вера – хитруля, Надя – врунья, а Ирка – задира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всех девочек перебрала Галя – все оказались плохими. Только про себя ничего не сказала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сто не знаю, с кем ты можешь подружиться у нас?!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 волнуйся, – ответила Нюра. – С кем я подружусь, я ещё не знаю. Зато знаю, с кем мне не надо дружить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ли не так?</w:t>
      </w:r>
    </w:p>
    <w:p>
      <w:pPr>
        <w:pStyle w:val="Normal"/>
        <w:autoSpaceDE w:val="false"/>
        <w:spacing w:lineRule="auto" w:line="259" w:before="120" w:after="0"/>
        <w:ind w:left="-709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Е. Пермяк</w:t>
      </w:r>
    </w:p>
    <w:p>
      <w:pPr>
        <w:pStyle w:val="Normal"/>
        <w:autoSpaceDE w:val="false"/>
        <w:spacing w:lineRule="auto" w:line="259" w:before="0" w:after="75"/>
        <w:ind w:left="-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мажный змей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ветерок подул. Ровный. В такой ветер только змей пускать. Высоко летает бумажный змей. Туго нитку натягивает. Весело мочальный хвост развевает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л Боря свой змей сделать. Бумага у него была. И дранки он выстрогал. Недоставало мочала на хвост да ниток, на которых змей пускают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и были у Сёмы. Целый моток. Ему бы лист бумаги да мочала на хвост достать – тоже бы свой змей запустил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ало у Пети было. Он его давно для змея припас. Ниток только ему не хватало да бумажного листа с дранками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всё есть, а у каждого чего-нибудь да не хватает. Сидят мальчики на пригорке и горюют. Боря свой лист с дранками к груди прижал. Сёма свои нитки в кулак зажал. Петя своё мочало за пазухой прячет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ветерок дует. Ровный. Другие ребята змей в небо запустили. Высоко летает бумажный змей. Туго нитку натягивает. Весело мочальный хвост развевает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я, Сёма и Петя тоже бы такой змей могли запустить. Даже лучше. Только чему-то они ещё не научились, вот в чём беда.</w:t>
      </w:r>
    </w:p>
    <w:p>
      <w:pPr>
        <w:pStyle w:val="Normal"/>
        <w:autoSpaceDE w:val="false"/>
        <w:spacing w:lineRule="auto" w:line="259" w:before="75" w:after="0"/>
        <w:ind w:left="-709" w:hanging="0"/>
        <w:jc w:val="both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  <w:t>5. Защита разработанных правил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руппа, начиная с первой, кратко излагает содержание полученного текста, зачитывает правило дружбы, прикрепляет лист с его записью на доску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  <w:t>6. Подведение итогов коллективно-творческой работы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ете Дружбы не может быть побежденных. Мы все победители, потому что сегодня мы стали настоящими друзьями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того чтобы дом Дружбы на нашей планете не был пуст, пусть каждый из вас нарисует своего друга в нем. Ваши рисунки с друзьями мы затем «поселим» в этот дом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вучит  запись  песни  «Когда мои друзья со мной…»  (музыка В. Шаинского, слова М. Танича); дети и родители рисуют портреты своих друзей.</w:t>
      </w:r>
    </w:p>
    <w:p>
      <w:pPr>
        <w:pStyle w:val="Normal"/>
        <w:keepNext w:val="true"/>
        <w:autoSpaceDE w:val="false"/>
        <w:spacing w:lineRule="auto" w:line="259" w:before="75" w:after="0"/>
        <w:ind w:left="-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Обсуждение и принятие решения родительского собрания в форме свода правил: ежедневно жить по правилам дружбы.</w:t>
      </w:r>
    </w:p>
    <w:p>
      <w:pPr>
        <w:pStyle w:val="Normal"/>
        <w:autoSpaceDE w:val="false"/>
        <w:spacing w:lineRule="auto" w:line="259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возможного варианта таких правил могут быть «Законы дружбы», предложенные В. А. Сухомлинским.</w:t>
      </w:r>
    </w:p>
    <w:p>
      <w:pPr>
        <w:pStyle w:val="Normal"/>
        <w:autoSpaceDE w:val="false"/>
        <w:spacing w:lineRule="auto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9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ДЛЯ УЧАЩИХСЯ «ЗАКОНЫ ДРУЖБЫ»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оставляй друга в беде. Быть верным в дружбе – значит, делить с другом не только радости, но и горе. У друга могут быть ошибки, трудности, испытания. Если ты видишь, что у друга беда, иди к нему на помощь. Отвернуться от друга в тяжелую для него минуту – значит, нравственно готовить себя к предательств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бе не безразлично, каков твой друг. Дружба – это нравственное обогащение человека. Обретая надежного друга, ты умножаешь свои силы, становишься морально чище, богаче, красиве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ружба – это прежде всего вера в человека, требовательность к нему. Чем глубже твоя вера в друга, тем выше должна быть требовательность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ружба и эгоизм – несовместимы, непримиримы. Дружба учит человека отдавать другу духовные силы, проявлять о нем заботу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ружба испытывается в беде и опасности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ельной бедой и смертельной опасностью является война. Ты должен быть духовно готовым к этому великому испытанию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мей жить так, чтобы тебя с другом объединяло единство духа, идеалов. Подлинная дружба предохраняет от эгоизма, учит презирать корыстолюби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ыть требовательным к дружбе – значит, иметь мужество разорвать ее, если друг предает то, во имя чего построена дружба. Беспринципность опустошает дружбу.</w:t>
      </w:r>
    </w:p>
    <w:p>
      <w:pPr>
        <w:pStyle w:val="Normal"/>
        <w:keepNext w:val="true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Информация председателя родительского комитета о результатах анкетирования учащихся и родителей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сле принятия решения дети уходят из класса готовиться к мини-концерту для родителей. Родители в это время продолжают работу еще в течение 10–15 минут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седатель родительского комитета информирует родителей о результатах анкетирования родителей и учащихся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</w:rPr>
        <w:t xml:space="preserve">Председатель родительского комитета. </w:t>
      </w:r>
      <w:r>
        <w:rPr>
          <w:rFonts w:cs="Times New Roman" w:ascii="Times New Roman" w:hAnsi="Times New Roman"/>
          <w:sz w:val="24"/>
          <w:szCs w:val="24"/>
        </w:rPr>
        <w:t>Наиболее интересными оказались те анкеты, в которых родители очень подробно отвечали на вопросы, высказывали полезные для жизни класса предложения. Позвольте мне их зачитать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ются некоторые анкеты, при этом фамилии их авторов не называются.</w:t>
      </w:r>
    </w:p>
    <w:p>
      <w:pPr>
        <w:pStyle w:val="Normal"/>
        <w:keepNext w:val="true"/>
        <w:autoSpaceDE w:val="false"/>
        <w:spacing w:lineRule="auto" w:line="259"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 Мини-концерт, подготовленный учащимися для родителей.</w:t>
      </w:r>
    </w:p>
    <w:p>
      <w:pPr>
        <w:pStyle w:val="Normal"/>
        <w:keepNext w:val="true"/>
        <w:autoSpaceDE w:val="false"/>
        <w:spacing w:lineRule="auto" w:line="259" w:before="75" w:after="75"/>
        <w:jc w:val="center"/>
        <w:rPr/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Литерату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Богданова, О. С., Петрова, В. И.</w:t>
      </w:r>
      <w:r>
        <w:rPr>
          <w:rFonts w:cs="Times New Roman" w:ascii="Times New Roman" w:hAnsi="Times New Roman"/>
          <w:sz w:val="24"/>
          <w:szCs w:val="24"/>
        </w:rPr>
        <w:t xml:space="preserve"> Воспитание культуры поведения учащихся 1–3 классов. – М.: Педагогика, 1978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Богданова, О. С., Калинина, О. Д</w:t>
      </w:r>
      <w:r>
        <w:rPr>
          <w:rFonts w:cs="Times New Roman" w:ascii="Times New Roman" w:hAnsi="Times New Roman"/>
          <w:sz w:val="24"/>
          <w:szCs w:val="24"/>
        </w:rPr>
        <w:t>. Содержание и методика этических бесед с младшими школьниками. – М.: Педагогика, 1982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>Настольная</w:t>
      </w:r>
      <w:r>
        <w:rPr>
          <w:rFonts w:cs="Times New Roman" w:ascii="Times New Roman" w:hAnsi="Times New Roman"/>
          <w:sz w:val="24"/>
          <w:szCs w:val="24"/>
        </w:rPr>
        <w:t xml:space="preserve">  книга  учителя  начальных классов / авт.-сост. Л. С. Бескоровайная, О. В. Перекатьева. – Ростов: Феникс, 2004.</w:t>
      </w:r>
    </w:p>
    <w:p>
      <w:pPr>
        <w:pStyle w:val="Normal"/>
        <w:keepNext w:val="true"/>
        <w:autoSpaceDE w:val="false"/>
        <w:spacing w:lineRule="auto" w:line="254" w:before="36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>Сухомлинский, В. А.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человека в человеке. – М.: Советская Россия, 1981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12:00Z</dcterms:created>
  <dc:creator>user</dc:creator>
  <dc:description/>
  <cp:keywords/>
  <dc:language>en-US</dc:language>
  <cp:lastModifiedBy>mama</cp:lastModifiedBy>
  <dcterms:modified xsi:type="dcterms:W3CDTF">2018-11-03T18:42:00Z</dcterms:modified>
  <cp:revision>16</cp:revision>
  <dc:subject/>
  <dc:title/>
</cp:coreProperties>
</file>