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Технологическая карта урока математики.</w:t>
      </w:r>
    </w:p>
    <w:p>
      <w:pPr>
        <w:pStyle w:val="Style1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1597"/>
      </w:tblGrid>
      <w:tr>
        <w:trPr>
          <w:trHeight w:val="66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ма урока, место в общей теме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Тема урока</w:t>
            </w:r>
            <w:r>
              <w:rPr>
                <w:iCs/>
                <w:sz w:val="22"/>
                <w:szCs w:val="22"/>
              </w:rPr>
              <w:t>: Число 10</w:t>
            </w:r>
          </w:p>
          <w:p>
            <w:pPr>
              <w:pStyle w:val="Style15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Урок-путешествие  </w:t>
            </w:r>
          </w:p>
        </w:tc>
      </w:tr>
      <w:tr>
        <w:trPr>
          <w:trHeight w:val="79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ь урока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Cs/>
                <w:sz w:val="22"/>
                <w:szCs w:val="22"/>
              </w:rPr>
              <w:t xml:space="preserve">Введение числа </w:t>
            </w:r>
            <w:r>
              <w:rPr>
                <w:b/>
                <w:bCs/>
                <w:iCs/>
                <w:sz w:val="22"/>
                <w:szCs w:val="22"/>
              </w:rPr>
              <w:t>10</w:t>
            </w:r>
            <w:r>
              <w:rPr>
                <w:iCs/>
                <w:sz w:val="22"/>
                <w:szCs w:val="22"/>
              </w:rPr>
              <w:t xml:space="preserve">, формирование знания состава числа </w:t>
            </w:r>
            <w:r>
              <w:rPr>
                <w:b/>
                <w:bCs/>
                <w:iCs/>
                <w:sz w:val="22"/>
                <w:szCs w:val="22"/>
              </w:rPr>
              <w:t>10</w:t>
            </w:r>
            <w:r>
              <w:rPr>
                <w:iCs/>
                <w:sz w:val="22"/>
                <w:szCs w:val="22"/>
              </w:rPr>
              <w:t>, навыки сравнения чисел и выражений, сложения и вычитания с помощью числового отрезка.</w:t>
            </w:r>
          </w:p>
          <w:p>
            <w:pPr>
              <w:pStyle w:val="Style15"/>
              <w:rPr/>
            </w:pPr>
            <w:r>
              <w:rPr>
                <w:bCs/>
                <w:iCs/>
                <w:sz w:val="22"/>
                <w:szCs w:val="22"/>
              </w:rPr>
              <w:t>Развитие речи, памяти, внимания, логического мышления.</w:t>
            </w:r>
          </w:p>
          <w:p>
            <w:pPr>
              <w:pStyle w:val="Style15"/>
              <w:rPr/>
            </w:pPr>
            <w:r>
              <w:rPr>
                <w:bCs/>
                <w:iCs/>
                <w:sz w:val="22"/>
                <w:szCs w:val="22"/>
              </w:rPr>
              <w:t xml:space="preserve">Формирование интереса к предмету. </w:t>
            </w:r>
          </w:p>
        </w:tc>
      </w:tr>
      <w:tr>
        <w:trPr>
          <w:trHeight w:val="33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Тип урока 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Cs/>
                <w:sz w:val="22"/>
                <w:szCs w:val="22"/>
              </w:rPr>
              <w:t>Урок «открытия» новых знаний.</w:t>
            </w:r>
          </w:p>
        </w:tc>
      </w:tr>
      <w:tr>
        <w:trPr>
          <w:trHeight w:val="1086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овые понятия и термины, которые будут введены (или закреплены) в ходе урока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узначное число, знаки цифр, числовой отрезок.</w:t>
            </w:r>
          </w:p>
        </w:tc>
      </w:tr>
      <w:tr>
        <w:trPr>
          <w:trHeight w:val="1004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едметные знания и  умения,  которыми овладеют уч-ся в результате проведенного урока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в результате   обучающиеся научатся сравнивать, складывать и вычитать в пределах 10, записывать число 10, запомнят его состав.   </w:t>
            </w:r>
          </w:p>
        </w:tc>
      </w:tr>
      <w:tr>
        <w:trPr>
          <w:trHeight w:val="1653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тапредметные умения (УУД), которые будут формироваться  в  ходе урока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Личностные: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амостоятельное определение и высказывание самых простых, общих для всех людей правил поведения.</w:t>
            </w:r>
          </w:p>
          <w:p>
            <w:pPr>
              <w:pStyle w:val="Style15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Регулятивные: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ланирует свою деятельность в ходе самостоятельной работы.</w:t>
            </w:r>
          </w:p>
          <w:p>
            <w:pPr>
              <w:pStyle w:val="Style15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Познавательные: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сваивает новые знания в сотрудничестве с учителем и другими учащимся класса.</w:t>
            </w:r>
          </w:p>
          <w:p>
            <w:pPr>
              <w:pStyle w:val="Style15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Коммуникативные: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твечает на вопросы учителя, одноклассников; старается договариваться, умеет уступать, находить общее решение.</w:t>
            </w:r>
          </w:p>
        </w:tc>
      </w:tr>
      <w:tr>
        <w:trPr>
          <w:trHeight w:val="1458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именение оборудования и инструментария:</w:t>
            </w:r>
          </w:p>
          <w:p>
            <w:pPr>
              <w:pStyle w:val="Style15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ТСО, ИКТ, таблицы, карточки и т. д.)</w:t>
            </w:r>
          </w:p>
        </w:tc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одель числового отрезка, набор цифр, образец цифры 10, индивидуальные карты урока, магический квадрат для парной работы, демонстрационный материал, презентация </w:t>
            </w:r>
            <w:hyperlink r:id="rId2">
              <w:r>
                <w:rPr>
                  <w:rStyle w:val="InternetLink"/>
                  <w:iCs/>
                  <w:sz w:val="22"/>
                  <w:szCs w:val="22"/>
                </w:rPr>
                <w:t>https://infourok.ru/prezentaciya-po-matematike-na-temu-chislo-klass-3345191.html?is_new</w:t>
              </w:r>
            </w:hyperlink>
          </w:p>
          <w:p>
            <w:pPr>
              <w:pStyle w:val="Style1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5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5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7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4"/>
        <w:gridCol w:w="5040"/>
        <w:gridCol w:w="1800"/>
        <w:gridCol w:w="2522"/>
        <w:gridCol w:w="2253"/>
        <w:gridCol w:w="1758"/>
      </w:tblGrid>
      <w:tr>
        <w:trPr/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(элемент)</w:t>
              <w:br/>
              <w:t>урока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4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</w:t>
              <w:br/>
              <w:t>контроль</w:t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мения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I.Организационный момент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ин)</w:t>
            </w:r>
          </w:p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Фронтальная бесе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ихо сели девочк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ихо сели мальчик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ладошка,2 ладошка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есте за руки возьмёмся,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руг другу улыбнёмся,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но в классе мы живём,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ости всех всегда мы ждём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ебята, сегодня у нас много гостей давайте подарим им свои улыбки.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метьте какое у вас настроение в правом верхнем углу листочк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учащихся, проверяет готовность класса и оборудования; эмоционально настраивает на урок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. Организуют рабочее место, проверяют наличие индивидуальных учебных принадлежностей на столе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эмоциональную отзывчивость к вопросам, пробуждающим любознательность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учителя</w:t>
            </w:r>
          </w:p>
        </w:tc>
      </w:tr>
      <w:tr>
        <w:trPr/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Мотивация к деятельности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ак вы думаете, чем мы будем заниматься на уроке математики?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годня на уроке, ребята, вас ожидает много интересных заданий, новых открытий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это ? Кто все испортил?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да мы отправляемся за пиратскими сокровищами. Нам предстоит пройти много испытаний и для этого нам понадобятся ваши знания, которые вы получили на уроках математики. Вам предстоит вспомнить: числа от 1 до 10, их сравнение, как прибавлять и вычитать 1,  геометрические фигуры. А помощниками вам будут: внимание,  находчивость, смекалк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, угадывают пирата. Читают письмо от капитана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и произвольно строят речевые высказывания в устной форме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8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I.Актуализация знаний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Работа над разви-тием внимания, смекалки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1.На чем отправимся в путешествие, вы узнаете, соединив все числа по порядку в ваших бортовых журналах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лось? Раскрасьте кружок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обы наш корабль отправился в путь, нам нужно доказать, что все мы готовы к пути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 на внимание» - счетные палочки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ловоломка»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зьмите в руки 10 счетных палочек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ставьте из них 3 квадрата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к убрать (переложить) 2 палочки, чтобы осталось 2 квадрата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- Полный, вперед!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здравствует остров сокровищ —</w:t>
              <w:br/>
              <w:t>За то, что к нему дорога</w:t>
              <w:br/>
              <w:t>Лежит сквозь пенное море,</w:t>
              <w:br/>
              <w:t>Сквозь радости и преграды!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мотрите, что я нашла на корабле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раты не ходят в школу. Это их числовой ряд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е число самое маленькое? Большое?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е число предшествует попугаю?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вайте сравним числа. 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оценка «Сфетофор»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-Все моряки должны уметь слушать капитана и выполнять приказы по кораблю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во руля! – наклон влево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руля! – наклон вправо 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ять паруса! - поднимают руки вверх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ить палубу! - все делают вид, что моют по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шечное ядро! - все приседают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 на борту! - все замирают, встают по стойке "смирно" и отдают честь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ибавление и вычитание 1, 2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число может быть лишним  1 столбике? Ещё? Почему?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оценка «Сфетофор»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5. Задания на развитие внимания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рту острова мы сможем получить, если справимся с задание «Магический квадрат»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т карта. Корабль может плыть влево, вправо, вперед, назад. О рифы не разбиться и к пиратам не попасть. Запомните карту.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то готов построить маршрут?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оценка «Сфетофо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ую работу по счёту в пределах 10, закрепить на сколько последующее число больше предыдущего,  называть соседей заданного числа, закрепить понятия «следующий за…», «предшествующий»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мыслительную деятельность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ебя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офор»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мотрят, повторяют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головоломку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числовой ряд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ют сами вопросы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 работают на доске и самостоятельно на листочках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лушают и выполняют команды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 работают на доске, затем самостоятельно на листочках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в паре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информацией, представленной на экране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ученик у доски, остальные контролируют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анализ объекто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ссуждать, анализировать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 сравнивать числа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нимания. Профилактика утомления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Принимают и сохраняют учебную цель и задачу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имания и пространственного представления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проверка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Самопроверка по образцу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по образцу.</w:t>
            </w:r>
          </w:p>
        </w:tc>
      </w:tr>
      <w:tr>
        <w:trPr>
          <w:trHeight w:val="440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Открытие детьми нового знания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редставление детей о числе 10, составе числа 10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ы помогли капитану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сундук с сокровищами заперт.</w:t>
              <w:br/>
              <w:t>Открыть замок можно, исправив ошибки.</w:t>
              <w:br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н получил свои сокровища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уках у него 10 пиастр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число 10 при записи отличается от остальных? (при записи его используется два знака- цифра 1 и 0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называются числа от 0 до 9? (однозначное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им будет число 10? (двузначным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ставом числа 1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проблемных вопросов, формулировать собственное мнение и аргументировать его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Отвечают на вопросы учителя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числовой домик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анализ объектов. Осознанно и произвольно строят речевые высказывания в устной форме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наглядный материал для решения учебной задачи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правильно выражать свои мысли, рассуждать, доказывать правильность своего суждения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8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Первичное закрепление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олученные знани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абота над задачей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рганизовывает актуализацию умений составлять математический рассказ к рисунку, составлять равенство, используя связь целого и частей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ует выполнение учащимися пробного учебного действия;</w:t>
            </w:r>
          </w:p>
          <w:p>
            <w:pPr>
              <w:pStyle w:val="Style1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ует фиксирования учащимися индивидуального затрудне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ассматривают задание на слайде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ют и читают задачи на слайдах. Рассматривают рисунки </w:t>
              <w:br/>
              <w:t>на экране и отвечают на вопросы учителя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анализ задач.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Формулируют полные ответы на вопросы.</w:t>
            </w:r>
            <w:r>
              <w:rPr>
                <w:color w:val="170E02"/>
                <w:sz w:val="18"/>
                <w:szCs w:val="18"/>
              </w:rPr>
              <w:t xml:space="preserve"> Учатся проговаривать последовательность действий на уроке (</w:t>
            </w:r>
            <w:r>
              <w:rPr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color w:val="170E02"/>
                <w:sz w:val="18"/>
                <w:szCs w:val="18"/>
              </w:rPr>
              <w:t>)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170E02"/>
                <w:sz w:val="18"/>
                <w:szCs w:val="18"/>
              </w:rPr>
              <w:t>Учатся преобразовывать информацию из одной формы в другую:  составлять математические рассказы на основе простейших математических моделей (</w:t>
            </w:r>
            <w:r>
              <w:rPr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color w:val="170E02"/>
                <w:sz w:val="18"/>
                <w:szCs w:val="18"/>
              </w:rPr>
              <w:t>).</w:t>
            </w:r>
          </w:p>
          <w:p>
            <w:pPr>
              <w:pStyle w:val="Style15"/>
              <w:rPr/>
            </w:pPr>
            <w:r>
              <w:rPr>
                <w:color w:val="170E02"/>
                <w:sz w:val="18"/>
                <w:szCs w:val="18"/>
              </w:rPr>
              <w:t>Учатся оформлять свои мысли в устной форме (</w:t>
            </w:r>
            <w:r>
              <w:rPr>
                <w:i/>
                <w:color w:val="170E02"/>
                <w:sz w:val="18"/>
                <w:szCs w:val="18"/>
              </w:rPr>
              <w:t>Коммуникативное УУД</w:t>
            </w:r>
            <w:r>
              <w:rPr>
                <w:color w:val="170E02"/>
                <w:sz w:val="18"/>
                <w:szCs w:val="18"/>
              </w:rPr>
              <w:t>)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ют предположения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о (с подробным объяснением)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действи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1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. Рефлексия учебной деятельности на уроке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ин)</w:t>
            </w:r>
          </w:p>
          <w:p>
            <w:pPr>
              <w:pStyle w:val="Style1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ли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фиксировать новое содержание урока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рефлексию и самооценку учениками собственной учебной деятельно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ая бесед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равилось ли вам путешествие?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ие открытия сделали?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, по-вашему, встретил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руднения?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е задание было самым интересным?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 активно работали, быстро и точно выполняли задания, внимательно слушали своих одноклассников, были одной командой. Пираты не смогли устоять перед вашим упорством, перед вашим стремлением к знаниям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оценка «Светофор»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метьте какое у вас настроение в внизу листочк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30-31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ет и оценивает успешность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стижении цели и определяет перспективу последующей работы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полные ответы на вопросы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ют предположени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color w:val="170E02"/>
                <w:sz w:val="18"/>
                <w:szCs w:val="18"/>
              </w:rPr>
              <w:t xml:space="preserve">Учатся проговаривать последовательность действий на уроке </w:t>
            </w:r>
            <w:r>
              <w:rPr>
                <w:sz w:val="18"/>
                <w:szCs w:val="18"/>
              </w:rPr>
              <w:t>Формулируют полные ответы на вопросы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ют предположения</w:t>
            </w:r>
          </w:p>
          <w:p>
            <w:pPr>
              <w:pStyle w:val="Style15"/>
              <w:rPr/>
            </w:pPr>
            <w:r>
              <w:rPr>
                <w:color w:val="170E02"/>
                <w:sz w:val="18"/>
                <w:szCs w:val="18"/>
              </w:rPr>
              <w:t xml:space="preserve"> </w:t>
            </w:r>
            <w:r>
              <w:rPr>
                <w:color w:val="170E02"/>
                <w:sz w:val="18"/>
                <w:szCs w:val="18"/>
              </w:rPr>
              <w:t>(</w:t>
            </w:r>
            <w:r>
              <w:rPr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color w:val="170E02"/>
                <w:sz w:val="18"/>
                <w:szCs w:val="18"/>
              </w:rPr>
              <w:t>).</w:t>
            </w:r>
          </w:p>
          <w:p>
            <w:pPr>
              <w:pStyle w:val="Style15"/>
              <w:rPr/>
            </w:pPr>
            <w:r>
              <w:rPr>
                <w:color w:val="170E02"/>
                <w:sz w:val="18"/>
                <w:szCs w:val="18"/>
              </w:rPr>
              <w:t>Учатся оценивать правильность выполнения действия на уровне адекватной ретроспективной оценки. (</w:t>
            </w:r>
            <w:r>
              <w:rPr>
                <w:i/>
                <w:color w:val="170E02"/>
                <w:sz w:val="18"/>
                <w:szCs w:val="18"/>
              </w:rPr>
              <w:t>Регулятивные УУД).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Style15"/>
              <w:rPr/>
            </w:pPr>
            <w:r>
              <w:rPr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</w:t>
            </w:r>
            <w:r>
              <w:rPr>
                <w:sz w:val="18"/>
                <w:szCs w:val="18"/>
              </w:rPr>
              <w:t xml:space="preserve"> Формулируют собственное мнение. Адекватно воспринимают качественную оценку своей работы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color w:val="170E02"/>
                <w:sz w:val="18"/>
                <w:szCs w:val="18"/>
              </w:rPr>
              <w:t xml:space="preserve"> </w:t>
            </w:r>
            <w:r>
              <w:rPr>
                <w:color w:val="170E02"/>
                <w:sz w:val="18"/>
                <w:szCs w:val="18"/>
              </w:rPr>
              <w:t>(</w:t>
            </w:r>
            <w:r>
              <w:rPr>
                <w:i/>
                <w:color w:val="170E02"/>
                <w:sz w:val="18"/>
                <w:szCs w:val="18"/>
              </w:rPr>
              <w:t>Личностные УУД</w:t>
            </w:r>
            <w:r>
              <w:rPr>
                <w:color w:val="170E02"/>
                <w:sz w:val="18"/>
                <w:szCs w:val="18"/>
              </w:rPr>
              <w:t>)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боты и поощрения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-90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4370</wp:posOffset>
            </wp:positionH>
            <wp:positionV relativeFrom="paragraph">
              <wp:posOffset>-407035</wp:posOffset>
            </wp:positionV>
            <wp:extent cx="678815" cy="67881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046" t="-49" r="6092" b="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entury Gothic" w:cs="Bookman Old Style" w:ascii="Bookman Old Style" w:hAnsi="Bookman Old Style"/>
          <w:lang w:eastAsia="en-US"/>
        </w:rPr>
        <w:t xml:space="preserve">                               </w:t>
      </w:r>
      <w:r>
        <w:rPr/>
        <w:t>Бортовой журнал</w:t>
      </w:r>
    </w:p>
    <w:tbl>
      <w:tblPr>
        <w:tblW w:w="6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512"/>
      </w:tblGrid>
      <w:tr>
        <w:trPr>
          <w:trHeight w:val="2411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30375" cy="1346200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73" t="-21" r="4850" b="14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289560</wp:posOffset>
                      </wp:positionV>
                      <wp:extent cx="290830" cy="290830"/>
                      <wp:effectExtent l="6350" t="6350" r="6985" b="7620"/>
                      <wp:wrapNone/>
                      <wp:docPr id="3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white" stroked="t" o:allowincell="t" style="position:absolute;margin-left:17.3pt;margin-top:22.8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3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Задание со счетными палочк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86995</wp:posOffset>
                      </wp:positionV>
                      <wp:extent cx="290830" cy="290830"/>
                      <wp:effectExtent l="6350" t="6350" r="6985" b="6985"/>
                      <wp:wrapNone/>
                      <wp:docPr id="4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white" stroked="t" o:allowincell="t" style="position:absolute;margin-left:17.05pt;margin-top:6.85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7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Сравни числа (&gt;,&lt;,=)</w:t>
            </w:r>
          </w:p>
          <w:p>
            <w:pPr>
              <w:pStyle w:val="Normal"/>
              <w:spacing w:before="0" w:after="0"/>
              <w:ind w:left="157" w:hanging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3…5       0…9       4…4</w:t>
            </w:r>
          </w:p>
          <w:p>
            <w:pPr>
              <w:pStyle w:val="Normal"/>
              <w:spacing w:before="0" w:after="0"/>
              <w:ind w:left="157" w:hanging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9…10     1…0       6…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89230</wp:posOffset>
                      </wp:positionV>
                      <wp:extent cx="290830" cy="290830"/>
                      <wp:effectExtent l="6350" t="6350" r="6985" b="6985"/>
                      <wp:wrapNone/>
                      <wp:docPr id="5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white" stroked="t" o:allowincell="t" style="position:absolute;margin-left:17.3pt;margin-top:14.9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29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Сосчита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4+1 =                      7+2=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3+2=                       4-2=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6+1=                       6-2=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7-1=                        9-1=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67310</wp:posOffset>
                      </wp:positionV>
                      <wp:extent cx="290830" cy="290830"/>
                      <wp:effectExtent l="6350" t="6350" r="7620" b="7620"/>
                      <wp:wrapNone/>
                      <wp:docPr id="6" name="Овал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" fillcolor="white" stroked="t" o:allowincell="t" style="position:absolute;margin-left:17.25pt;margin-top:5.3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4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Магический квадра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-26670</wp:posOffset>
                      </wp:positionV>
                      <wp:extent cx="290830" cy="290830"/>
                      <wp:effectExtent l="6350" t="6350" r="7620" b="7620"/>
                      <wp:wrapNone/>
                      <wp:docPr id="7" name="Овал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4" fillcolor="white" stroked="t" o:allowincell="t" style="position:absolute;margin-left:19.55pt;margin-top:-2.1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49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-60960</wp:posOffset>
                  </wp:positionV>
                  <wp:extent cx="998855" cy="1667510"/>
                  <wp:effectExtent l="0" t="0" r="0" b="0"/>
                  <wp:wrapNone/>
                  <wp:docPr id="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9753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54635</wp:posOffset>
                      </wp:positionV>
                      <wp:extent cx="290830" cy="290830"/>
                      <wp:effectExtent l="6350" t="6350" r="7620" b="6985"/>
                      <wp:wrapNone/>
                      <wp:docPr id="9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white" stroked="t" o:allowincell="t" style="position:absolute;margin-left:16.55pt;margin-top:20.05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man Old Style" w:hAnsi="Bookman Old Style" w:eastAsia="Calibri;Century Gothic" w:cs="Bookman Old Style"/>
                <w:sz w:val="22"/>
                <w:szCs w:val="22"/>
                <w:lang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eastAsia="en-US"/>
              </w:rPr>
              <w:t xml:space="preserve">7.Задач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;Century Gothic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Bookman Old Style" w:ascii="Bookman Old Style" w:hAnsi="Bookman Old Style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0320</wp:posOffset>
                      </wp:positionV>
                      <wp:extent cx="290830" cy="290830"/>
                      <wp:effectExtent l="6350" t="6350" r="7620" b="7620"/>
                      <wp:wrapNone/>
                      <wp:docPr id="10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white" stroked="t" o:allowincell="t" style="position:absolute;margin-left:21.6pt;margin-top:1.6pt;width:22.85pt;height:2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6" w:before="0" w:after="160"/>
        <w:rPr>
          <w:rFonts w:ascii="Calibri;Century Gothic" w:hAnsi="Calibri;Century Gothic" w:eastAsia="Calibri;Century Gothic" w:cs="Calibri;Century Gothic"/>
          <w:sz w:val="22"/>
          <w:szCs w:val="22"/>
          <w:lang w:val="en-US"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5515</wp:posOffset>
                </wp:positionH>
                <wp:positionV relativeFrom="paragraph">
                  <wp:posOffset>187325</wp:posOffset>
                </wp:positionV>
                <wp:extent cx="290830" cy="290830"/>
                <wp:effectExtent l="6350" t="6350" r="7620" b="6985"/>
                <wp:wrapNone/>
                <wp:docPr id="11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white" stroked="t" o:allowincell="f" style="position:absolute;margin-left:274.45pt;margin-top:14.75pt;width:22.85pt;height:22.8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8610</wp:posOffset>
            </wp:positionH>
            <wp:positionV relativeFrom="paragraph">
              <wp:posOffset>25400</wp:posOffset>
            </wp:positionV>
            <wp:extent cx="682625" cy="682625"/>
            <wp:effectExtent l="0" t="0" r="0" b="0"/>
            <wp:wrapNone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7155</wp:posOffset>
                </wp:positionH>
                <wp:positionV relativeFrom="page">
                  <wp:posOffset>782955</wp:posOffset>
                </wp:positionV>
                <wp:extent cx="4357370" cy="450151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450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323"/>
                              <w:gridCol w:w="2236"/>
                              <w:gridCol w:w="2303"/>
                            </w:tblGrid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988695" cy="1096645"/>
                                        <wp:effectExtent l="0" t="0" r="0" b="0"/>
                                        <wp:docPr id="14" name="Рисунок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6" t="-32" r="-36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8695" cy="1096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847090" cy="507365"/>
                                        <wp:effectExtent l="0" t="0" r="0" b="0"/>
                                        <wp:docPr id="15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2" t="-71" r="-42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50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atLeas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1023620" cy="1076325"/>
                                        <wp:effectExtent l="0" t="0" r="0" b="0"/>
                                        <wp:docPr id="16" name="Рисунок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4" w:hRule="atLeas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1023620" cy="1076325"/>
                                        <wp:effectExtent l="0" t="0" r="0" b="0"/>
                                        <wp:docPr id="17" name="Рисунок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76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rFonts w:ascii="Calibri;Century Gothic" w:hAnsi="Calibri;Century Gothic" w:eastAsia="Calibri;Century Gothic" w:cs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354.45pt;mso-wrap-distance-left:0pt;mso-wrap-distance-right:9pt;mso-wrap-distance-top:0pt;mso-wrap-distance-bottom:0pt;margin-top:61.65pt;mso-position-vertical-relative:page;margin-left:-7.65pt;mso-position-horizontal-relative:margin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323"/>
                        <w:gridCol w:w="2236"/>
                        <w:gridCol w:w="2303"/>
                      </w:tblGrid>
                      <w:tr>
                        <w:trPr>
                          <w:trHeight w:val="2333" w:hRule="atLeas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988695" cy="1096645"/>
                                  <wp:effectExtent l="0" t="0" r="0" b="0"/>
                                  <wp:docPr id="18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32" r="-3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847090" cy="507365"/>
                                  <wp:effectExtent l="0" t="0" r="0" b="0"/>
                                  <wp:docPr id="19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71" r="-4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17" w:hRule="atLeas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023620" cy="1076325"/>
                                  <wp:effectExtent l="0" t="0" r="0" b="0"/>
                                  <wp:docPr id="20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4" w:hRule="atLeas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023620" cy="1076325"/>
                                  <wp:effectExtent l="0" t="0" r="0" b="0"/>
                                  <wp:docPr id="21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Calibri;Century Gothic" w:hAnsi="Calibri;Century Gothic" w:eastAsia="Calibri;Century Gothic" w:cs="Calibri;Century Gothi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90830</wp:posOffset>
                </wp:positionH>
                <wp:positionV relativeFrom="paragraph">
                  <wp:posOffset>166370</wp:posOffset>
                </wp:positionV>
                <wp:extent cx="751205" cy="11690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76325"/>
                                  <wp:effectExtent l="0" t="0" r="0" b="0"/>
                                  <wp:docPr id="23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2.05pt;mso-wrap-distance-left:9.05pt;mso-wrap-distance-right:9.05pt;mso-wrap-distance-top:0pt;mso-wrap-distance-bottom:0pt;margin-top:13.1pt;mso-position-vertical-relative:text;margin-left: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2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3620" cy="1076325"/>
                            <wp:effectExtent l="0" t="0" r="0" b="0"/>
                            <wp:docPr id="24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Calibri;Century Gothic" w:hAnsi="Calibri;Century Gothic" w:eastAsia="Calibri;Century Gothic" w:cs="Calibri;Century Gothic"/>
          <w:iCs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iCs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rFonts w:cs="Arial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matematike-na-temu-chislo-klass-3345191.html?is_new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24:00Z</dcterms:created>
  <dc:creator>Admin</dc:creator>
  <dc:description/>
  <cp:keywords/>
  <dc:language>en-US</dc:language>
  <cp:lastModifiedBy>User</cp:lastModifiedBy>
  <dcterms:modified xsi:type="dcterms:W3CDTF">2018-11-03T11:57:00Z</dcterms:modified>
  <cp:revision>32</cp:revision>
  <dc:subject/>
  <dc:title/>
</cp:coreProperties>
</file>