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ДОУ детский сад №100 «Берегиня» г. Иркут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непосредственно-образовательной деятельности для детей старшего дошкольного возраста с ОВЗ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«Книга – источник знаний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  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учающ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крепить представления детей о произведениях К.И.Чуковского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оспроизводить фрагменты знакомых сказок Чуковского, узнавать их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использовать в речи простые предложения, правильно согласовывать слова в предложениях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Развивающ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сообразительность, находчивос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целостное восприятие через разрезные картинк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ый контроль действия рук, давать возможность каждому из детей проявлять самостоятельность в выборе способов украшения работы, развивать творческие способн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Воспиты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итывать любовь к художественной литературе, бережное отношение к книг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организовать в группе (книжном уголке) выставку произведений К.И.Чуковского, подобрать художественные иллюстрации к этим произведениям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– игра: «Приветствие»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 встречает детей в книжном угол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жки вам пока читают</w:t>
        <w:br/>
        <w:t xml:space="preserve">Воспитатели для вас. </w:t>
        <w:br/>
        <w:t xml:space="preserve">Ежедневно наступает </w:t>
        <w:br/>
        <w:t>Чтенья книг желанный час!</w:t>
        <w:br/>
        <w:t>Что за чудо эти книжки!</w:t>
        <w:br/>
        <w:t>Меж страницами живут</w:t>
        <w:br/>
        <w:t>Колобок, зайчата, мишки,</w:t>
        <w:br/>
        <w:t>Гулливер и лилипут,</w:t>
        <w:br/>
        <w:t>Бармалей, король, разбойник,</w:t>
        <w:br/>
        <w:t>Винни – Пух и Пятачок,</w:t>
        <w:br/>
        <w:t>Серый волк, принцесса, гномик,</w:t>
        <w:br/>
        <w:t>И соломенный бычок!</w:t>
        <w:br/>
        <w:t>Мы героев сказок любим,</w:t>
        <w:br/>
        <w:t>Книжки очень бережём,</w:t>
        <w:br/>
        <w:t>И читать их сами будем.</w:t>
        <w:br/>
        <w:t>Только малость подрастё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Мы часто говорим: «Книги - наши друзья». Про книги очень много пословиц, например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нигу читаешь, как на крыльях летаеш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ниги для ума, что теплый дождик для всход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то много читает, тот много знае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нига подобна воде - дорогу пробьет везд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 с детьми книги, которые живут в книжном уголке. 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мотрите, ребята, сколько у нас здесь разных книг с известными рассказами, стихами, загадками и с нашими любимыми сказкам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как добрые, мудрые друзья вводят нас в удивительный и прекрасный мир- рассказывают о земле, космосе, жизни в нашей стране и других странах, знакомят с миром природы, рассказывают о жизни растений, животных, птиц. Не зря говорит пословица: «Книга- источник знаний!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  <w:r>
        <w:rPr>
          <w:rFonts w:cs="Times New Roman" w:ascii="Times New Roman" w:hAnsi="Times New Roman"/>
          <w:sz w:val="28"/>
          <w:szCs w:val="28"/>
        </w:rPr>
        <w:t xml:space="preserve"> обращения с книго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рвать, не мя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есть за стол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читать леж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чего не ставить на книг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время их «лечить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Вспомните, пожалуйста, кто пишет все книг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зывают.                                       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книжном уголке есть портрет писателя. Этот писатель написал много сказок, а также стихов. И зовут е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рней Иванович Чуковский -</w:t>
      </w:r>
      <w:r>
        <w:rPr>
          <w:rFonts w:cs="Times New Roman" w:ascii="Times New Roman" w:hAnsi="Times New Roman"/>
          <w:sz w:val="28"/>
          <w:szCs w:val="28"/>
        </w:rPr>
        <w:t xml:space="preserve"> очень много времени проводил с детьми, играл с ними, читал им сказки и загадывал загадки, которые сам же и сочиня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вспомните, пожалуйста, какие вы знаете произведения К.И.Чуковского (читали дома или в детском саду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все вопросы мне ответит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сскажет про дела вокруг?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такой волшебник есть на свете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- лучший спутник мои и дру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еречисляют известные им произведения К.И.Чуковског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бери картинку по сказкам К.И.Чуковского». </w:t>
      </w:r>
      <w:r>
        <w:rPr>
          <w:rFonts w:cs="Times New Roman" w:ascii="Times New Roman" w:hAnsi="Times New Roman"/>
          <w:sz w:val="28"/>
          <w:szCs w:val="28"/>
        </w:rPr>
        <w:t xml:space="preserve">В каждом конверте картинка. Откройте конверты и посмотрите. Картинки были большие и в конверт не помещались, поэтому пришлось их разрезать, а они нам нужны целые, чтобы узнать сказку Корнея Ивановича Чуковского. Соберите, пожалуйста их на столе и назовите произведение (Мойдодыр, Айболит, Муха-цокотуха, Федорино горе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: </w:t>
      </w:r>
      <w:r>
        <w:rPr>
          <w:rFonts w:cs="Times New Roman" w:ascii="Times New Roman" w:hAnsi="Times New Roman"/>
          <w:b/>
          <w:sz w:val="28"/>
          <w:szCs w:val="28"/>
        </w:rPr>
        <w:t>«Угадай-ка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вы знаете и помните произведения Чуковского. И сейчас вы должны угадать из какого произведения Чуковского данные строч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маленьких дете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птичек и зверей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очки свои глядит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октор …Айболит («Доктор Айболит»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уда вперед и вперед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ям, по болотам идет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йник сказал утюгу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льше идти…не могу («Федорино горе»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 свечку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чка - в печку!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 книжку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– бежать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припрыжку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…Кровать («Мойдодыр»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ли к Мухе блошки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осили ей сапожки,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пожки не простые –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них застежки…Золотые («Муха Цокотуха»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справились с этим задание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гра: </w:t>
      </w:r>
      <w:r>
        <w:rPr>
          <w:rFonts w:cs="Times New Roman" w:ascii="Times New Roman" w:hAnsi="Times New Roman"/>
          <w:b/>
          <w:bCs/>
          <w:sz w:val="28"/>
          <w:szCs w:val="28"/>
        </w:rPr>
        <w:t>«Назовите имя геро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начну, а вы продолжит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тор................... </w:t>
      </w:r>
      <w:r>
        <w:rPr>
          <w:rFonts w:cs="Times New Roman" w:ascii="Times New Roman" w:hAnsi="Times New Roman"/>
          <w:i/>
          <w:sz w:val="28"/>
          <w:szCs w:val="28"/>
        </w:rPr>
        <w:t>(Айболит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й умывальник ......................... </w:t>
      </w:r>
      <w:r>
        <w:rPr>
          <w:rFonts w:cs="Times New Roman" w:ascii="Times New Roman" w:hAnsi="Times New Roman"/>
          <w:i/>
          <w:sz w:val="28"/>
          <w:szCs w:val="28"/>
        </w:rPr>
        <w:t>(Мойдодыр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ха....................... </w:t>
      </w:r>
      <w:r>
        <w:rPr>
          <w:rFonts w:cs="Times New Roman" w:ascii="Times New Roman" w:hAnsi="Times New Roman"/>
          <w:i/>
          <w:sz w:val="28"/>
          <w:szCs w:val="28"/>
        </w:rPr>
        <w:t>(Цокотух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а................. </w:t>
      </w:r>
      <w:r>
        <w:rPr>
          <w:rFonts w:cs="Times New Roman" w:ascii="Times New Roman" w:hAnsi="Times New Roman"/>
          <w:i/>
          <w:sz w:val="28"/>
          <w:szCs w:val="28"/>
        </w:rPr>
        <w:t>(Федора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ра: «</w:t>
      </w:r>
      <w:r>
        <w:rPr>
          <w:rFonts w:cs="Times New Roman" w:ascii="Times New Roman" w:hAnsi="Times New Roman"/>
          <w:b/>
          <w:bCs/>
          <w:sz w:val="28"/>
          <w:szCs w:val="28"/>
        </w:rPr>
        <w:t>Собери героев в одну сказку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- ка, беда, герои сказок потерялись и не могут найти свою сказку. Поможем им найти друг друга? (ответы детей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учают карточки с изображением героев сказок Чуковского. Педагог дает им время, для того, чтобы дети объединились в одну сказку (правильно нашли героев и назвали книжку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музыка</w:t>
      </w:r>
      <w:r>
        <w:rPr>
          <w:rFonts w:cs="Times New Roman" w:ascii="Times New Roman" w:hAnsi="Times New Roman"/>
          <w:sz w:val="28"/>
          <w:szCs w:val="28"/>
        </w:rPr>
        <w:t xml:space="preserve">. Дети выполняют задание </w:t>
      </w:r>
      <w:r>
        <w:rPr>
          <w:rFonts w:cs="Times New Roman" w:ascii="Times New Roman" w:hAnsi="Times New Roman"/>
          <w:b/>
          <w:i/>
          <w:sz w:val="28"/>
          <w:szCs w:val="28"/>
        </w:rPr>
        <w:t>(коллективная аппликация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накомые книжки открое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пройдем от страницы к страниц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ведь приятно с любимым герое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повстречаться, узнать, подружить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Муха-Цокотуха» (паук-злодей, жучок, паучок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Айболит» (медведь, лиса, заяц, корова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«Мойдодыр» (грязнуля, умывальник, мойдодыр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«Федорино горе» (курица, бабушка, самовар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>: Сегодня мы с вами вспомнили сказки К.И.Чуковского и их главных героев. Сказки Корнея Чуковского добрые, веселые, интересные, великолепно звучат, развивают нашу речь, обогащают нас новыми словами, формируют чувство юмора, делают нас сильнее и умнее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58:00Z</dcterms:created>
  <dc:creator>Ксения</dc:creator>
  <dc:description/>
  <cp:keywords/>
  <dc:language>en-US</dc:language>
  <cp:lastModifiedBy>Ирина</cp:lastModifiedBy>
  <dcterms:modified xsi:type="dcterms:W3CDTF">2018-11-03T13:49:00Z</dcterms:modified>
  <cp:revision>15</cp:revision>
  <dc:subject/>
  <dc:title/>
</cp:coreProperties>
</file>