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МБМБУ Күн авылы “Наратлык” балалар бакчасы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  <w:lang w:val="tt-RU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tt-RU" w:eastAsia="ru-RU"/>
        </w:rPr>
        <w:t>ЭШЧӘНЛЕК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  <w:lang w:val="tt-RU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tt-RU" w:eastAsia="ru-RU"/>
        </w:rPr>
      </w:r>
    </w:p>
    <w:p>
      <w:pPr>
        <w:pStyle w:val="Style15"/>
        <w:ind w:firstLine="708"/>
        <w:jc w:val="center"/>
        <w:rPr/>
      </w:pPr>
      <w:r>
        <w:rPr>
          <w:rFonts w:cs="Cambria" w:ascii="Cambria" w:hAnsi="Cambria"/>
          <w:b/>
          <w:sz w:val="56"/>
          <w:szCs w:val="56"/>
          <w:lang w:val="tt-RU" w:eastAsia="ru-RU"/>
        </w:rPr>
        <w:t>“</w:t>
      </w:r>
      <w:r>
        <w:rPr>
          <w:rFonts w:cs="Cambria" w:ascii="Cambria" w:hAnsi="Cambria"/>
          <w:b/>
          <w:sz w:val="56"/>
          <w:szCs w:val="56"/>
          <w:lang w:val="tt-RU" w:eastAsia="ru-RU"/>
        </w:rPr>
        <w:t>САЛАВАТ КҮПЕРЕ</w:t>
      </w:r>
    </w:p>
    <w:p>
      <w:pPr>
        <w:pStyle w:val="Style15"/>
        <w:ind w:firstLine="708"/>
        <w:jc w:val="center"/>
        <w:rPr/>
      </w:pPr>
      <w:r>
        <w:rPr>
          <w:rFonts w:cs="Cambria" w:ascii="Cambria" w:hAnsi="Cambria"/>
          <w:b/>
          <w:sz w:val="56"/>
          <w:szCs w:val="56"/>
          <w:lang w:val="tt-RU" w:eastAsia="ru-RU"/>
        </w:rPr>
        <w:t>БУЙЛАП СӘЯХӘТ”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Тәрбияче: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Адиятуллина А.Д.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Күн авылы, </w:t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Январь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/>
      </w:pPr>
      <w:r>
        <w:rPr>
          <w:rFonts w:eastAsia="Times New Roman" w:cs="Fira Sans;Times New Roman" w:ascii="Fira Sans;Times New Roman" w:hAnsi="Fira Sans;Times New Roman"/>
          <w:color w:val="424753"/>
          <w:sz w:val="36"/>
          <w:szCs w:val="36"/>
          <w:lang w:val="tt-RU" w:eastAsia="ru-RU"/>
        </w:rPr>
        <w:t xml:space="preserve">Зурлар төркемендә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color w:val="424753"/>
          <w:sz w:val="36"/>
          <w:szCs w:val="36"/>
          <w:lang w:val="tt-RU" w:eastAsia="ru-RU"/>
        </w:rPr>
        <w:t>“</w:t>
      </w:r>
      <w:r>
        <w:rPr>
          <w:rFonts w:eastAsia="Times New Roman" w:cs="Fira Sans;Times New Roman" w:ascii="Fira Sans;Times New Roman" w:hAnsi="Fira Sans;Times New Roman"/>
          <w:color w:val="424753"/>
          <w:sz w:val="36"/>
          <w:szCs w:val="36"/>
          <w:lang w:val="tt-RU" w:eastAsia="ru-RU"/>
        </w:rPr>
        <w:t>Салават күпере буйлап сәяхәт</w:t>
      </w:r>
      <w:r>
        <w:rPr>
          <w:rFonts w:eastAsia="Times New Roman" w:cs="Times New Roman" w:ascii="Times New Roman" w:hAnsi="Times New Roman"/>
          <w:color w:val="424753"/>
          <w:sz w:val="36"/>
          <w:szCs w:val="36"/>
          <w:lang w:val="tt-RU" w:eastAsia="ru-RU"/>
        </w:rPr>
        <w:t>”</w:t>
      </w:r>
      <w:r>
        <w:rPr>
          <w:rFonts w:eastAsia="Times New Roman" w:cs="Fira Sans;Times New Roman" w:ascii="Fira Sans;Times New Roman" w:hAnsi="Fira Sans;Times New Roman"/>
          <w:color w:val="424753"/>
          <w:sz w:val="36"/>
          <w:szCs w:val="36"/>
          <w:lang w:val="tt-RU" w:eastAsia="ru-RU"/>
        </w:rPr>
        <w:t xml:space="preserve"> дигән эшчәнле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color w:val="42475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424753"/>
          <w:sz w:val="28"/>
          <w:szCs w:val="28"/>
          <w:lang w:val="tt-RU" w:eastAsia="ru-RU"/>
        </w:rPr>
        <w:tab/>
        <w:t>Барлык 5 өлкәдә дә кулланылд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Arial" w:hAnsi="Arial" w:eastAsia="Times New Roman" w:cs="Arial"/>
          <w:vanish/>
          <w:color w:val="424753"/>
          <w:sz w:val="16"/>
          <w:szCs w:val="16"/>
          <w:lang w:val="tt-RU" w:eastAsia="ru-RU"/>
        </w:rPr>
      </w:pPr>
      <w:r>
        <w:rPr>
          <w:rFonts w:eastAsia="Times New Roman" w:cs="Arial" w:ascii="Arial" w:hAnsi="Arial"/>
          <w:vanish/>
          <w:color w:val="424753"/>
          <w:sz w:val="16"/>
          <w:szCs w:val="16"/>
          <w:lang w:val="tt-RU"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Максатлар: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1. Төсләр турында белгәннәрне ныгыту, салават күпере ничек барлыкка килүен белү, аның төсләре һәм эзлекле рәвештә аларны урнаштырырга, төсләрне кушып салават күпере төсләрен чыгарырга өйрәтү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2. Балаларның һәр төсне ачык, дөрес әйтүләренә ирешү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3. Сөйләм телен үстерү, хәтерен яхшырту, табигатьнең матурлыгын күрә белергә өйрәтү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Җиһазлау һәм материаллар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: салават күпере, кояш, болыт рәсемнәре, төсле бархат кәгазьләр, төрле төстәге җепләр, 7 стакан, су, таякчыклар, азык-төлек буяулары, кәгазь салфеткалар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Эшчәнлек барыш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Тәрбияч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Кереш өлеш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Исәнмесез, балалар. Безгә бүген кунаклар килгән. Әйдәгез әле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исәнләшик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Исәнмесе! Здравствуйте!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 w:eastAsia="ru-RU"/>
        </w:rPr>
        <w:t>Психогимнасти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Әйдәгез әле, бер-беребезгә елмаеп алыйк, безгә карап торган кояш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нурларын бүләк итик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(Ишек шакыйлар) 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Ишектән Белмәмеш килеп керә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Исәнмесез, балалар!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Исәнмесез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Сез бүген эшчәнлектә тәҗрибәләр үткәрәсез икән. Минем дә күп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беләсем килә. Мине дә кертмәссез микән?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Тәрбияче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Әйдә, рәхим ит!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Балалар, чыннан без бүген сезнең белән тәҗрибәләр үткәрербез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Ә хәзер мин сезгә табышмак әйтәм, тыңлагыз әле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Җиде сөлгем җиде төстә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Җидесен дә элдем күккә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Салават күпере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Тәрбияче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Әйе, балалар, чыннан да бу салават күпере.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Без бүген сезнең белән салават күпере, аның төсләре турында сөйләшербез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Ә хәзер мин сезгә кечкенә генә бер малай турында сөйләп китәм, ул рәссам булырга җыенган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ab/>
        <w:t>Яшәгән ди бер Малай, ул рәссам булырга хыялланган. Тәрәзә янына килгән дә, ямансулап утыра башлаган. Күкне кара болыт каплаган. Тып та тып итеп яңгыр ява икән. Ә бераздан ул туктаган. Болытлар арасыннан кояш нурларын яктырткан. Чиста зәңгәр күк йөзендә салават күпере барлыкка килгән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Малай шатланган, ишегалдына йөгереп чыккан һәм кычкырга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Исәнме, Салават күпере! Син нинди матур, ачык, төрле төсле. Ни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өчен син шундый матур?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– дигән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Ә Салават күпере елмайга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Миңа аны туганнарым бүләк итте – кояш һәм су.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– дигән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Тәрбияче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Ни өчен Салават күпере алай дип әйтте икән?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Ә хәзер әйдәген әле, салават күпере тәшерелгән иллюстрация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рәсемнәрне карап үтик әле. 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 w:eastAsia="ru-RU"/>
        </w:rPr>
        <w:t>Салават күперенең ничек барлыкка килүе турында әңгәмә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 w:eastAsia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Салават күперен кояш нурлары һәм яңгыр тамчылары барлыкк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китерә. Кояш нурлары яңгыр тамчыларына үтеп керәләр һәм алар төрле төсләргә таралала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Тәрбияче.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– Салават күпере ничә төстән тора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Җид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Нинди төсләр?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 w:eastAsia="ru-RU"/>
        </w:rPr>
        <w:t>Физкул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ь</w:t>
      </w:r>
      <w:r>
        <w:rPr>
          <w:rFonts w:cs="Times New Roman" w:ascii="Times New Roman" w:hAnsi="Times New Roman"/>
          <w:b/>
          <w:i/>
          <w:sz w:val="28"/>
          <w:szCs w:val="28"/>
          <w:lang w:val="tt-RU" w:eastAsia="ru-RU"/>
        </w:rPr>
        <w:t>тминутка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Йөгерек су, чиста су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Син иртән битне ю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Күзләрнем күрсеннәр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Борыным суласын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Колагым ишетсен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Авызым елмайсын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Йөгерек су, чиста су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Син битне чиста ю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Тәрбияче.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– Хәзер, балалар, өстәл янына киләбез. Сезнең белән узган дәрестә үткәрә башлаган тәҗрибәне искә төшерәбез һәм нәтиҗәне карыйбыз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Тәҗрибә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Алабыз 7 стакан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53565</wp:posOffset>
                </wp:positionH>
                <wp:positionV relativeFrom="paragraph">
                  <wp:posOffset>125095</wp:posOffset>
                </wp:positionV>
                <wp:extent cx="400050" cy="533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5pt;margin-top:9.85pt;width:31.4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5190</wp:posOffset>
                </wp:positionH>
                <wp:positionV relativeFrom="paragraph">
                  <wp:posOffset>139700</wp:posOffset>
                </wp:positionV>
                <wp:extent cx="400050" cy="533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pt;margin-top:11pt;width:31.4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01565</wp:posOffset>
                </wp:positionH>
                <wp:positionV relativeFrom="paragraph">
                  <wp:posOffset>125095</wp:posOffset>
                </wp:positionV>
                <wp:extent cx="400050" cy="533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95pt;margin-top:9.85pt;width:31.4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9190</wp:posOffset>
                </wp:positionH>
                <wp:positionV relativeFrom="paragraph">
                  <wp:posOffset>125095</wp:posOffset>
                </wp:positionV>
                <wp:extent cx="400050" cy="533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7pt;margin-top:9.85pt;width:31.4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4140</wp:posOffset>
                </wp:positionH>
                <wp:positionV relativeFrom="paragraph">
                  <wp:posOffset>125095</wp:posOffset>
                </wp:positionV>
                <wp:extent cx="400050" cy="533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pt;margin-top:9.85pt;width:31.4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0515</wp:posOffset>
                </wp:positionH>
                <wp:positionV relativeFrom="paragraph">
                  <wp:posOffset>125095</wp:posOffset>
                </wp:positionV>
                <wp:extent cx="400050" cy="533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5pt;margin-top:9.85pt;width:31.4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5315</wp:posOffset>
                </wp:positionH>
                <wp:positionV relativeFrom="paragraph">
                  <wp:posOffset>-339090</wp:posOffset>
                </wp:positionV>
                <wp:extent cx="4505325" cy="7334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5" h="1155">
                              <a:moveTo>
                                <a:pt x="0" y="1155"/>
                              </a:moveTo>
                              <a:cubicBezTo>
                                <a:pt x="75" y="655"/>
                                <a:pt x="150" y="155"/>
                                <a:pt x="345" y="135"/>
                              </a:cubicBezTo>
                              <a:cubicBezTo>
                                <a:pt x="540" y="115"/>
                                <a:pt x="965" y="1047"/>
                                <a:pt x="1170" y="1035"/>
                              </a:cubicBezTo>
                              <a:cubicBezTo>
                                <a:pt x="1375" y="1023"/>
                                <a:pt x="1388" y="72"/>
                                <a:pt x="1575" y="60"/>
                              </a:cubicBezTo>
                              <a:cubicBezTo>
                                <a:pt x="1762" y="48"/>
                                <a:pt x="2075" y="970"/>
                                <a:pt x="2295" y="960"/>
                              </a:cubicBezTo>
                              <a:cubicBezTo>
                                <a:pt x="2515" y="950"/>
                                <a:pt x="2695" y="0"/>
                                <a:pt x="2895" y="0"/>
                              </a:cubicBezTo>
                              <a:cubicBezTo>
                                <a:pt x="3095" y="0"/>
                                <a:pt x="3305" y="943"/>
                                <a:pt x="3495" y="960"/>
                              </a:cubicBezTo>
                              <a:cubicBezTo>
                                <a:pt x="3685" y="977"/>
                                <a:pt x="3833" y="110"/>
                                <a:pt x="4035" y="105"/>
                              </a:cubicBezTo>
                              <a:cubicBezTo>
                                <a:pt x="4237" y="100"/>
                                <a:pt x="4508" y="928"/>
                                <a:pt x="4710" y="930"/>
                              </a:cubicBezTo>
                              <a:cubicBezTo>
                                <a:pt x="4912" y="932"/>
                                <a:pt x="5075" y="103"/>
                                <a:pt x="5250" y="120"/>
                              </a:cubicBezTo>
                              <a:cubicBezTo>
                                <a:pt x="5425" y="137"/>
                                <a:pt x="5533" y="1045"/>
                                <a:pt x="5760" y="1035"/>
                              </a:cubicBezTo>
                              <a:cubicBezTo>
                                <a:pt x="5987" y="1025"/>
                                <a:pt x="6393" y="72"/>
                                <a:pt x="6615" y="60"/>
                              </a:cubicBezTo>
                              <a:cubicBezTo>
                                <a:pt x="6837" y="48"/>
                                <a:pt x="7015" y="798"/>
                                <a:pt x="7095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5,1155" path="m0,1155c75,655,150,155,345,135c540,115,965,1047,1170,1035c1375,1023,1388,72,1575,60c1762,48,2075,970,2295,960c2515,950,2695,0,2895,0c3095,0,3305,943,3495,960c3685,977,3833,110,4035,105c4237,100,4508,928,4710,930c4912,932,5075,103,5250,120c5425,137,5533,1045,5760,1035c5987,1025,6393,72,6615,60c6837,48,7015,798,7095,960e" stroked="t" o:allowincell="f" style="position:absolute;margin-left:48.45pt;margin-top:-26.7pt;width:354.7pt;height:5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</wp:posOffset>
                </wp:positionH>
                <wp:positionV relativeFrom="paragraph">
                  <wp:posOffset>123190</wp:posOffset>
                </wp:positionV>
                <wp:extent cx="40068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2pt;margin-top:9.7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3565</wp:posOffset>
                </wp:positionH>
                <wp:positionV relativeFrom="paragraph">
                  <wp:posOffset>123190</wp:posOffset>
                </wp:positionV>
                <wp:extent cx="4006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9.7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5190</wp:posOffset>
                </wp:positionH>
                <wp:positionV relativeFrom="paragraph">
                  <wp:posOffset>123190</wp:posOffset>
                </wp:positionV>
                <wp:extent cx="4006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pt;margin-top:9.7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1565</wp:posOffset>
                </wp:positionH>
                <wp:positionV relativeFrom="paragraph">
                  <wp:posOffset>123190</wp:posOffset>
                </wp:positionV>
                <wp:extent cx="4006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9.7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3180" w:leader="none"/>
          <w:tab w:val="left" w:pos="5640" w:leader="none"/>
          <w:tab w:val="left" w:pos="8085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18"/>
          <w:szCs w:val="18"/>
          <w:lang w:val="tt-RU" w:eastAsia="ru-RU"/>
        </w:rPr>
        <w:t>кызыл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ab/>
        <w:tab/>
        <w:t xml:space="preserve">            </w:t>
      </w:r>
      <w:r>
        <w:rPr>
          <w:rFonts w:cs="Times New Roman" w:ascii="Times New Roman" w:hAnsi="Times New Roman"/>
          <w:sz w:val="20"/>
          <w:szCs w:val="20"/>
          <w:lang w:val="tt-RU" w:eastAsia="ru-RU"/>
        </w:rPr>
        <w:t>сары                                          зәңгәр                                    кызы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-415290</wp:posOffset>
                </wp:positionV>
                <wp:extent cx="400050" cy="533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-32.7pt;width:31.4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Беренче стаканга су салабыз, икенчесен буш калдырабыз. 3 нче стаканга су салабыз, 4 чесен буш калдырабыз. 5 нче стаканга су салабыз, 6 нчысын буш калдырабыз. 7 нчесендә с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1 нче стаканга – кызыл төс, 3 нче стаканга сары төс, 5 нче стаканга – зәңгәр төс, 7 нче стаканга – кызыл төс салып болгатабыз. Кәгазь салфеткалар алабыз, урталай бөклибез, һәрбер стаканга дуга сыман куеп чыгабыз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Булдырдыгыз, балалар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Ә хәзер нәтиҗәсен карыйк әле. Карагыз әле, балалар, безнең су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салфеткалар аша буш стаканнарга күчкән һәм төсләр бергә кушылга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Кызыл + сары = кишер сары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Сары + зәңгәр = яшел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Зәңгәр + кызыл = шәмәхә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Салфеткалар суны үзенә сеңдереп, буш стаканнарга да күчкән һәм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төсләр кушылганнар. Безнең салават күпере төсләре чыкканмы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Әйе, икенче төрле әйтсәк, күчеп йөрүче су дип тә атарга бу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Салават күпере нинди төсләрдән торды инде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ab/>
        <w:t>7 төстән: кызыл, кишер сары, сары, яшел, сыек зәңгәр, зәңгәр, шәмәхә. Әйдәгез әле, салават күпере турында шигырьләр сөйләп үтик әл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 w:eastAsia="ru-RU"/>
        </w:rPr>
        <w:t>Физзарядка. “Яңгыр һәм Кояш”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ab/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Тәрбияче.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– Ә хәзер алабыз бархат кәгазьләр һәм җиде төрле җеп. Шушы бархат кәгазьләргә җепләрне салават күпере төсләре эзлеклегендә салават күпере ясыйбыз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Булдырдыгыз, балалар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Балалар, без бүген сезнең белән нишләдек?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Балалар. -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Кунакка Белмәмеш килде. Су белән тәҗрибәләр үткәреп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салават күпере төсләрен чыгардык. Җепләрдән салават күперен эшләдек, шигырьләр сөйләдек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Тәрбияче:.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– Белмәмеш, сиңа ошадымы?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Белмәмеш: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- Әйе. Бик ошады. Күп нәрсәләргә әйрәндем. Бик кызыклы булды. Рәхмәт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Тәрбияче:.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– Ә хәзер эшчәнлек ахырында салават күпере төсендәге шарлар белән бию биербез. Сез барыгыз да һаман шушы төсләр кебек матур, акыллы, тату булыгыз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Йомгаклау. Кунакларга саубуллашу сүзе белән шигырь сөйләү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Fira 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04:00Z</dcterms:created>
  <dc:creator>АДМИН</dc:creator>
  <dc:description/>
  <cp:keywords/>
  <dc:language>en-US</dc:language>
  <cp:lastModifiedBy>АДМИН</cp:lastModifiedBy>
  <dcterms:modified xsi:type="dcterms:W3CDTF">2018-11-04T17:07:00Z</dcterms:modified>
  <cp:revision>3</cp:revision>
  <dc:subject/>
  <dc:title/>
</cp:coreProperties>
</file>