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налитическая записка по результатам анкетирования родителе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новозрастно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удовлетворенности деятельностью воспитателей и качеством образовательной деятельности дошкольного образовательного учрежд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БДОУ № 204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нкетирование проведено в сентябре  2018г в разновозрастной группе, списочный состав – 24 человека, в анкетировании приняло участие – 24 челове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Число респондентов: 24 челове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оспитатель: Булукова И.И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6"/>
        <w:gridCol w:w="709"/>
        <w:gridCol w:w="850"/>
        <w:gridCol w:w="1560"/>
      </w:tblGrid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анк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а»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т»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трудняюсь ответить»%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удовольствием ли Ваш ребенок посещает детский сад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ы ли вы качеством организации воспитательно-образовательного процесса, который получает Ваш ребёнок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ы вы качеством проведения прогулок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спокойно работаете, когда Ваш ребёнок находится в детском саду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лном ли объеме осуществляется информированность о деятельности образовательного учреждения посредством информационных технологий (сайт образовательного учреждения)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ы ли Вы взаимоотношением педагогов с дошкольникам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е ли Вы возможность получить конкретный совет или рекомендации по вопросам развития воспитания вашего ребенка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ы ли Вы взаимоотношением педагогов с родителям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тся ли санитарно-гигиенические условия в группе ДОУ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одителям предлагалось ознакомиться с 9 утверждениями и оценить каждое, выбрав один из вариантов ответа: ДА, НЕТ, ЗАТРУДНЯЮСЬ ОТВЕТ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анкетировании приняло участие 24 человека, что составило 72% от списочного состава воспитанников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анкетирования можно сделать следующие вывод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сокий процент родителей готов к взаимодействию, сотрудничеству с воспитателями и педагогическим коллективом дошкольного учреждения, и остаются не равнодушным к жизнедеятельности детского са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ольствие от походов в детский сад, по мнению родителей,  получают 23 человека -  96%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ей воспитательно-образовательного процесса удовлетворены 88% (21 человек) родителе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уднились с ответом 8% (2 человека), не удовлетворены качеством организации воспитательно-образовательного процесса 4% (1 человек) – комментариев по поводу недовольства получить не удалось. Это может свидетельствовать о том, что большинство родителей удовлетворены качеством воспитательно - образовательного процесса, проводимого в ДОУ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гулок с воспитанниками проходит на высоком уровне - 23 опрошенных человека -  96%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койствие на рабочем месте за ребенка, который находится в детском саду, отмечают 92% (21 человек) опрошенных, беспокойство никто из родителей не проявляет (0%), смешанные чувства у 8% (2 человека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тепенью информированности о деятельности образовательного учреждения посредством информационных технологий (сайт образовательного учреждения)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овлетворены 68% (16 человек),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удовлетворены работой сайта 8% (2 человека),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% (6 человек) затрудняются с ответом, скорее всего это те родители, которые не выходят или редко выходят на сайт ДО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ложен полный перечень документов, касающийся работы нашего учреждения, своевременно выносятся все новости, касающиеся любых мероприятий, происходящих в ДО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отношениями педагогов с детьми удовлетворены 100 % родителей (24 человека). Это вызвано тем, что в группе работают коммуникабельные, инициативные, трудолюбивые, эмоционально – уравновешенные воспитатели, которые занимают активную жизненную позицию, придерживаются демократического стиля в общении с деть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2% (23 человека) родителей полностью устраивает профессиональный уровень воспитателей, возможность получить конкретный совет или рекомендации по вопросам развития воспитания ребенка, что является позитивным результатом; лишь 8% (2 человека) затрудняются с ответом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отношениями педагогов с родителями удовлетворены 100%</w:t>
        <w:br/>
        <w:t>(24 человека), такие результаты свидетельствуют   о своевременном и конструктивном решении возникающих проблемных ситуаций,  не замалчивании, а взаимодействие всех заинтересованных сторон  в процессе диалог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-гигиеническими условиями удовлетворены  96% (23 человека), 4% (1 человек) родителей затруднились ответить на этот вопро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нкетирование выявило, что процент удовлетворенности деятельностью воспитателей разновозрастной группы и деятельностью МБДОУ №204 составляет 97% опрошенных родителей, что позволяет сделать следующие выводы: созданная система работы ДОУ и воспитательно-образовательная деятельность педагогов позволяет максимально удовлетворять потребность и запросы родите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опросы, на которые респонденты затруднялись ответить необходимо продублировать в дополнительном анкетировании с открытым вариантом ответа, чтобы наиболее полно изучить потребность родителей, выявить конкретные недостатки, и в дальнейшем вести работу по улучшению того и иного направления деятельности ДОУ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6:37:00Z</dcterms:created>
  <dc:creator>7</dc:creator>
  <dc:description/>
  <dc:language>en-US</dc:language>
  <cp:lastModifiedBy>Irina</cp:lastModifiedBy>
  <dcterms:modified xsi:type="dcterms:W3CDTF">2018-11-04T06:37:00Z</dcterms:modified>
  <cp:revision>2</cp:revision>
  <dc:subject/>
  <dc:title/>
</cp:coreProperties>
</file>