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  <w:t>Название работы: Математика в баснях Крылова И.А.</w:t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  <w:t>Автор работы: Эренженова Мария, ученица 7 класса</w:t>
      </w:r>
    </w:p>
    <w:p>
      <w:pPr>
        <w:pStyle w:val="Normal"/>
        <w:spacing w:lineRule="atLeast" w:line="224" w:before="0" w:after="215"/>
        <w:jc w:val="both"/>
        <w:rPr/>
      </w:pPr>
      <w:r>
        <w:rPr/>
        <w:t xml:space="preserve">Место выполнения работы: п. Кетченеры </w:t>
      </w:r>
    </w:p>
    <w:p>
      <w:pPr>
        <w:pStyle w:val="Normal"/>
        <w:spacing w:lineRule="atLeast" w:line="224" w:before="0" w:after="215"/>
        <w:ind w:left="2880" w:hanging="0"/>
        <w:jc w:val="both"/>
        <w:rPr/>
      </w:pPr>
      <w:r>
        <w:rPr/>
        <w:t>МКОУ «Кетченеровская многопрофильная гимназия им. Х.Косиева»</w:t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  <w:t>Руководитель: Эренженова Н.С., учитель математики</w:t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  <w:t>2018 год.</w:t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tLeast" w:line="224" w:before="0" w:after="215"/>
        <w:jc w:val="center"/>
        <w:rPr/>
      </w:pPr>
      <w:r>
        <w:rPr/>
        <w:t>Оглавление</w:t>
      </w:r>
    </w:p>
    <w:p>
      <w:pPr>
        <w:pStyle w:val="Normal"/>
        <w:spacing w:lineRule="atLeast" w:line="224" w:before="0" w:after="215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Введение……………………………………………………………………...…3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Основная часть…………………………………………………………………..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Заключение………………………………………………………..………..…..13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Список литературы…………………………………………………………….14</w:t>
      </w:r>
    </w:p>
    <w:p>
      <w:pPr>
        <w:pStyle w:val="Normal"/>
        <w:spacing w:lineRule="atLeast" w:line="224" w:before="0" w:after="21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tLeast" w:line="224" w:before="0" w:after="21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Мир построен на силе чисел.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Пифагор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асня - короткий рассказ сатирического характера. С помощью басни с давних пор человек искал ответа на вопрос: как вести себя в огромном и сложном мире, как правильно строить отношения с другими людьми. Басня всегда носит иносказательный характер, а в качестве персонажей в ней чаще всего выступают животные, растения, предметы. Иван Андреевич Крылов - великий русский баснописец. Мы с детства знакомы с его произведениями. В своих баснях он высмеивает и критикует недостатки общественной жизни и человеческие пороки: хитрость, жадность, лень, тщеславие, трусость, глупость, невежество. Причем делает это просто и доходчиво, понятным язык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, например, Крылов убежден, что основу жизни составляет труд, а благополучие общества зависит от согласного труда людей работающих, честно и умел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Я люблю басни.  Однажды читая басни  Крылова, я обратила внимание,  насколько точно передает мастер основную мысль произведения, используя при этом язык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едь математику принято относить к точным наукам. И считают, что если прозвенел звонок на этот урок, то всё постороннее - литература, искусство, поэзия - должно уступить место точному эксперименту, строгому доказательству и формулам. Оставляя, естественно, за последними методами решающую роль, следует, однако, признать ошибочным мнение о несовместимости науки и искусства на уроках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не стало интересно. Я стала внимательно изучать каждое произведение и искать связь между числами и событиями. Ведь можно  изучая литературу,  начать  понимать лучше математику. Так объектами моего исследования стали  басни. Я сделала попытку составить несколько задач, но при этом использовать сюжет из басни. </w:t>
      </w:r>
    </w:p>
    <w:p>
      <w:pPr>
        <w:pStyle w:val="Normal"/>
        <w:spacing w:lineRule="auto" w:line="360"/>
        <w:ind w:firstLine="539"/>
        <w:rPr/>
      </w:pPr>
      <w:r>
        <w:rPr>
          <w:b/>
          <w:bCs/>
        </w:rPr>
        <w:t>Цел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 формирование умений самостоятельно приобретать и применять   знания,  пользоваться литературой, развивать логическое мышл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воспитание культуры речи, пополнение багажа знаний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обретение умений увидеть проблему и наметить пути её реш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</w:rPr>
        <w:t>Задач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 научится решать задания, поднять уровень математические подготовки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Line3r">
    <w:name w:val="line3r"/>
    <w:basedOn w:val="Style13"/>
    <w:qFormat/>
    <w:rPr/>
  </w:style>
  <w:style w:type="character" w:styleId="Line2r">
    <w:name w:val="line2r"/>
    <w:basedOn w:val="Style13"/>
    <w:qFormat/>
    <w:rPr/>
  </w:style>
  <w:style w:type="character" w:styleId="Verseno">
    <w:name w:val="verseno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Line1r">
    <w:name w:val="line1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para2">
    <w:name w:val="versepara2"/>
    <w:basedOn w:val="Normal"/>
    <w:qFormat/>
    <w:pPr>
      <w:spacing w:before="280" w:after="280"/>
    </w:pPr>
    <w:rPr/>
  </w:style>
  <w:style w:type="paragraph" w:styleId="Tb">
    <w:name w:val="tb"/>
    <w:basedOn w:val="Normal"/>
    <w:qFormat/>
    <w:pPr>
      <w:spacing w:before="280" w:after="280"/>
    </w:pPr>
    <w:rPr/>
  </w:style>
  <w:style w:type="paragraph" w:styleId="Bss">
    <w:name w:val="bss"/>
    <w:basedOn w:val="Normal"/>
    <w:qFormat/>
    <w:pPr>
      <w:spacing w:before="280" w:after="280"/>
    </w:pPr>
    <w:rPr/>
  </w:style>
  <w:style w:type="paragraph" w:styleId="Continuation">
    <w:name w:val="continuatio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1:48:00Z</dcterms:created>
  <dc:creator>Ника</dc:creator>
  <dc:description/>
  <cp:keywords/>
  <dc:language>en-US</dc:language>
  <cp:lastModifiedBy>дом</cp:lastModifiedBy>
  <cp:lastPrinted>2015-01-20T08:00:00Z</cp:lastPrinted>
  <dcterms:modified xsi:type="dcterms:W3CDTF">2018-11-04T20:19:00Z</dcterms:modified>
  <cp:revision>12</cp:revision>
  <dc:subject/>
  <dc:title>Научно-практическая конференция школьников «Первые шаги в науку»</dc:title>
</cp:coreProperties>
</file>