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 (дорожная кар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ышения качества </w:t>
        <w:br/>
        <w:t>математическ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равнинском рай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вышение качества математического образования в райо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. Повысить квалификационный уровень учителей. </w:t>
      </w:r>
    </w:p>
    <w:p>
      <w:pPr>
        <w:pStyle w:val="Normal"/>
        <w:spacing w:lineRule="auto" w:line="240" w:before="0" w:after="0"/>
        <w:ind w:left="-2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С</w:t>
      </w:r>
      <w:r>
        <w:rPr>
          <w:rFonts w:cs="Times New Roman" w:ascii="Times New Roman" w:hAnsi="Times New Roman"/>
          <w:sz w:val="24"/>
          <w:szCs w:val="24"/>
        </w:rPr>
        <w:t xml:space="preserve">оздать систему деятельности по мотивации всех участников образовательного процесса для достижения нового качества образования. </w:t>
      </w:r>
    </w:p>
    <w:p>
      <w:pPr>
        <w:pStyle w:val="Normal"/>
        <w:spacing w:lineRule="auto" w:line="240" w:before="0" w:after="0"/>
        <w:ind w:left="-22" w:hanging="0"/>
        <w:rPr/>
      </w:pPr>
      <w:r>
        <w:rPr>
          <w:rFonts w:cs="Times New Roman" w:ascii="Times New Roman" w:hAnsi="Times New Roman"/>
          <w:sz w:val="24"/>
          <w:szCs w:val="24"/>
        </w:rPr>
        <w:t>3. Повысить качество преподавания урок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 w:before="0" w:after="0"/>
        <w:ind w:left="-22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 Предусмотреть  в компоненте ОУ часы на увеличение времени на изучение предмета «Математика», факультативов, элективных курсов.</w:t>
      </w:r>
    </w:p>
    <w:p>
      <w:pPr>
        <w:pStyle w:val="Normal"/>
        <w:spacing w:lineRule="auto" w:line="240" w:before="0" w:after="0"/>
        <w:ind w:left="-2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 Активизировать внеурочную деятельность по предмету «математика».</w:t>
      </w:r>
    </w:p>
    <w:p>
      <w:pPr>
        <w:pStyle w:val="Normal"/>
        <w:spacing w:lineRule="auto" w:line="240" w:before="0" w:after="0"/>
        <w:ind w:left="-2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6. Организовать мониторинг состояния преподавания математики в шко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650"/>
        <w:gridCol w:w="2944"/>
        <w:gridCol w:w="258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№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Мероприят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рок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Исполнители</w:t>
            </w:r>
          </w:p>
        </w:tc>
      </w:tr>
      <w:tr>
        <w:trPr/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. Повышение квалификационного уровня учителе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ализ запросов учителей математики по повышению квалифик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формление заявки на курсы повышения квалификации и переподготов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 течение год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ведение мастер-классов по методике преподавания математики в рамках РМО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 графику Р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профессионального мастерства в области математического образ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жегодно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ведение школьного этапа Всероссийской олимпиады школьников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сентябрь-октябрь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ведение муниципального этапа Всероссийской олимпиады школьников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ноябрь-декабрь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дание системы деятельности по мотивации всех участников образовательного процесса для достижения нового качества образова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тивация и стимулирование педагогов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Ежегодно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0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работы с «отстающими» обучающимися по математик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Ежегодно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работы с  одарёнными детьм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качества преподавания уроков математики</w:t>
            </w:r>
          </w:p>
        </w:tc>
      </w:tr>
      <w:tr>
        <w:trPr>
          <w:trHeight w:val="6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ганизация методической помощ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оведение педагогического совета по теме «Промежуточные итоги реализации плана мероприятий по повышению качества математического образования»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рт 20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уководители ОУ </w:t>
            </w:r>
          </w:p>
        </w:tc>
      </w:tr>
      <w:tr>
        <w:trPr>
          <w:trHeight w:val="200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образовательного процесса учебным оборудованием для выполнения практических видов занятий, работ в соответствии с рабочими программами учебного предмета математик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Ежегодно (авгус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уководители ОУ, учителя математики</w:t>
            </w:r>
          </w:p>
        </w:tc>
      </w:tr>
      <w:tr>
        <w:trPr>
          <w:trHeight w:val="200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единое УМК по математике в район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уководители ОУ, учителя математики</w:t>
            </w:r>
          </w:p>
        </w:tc>
      </w:tr>
      <w:tr>
        <w:trPr>
          <w:trHeight w:val="713" w:hRule="atLeast"/>
        </w:trPr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Увеличение времени на изучение предметов математика, факультативов, элективных курсов, курсов по выбору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величение количества часов учебного плана по предмету «Математика» в 7-11 классах за счёт копонента образовательного учрежде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жегодно (авгус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уководители 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деление часов на факультативы,  элективные курсы, курсы по выбору в 2-11кл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жегодно (авгус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уководители ОУ</w:t>
            </w:r>
          </w:p>
        </w:tc>
      </w:tr>
      <w:tr>
        <w:trPr/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Популяризация математики, дополнительное образовани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частие в конкурсах для раннего выявления детей с высокой мотивацией к обучению математике и развития математической грамотности и математической культуры, начиная с детей младшего школьного возраст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 плану ОО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уководители О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ганизация и проведение кустовых математических турниров для обучающихся 5-8 классов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жегодно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внедрение программ дополнительного образования по математик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уководители О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ведение предметной недели по математик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Ежегодно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уководители ОУ, учителя – предметник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еспечение доступа ОО к электронным информационно-образовательным ресурсам математической направленност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стоянно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уководители ОУ</w:t>
            </w:r>
          </w:p>
        </w:tc>
      </w:tr>
      <w:tr>
        <w:trPr/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6. Организация мониторинга состояния преподавания математики в школах района</w:t>
            </w:r>
          </w:p>
        </w:tc>
      </w:tr>
      <w:tr>
        <w:trPr>
          <w:trHeight w:val="106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езультатов районных, административных контрольных работ, ГИА, ЕГЭ, результатов по итогам года,  по классам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уководители О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трольных срезов на школьном уровне, на муниципальном уровн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уководители ОУ, РО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иагностических работ в форме ЕГЭ на базе школ с целью диагностики готовности учащихся к итоговой аттес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уководители ОО, учителя – предметник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учебно-методического характера по подготовке к государственной итоговой аттестац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учителями рекомендаций для выпускников по подготовке к ЕГЭ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индивидуальных и групповых консультаций для учащихся с использованием демоверсий КИМов по математике во внеурочное врем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ор и решение заданий с использованием КИМов на урок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анизация мероприятий по психологическому сопровождению учащихся и их родителей в период подготовки и проведения ЕГЭ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 течение год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уководители О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чителя математи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Times New Roman"/>
      <w:color w:val="333333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8"/>
      <w:lang w:val="ru-RU" w:bidi="ar-SA"/>
    </w:rPr>
  </w:style>
  <w:style w:type="character" w:styleId="1">
    <w:name w:val="Заголовок 1 Знак"/>
    <w:qFormat/>
    <w:rPr>
      <w:sz w:val="32"/>
      <w:szCs w:val="24"/>
    </w:rPr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5:29:00Z</dcterms:created>
  <dc:creator>Akbyf</dc:creator>
  <dc:description/>
  <cp:keywords/>
  <dc:language>en-US</dc:language>
  <cp:lastModifiedBy>user</cp:lastModifiedBy>
  <cp:lastPrinted>2013-06-18T12:42:00Z</cp:lastPrinted>
  <dcterms:modified xsi:type="dcterms:W3CDTF">2017-05-04T04:14:00Z</dcterms:modified>
  <cp:revision>18</cp:revision>
  <dc:subject/>
  <dc:title>Программа повышения качества образования</dc:title>
</cp:coreProperties>
</file>