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225" w:after="225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Игры на релаксацию</w:t>
      </w:r>
    </w:p>
    <w:p>
      <w:pPr>
        <w:pStyle w:val="Style15"/>
        <w:shd w:fill="FFFFFF" w:val="clear"/>
        <w:spacing w:lineRule="auto" w:line="276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1. Космос.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друзей хороших на Луне нашли.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гласили в космос их и летим.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парим, как ласточки, в вышине.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вёздами любуемся в тишине.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терок - проказник вскоре прилетел.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пустив на землю нас, нежно шелестел.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лёжа на спине, полное расслабление туловища и конечностей,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комендуется спокойная, чуть слышная музыка)</w:t>
      </w:r>
    </w:p>
    <w:p>
      <w:pPr>
        <w:pStyle w:val="Style15"/>
        <w:shd w:fill="FFFFFF" w:val="clear"/>
        <w:spacing w:lineRule="auto" w:line="276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2. Сказка.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раскинем руки, мы как будто птицы.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глаза закроем, - сказка нам приснится…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ар приснится голубой…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Мишутка маленький…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ветлый месяц за горой…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цветочек аленький…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пестки ласкает ветер,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уть цветок качается…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 сказка детям снится…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расслабляются…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глаза открылись, мышцы напрягаются!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разу бодрость, сила в теле ощущаются!</w:t>
      </w:r>
    </w:p>
    <w:p>
      <w:pPr>
        <w:pStyle w:val="Style15"/>
        <w:shd w:fill="FFFFFF" w:val="clear"/>
        <w:spacing w:lineRule="auto" w:line="276" w:before="0" w:after="0"/>
        <w:ind w:left="567" w:hanging="0"/>
        <w:rPr/>
      </w:pPr>
      <w:r>
        <w:rPr>
          <w:color w:val="333333"/>
          <w:sz w:val="28"/>
          <w:szCs w:val="28"/>
        </w:rPr>
        <w:t>(лёжа на спине, под спокойное речевое сопровождение и приятную, тихую музыку полное расслабление)</w:t>
      </w:r>
    </w:p>
    <w:p>
      <w:pPr>
        <w:pStyle w:val="Style15"/>
        <w:shd w:fill="FFFFFF" w:val="clear"/>
        <w:spacing w:lineRule="auto" w:line="276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3. Океан.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слышу океана шум… прибой…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шелест пены на песке прибрежном.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лна беседует со мной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убаюкивает нежно.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а мне говорит: расслабься и глаза прикрой,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слабься, отдохни, услышь ты шум прибоя,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усть тело отдохнёт, а с ним и ты,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все друзья, кто рядом здесь с тобою.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слушайся к себе: тепло и свет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льются в твои ноги, руки, шею,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пло идёт по телу, в твою грудь…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ё тело лёгкое, а мысли всё светлее…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волны слышим, тишина… покой…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ицо ласкает солнца лучик …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ветерок сюда к нам залетел,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отогнал за горы тучи.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ас ветерок взбодрил, погладил по щеке…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вам силы вновь вернулись!.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ра вставать! Пора вставать!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хочется, что б все вы улыбнулись!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музыка «шум моря» и спокойный, ровный голос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чевого сопровождения способствуют мышечному расслаблению туловища и конечностей. И. п. : лёжа на спине.)</w:t>
      </w:r>
    </w:p>
    <w:p>
      <w:pPr>
        <w:pStyle w:val="Style15"/>
        <w:shd w:fill="FFFFFF" w:val="clear"/>
        <w:spacing w:lineRule="auto" w:line="276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4. Волна.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слабляюсь на спине,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медуза на волне…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зки закрываются…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ло расслабляется…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ихо плещется волна…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с баюкает она…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ю – бай, баю – бай,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зки тихо закрывай…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прохладный ветерок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бежал по телу…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дохнули! Вновь пора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раться нам за дело!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И. п: лёжа на спине, раскинув руки и ноги в стороны, желательно музыкальное сопровождение под спокойное чтение текста)</w:t>
      </w:r>
    </w:p>
    <w:p>
      <w:pPr>
        <w:pStyle w:val="Style15"/>
        <w:shd w:fill="FFFFFF" w:val="clear"/>
        <w:spacing w:lineRule="auto" w:line="276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5. Рыбки.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чистой, ласковой водице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лывёт рыбок вереница.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ешуёй златой сверкая,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ужится, играя стая…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низ их манит тишина,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убина… не видно дна…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ыбки, рыбки вниз пошли,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ыбки, рыбки все легли…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зки все прикрыли…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лавнички расслабили…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востик тоже не играет…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ыбка мышцы расслабляет…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десь покой и тишина…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ихо плещется волна…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луч солнца засверкал,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ыбок всех он вверх позвал!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таньте все… вернёмся в зал!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после имитационного движения «рыбки» - дети опускаются на ковёр, руки и ноги в стороны, полное расслабление мышц туловища и конечностей, музыкальное сопровождение желательно)</w:t>
      </w:r>
    </w:p>
    <w:p>
      <w:pPr>
        <w:pStyle w:val="Style15"/>
        <w:shd w:fill="FFFFFF" w:val="clear"/>
        <w:spacing w:lineRule="auto" w:line="276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6. Кот.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у наших у ворот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траве улёгся кот.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зки он свои прикрыл…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востик рыжий распушил…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 расслабил коготки,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ли лапочки легки.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 расслабил свой животик –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какой хороший котик: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ё своё расслабил тело –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здоровья это дело!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дет котик отдыхать,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потом опять играть!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дет мышку догонять…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у и нам пора вставать!</w:t>
      </w:r>
    </w:p>
    <w:p>
      <w:pPr>
        <w:pStyle w:val="Style15"/>
        <w:shd w:fill="FFFFFF" w:val="clear"/>
        <w:spacing w:lineRule="auto" w:line="276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7. Бабочка.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бочка порхала,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ё к цветам летала.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ылья стали уставать,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идно, надо отдыхать.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присела на цветок,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ылья опустила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головку свесила,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дто загрустила…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дохнула… посидела…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 и снова полетела.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дети, выполняя движения по тексту, учатся напрягать и расслаблять свои мышцы в разных позах, в данном случае, присев на корточки или «по – турецки», скрестив ноги)</w:t>
      </w:r>
    </w:p>
    <w:p>
      <w:pPr>
        <w:pStyle w:val="Style15"/>
        <w:shd w:fill="FFFFFF" w:val="clear"/>
        <w:spacing w:lineRule="auto" w:line="276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8. Снежинка.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ёгкая снежинка – белая пушинка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гла на ладошку отдохнуть немножко.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учики расслабила и прикрыла глазки…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ёгкая, воздушная, словно фея в сказке…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тер, ты здесь не шуми!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м снежинку не буди!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усть снежинка расслабляется,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ил надолго набирается.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путь далёкий силы надо: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й лететь за снегопадом!</w:t>
      </w:r>
    </w:p>
    <w:p>
      <w:pPr>
        <w:pStyle w:val="Style15"/>
        <w:shd w:fill="FFFFFF" w:val="clear"/>
        <w:spacing w:lineRule="auto" w:line="276" w:before="0" w:after="0"/>
        <w:ind w:left="567" w:hanging="567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9. Барсук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полянке у осинки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ш барсук лежит на спинке.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 раскинул свои лапки,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расслабил цап – царапки.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еет солнышко животик,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ёрстку ветерок ласкает…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жебока наш барсук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ирно дремлет, отдыхает…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адко наш барсук зевнул,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вою спинку изогнул,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тянулся, потянулся…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одро встал – совсем проснулся.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бокам себя похлопал,</w:t>
      </w:r>
    </w:p>
    <w:p>
      <w:pPr>
        <w:pStyle w:val="Style15"/>
        <w:shd w:fill="FFFFFF" w:val="clear"/>
        <w:spacing w:lineRule="auto" w:line="276" w:before="0" w:after="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делам в лесок потопал!</w:t>
      </w:r>
    </w:p>
    <w:p>
      <w:pPr>
        <w:pStyle w:val="Style15"/>
        <w:shd w:fill="FFFFFF" w:val="clear"/>
        <w:spacing w:lineRule="auto" w:line="276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10. Облака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небе синем к нам издалека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плывают белые облака.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крывают облака мягким одеялом…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приятно и легко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м ребятам стало!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лой пеной облака нежно окружают,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он волшебный и прекрасный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ок погружают.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закрылись глазки – снятся детям сказки…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лака плывут, плывут –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дых и покой несут…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 ребятки отдохнули,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боку на бок повернулись… потянулись –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… проснулись!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 свиданья, облака, небо голубое,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ного – много, много раз</w:t>
      </w:r>
    </w:p>
    <w:p>
      <w:pPr>
        <w:pStyle w:val="Style15"/>
        <w:shd w:fill="FFFFFF" w:val="clear"/>
        <w:spacing w:lineRule="auto" w:line="276" w:before="0" w:after="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третимся с тобою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3:56:00Z</dcterms:created>
  <dc:creator>Татьяна</dc:creator>
  <dc:description/>
  <dc:language>en-US</dc:language>
  <cp:lastModifiedBy>Татьяна</cp:lastModifiedBy>
  <dcterms:modified xsi:type="dcterms:W3CDTF">2016-01-06T14:03:00Z</dcterms:modified>
  <cp:revision>1</cp:revision>
  <dc:subject/>
  <dc:title/>
</cp:coreProperties>
</file>