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sz w:val="40"/>
          <w:szCs w:val="40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епосредственно образователь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реализации образовательной области «Познание» (ребёнок и окружающий мир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средн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ма «Перелётные птиц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Style w:val="LineNumbering"/>
          <w:rFonts w:eastAsia="Times New Roman CYR"/>
          <w:b/>
          <w:b/>
          <w:bCs/>
          <w:color w:val="000000"/>
          <w:spacing w:val="1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Style w:val="LineNumbering"/>
          <w:rFonts w:eastAsia="Times New Roman CYR"/>
          <w:b/>
          <w:b/>
          <w:bCs/>
          <w:color w:val="000000"/>
          <w:spacing w:val="1"/>
        </w:rPr>
      </w:pPr>
      <w:r>
        <w:rPr/>
      </w:r>
    </w:p>
    <w:p>
      <w:pPr>
        <w:pStyle w:val="Style15"/>
        <w:jc w:val="right"/>
        <w:rPr>
          <w:rStyle w:val="LineNumbering"/>
          <w:rFonts w:eastAsia="Times New Roman CYR"/>
          <w:b/>
          <w:b/>
          <w:bCs/>
          <w:color w:val="000000"/>
          <w:spacing w:val="1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LineNumbering"/>
          <w:rFonts w:eastAsia="Times New Roman CYR"/>
          <w:b/>
          <w:b/>
          <w:bCs/>
          <w:color w:val="000000"/>
          <w:spacing w:val="1"/>
          <w:sz w:val="28"/>
          <w:szCs w:val="28"/>
        </w:rPr>
      </w:pPr>
      <w:r>
        <w:rPr/>
      </w:r>
    </w:p>
    <w:p>
      <w:pPr>
        <w:pStyle w:val="Style15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ять представления о перелетных птица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ять и расширять знания детей  о птицах весной (прилетают птицы, начинают вить гнёзда и выводить птенцов)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.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слуховое и зрительное восприятие, память, внимание, воображение, сообразительность.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деятельность детей.</w:t>
      </w:r>
    </w:p>
    <w:p>
      <w:pPr>
        <w:pStyle w:val="Style15"/>
        <w:spacing w:lineRule="auto" w:line="360"/>
        <w:rPr>
          <w:rFonts w:eastAsia="Times New Roman CYR"/>
          <w:kern w:val="0"/>
          <w:sz w:val="28"/>
          <w:szCs w:val="28"/>
          <w:lang w:eastAsia="en-US"/>
        </w:rPr>
      </w:pPr>
      <w:r>
        <w:rPr>
          <w:rFonts w:eastAsia="Times New Roman CYR"/>
          <w:kern w:val="0"/>
          <w:sz w:val="28"/>
          <w:szCs w:val="28"/>
          <w:lang w:eastAsia="en-US"/>
        </w:rPr>
      </w:r>
    </w:p>
    <w:p>
      <w:pPr>
        <w:pStyle w:val="Style15"/>
        <w:spacing w:lineRule="auto" w:line="360"/>
        <w:rPr/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Воспитывать бережное отношения к птицам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рассматривать, не нанося им   вред, кормить только с разрешения    взрослых, не пугать, не разорять гнёзда)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навыки сотрудничества, доброжелатель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8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альбомов, журналов с перелетными птицами, слушание аудио записей с пением птиц.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Ход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ый моме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Ребята, я буду говорить один предмет, а вы мног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сточка - ласточк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ч - грач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ворец – скворцы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авль – журавл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ь – лебед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ушка – кукуш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вей-соловьи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Молодцы, дети. Как вы думаете, о ком мы сегодня будем говори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Мы будем говорить о птиц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Верно. А почему их называют птицам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У птиц есть клюв, крылья, тело покрыто перь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Верно. Дети, мы с вами знаем, что есть птицы зимующие и перелётные. Какие это птиц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Это перелётные пт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Почему их называют перелётным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Эти птицы прилетают к нам из далёкого  кр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Молодцы. А в какое время года прилетают к нам птиц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Птицы прилетают вес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Почему весн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Весной тает снег, водоёмы,  становится тепло, просыпаются насекомые, которыми питаются пт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Верно. Выберите картинку с той птицей, которая прилетает весной пер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Назовите  эту птиц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Это гра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Правильно. Как только на полях появляются проталины, грачи уже тут как тут! Важно ходят по полям и ищут черв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- А вслед за грачами возвращаются в родные края скворц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Отгадайте, кто ещё прилетает к нам весн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ной в лесу далеко разносится звонкое «Ку-ку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Это кукуш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Почему вы так реши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Кукушка произносит «Ку-ку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Значит,  кукушка что дела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Кукушка куку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Найдите картинку с кукуш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ёнок выбирает картинку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Ребята, отгадайте ,у какой птицы такой  хвости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казывает картинку с хвостом ласточк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Это хвост ласточ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Молодцы.  Покажите  картинку с  ласточ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Ребята, чем питаются грач, скворец, кукушка, ласточ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Эти птицы питаются насекомы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Верно. А теперь назовите третий лишн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игра: «Третий лишний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Ребята, посмотрите, что делают птицы, когда прилетают к нам весн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казывает картинку-подсказку: дерево с гнёздом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Птицы вьют гнёз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Верно. А для чего птицы вьют и строят гнёз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Для того, чтобы выводить птенц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Молодцы. Перелётные птицы вьют свои гнёзда, откладывают яйца и выводят птенц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Где гнездо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 вьёт гнездо на дерев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ЕЙ в траве на зем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ОЧКА строит  гнездо под крышей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ЕЦ вьёт своё гнездо в скворечни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УКУШКИ нет гнезда. Она откладывает свои яйца в чужие гнёзда и не высиживает птенц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Ребята, какие птицы прилетают к на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Перелётные пт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Когда прилетают к нам перелётные птиц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- Они прилетают вес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- Верно. Молодцы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0:10:00Z</dcterms:created>
  <dc:creator>Customer</dc:creator>
  <dc:description/>
  <cp:keywords/>
  <dc:language>en-US</dc:language>
  <cp:lastModifiedBy>Customer</cp:lastModifiedBy>
  <cp:lastPrinted>2016-03-31T10:29:00Z</cp:lastPrinted>
  <dcterms:modified xsi:type="dcterms:W3CDTF">2018-11-03T15:17:00Z</dcterms:modified>
  <cp:revision>5</cp:revision>
  <dc:subject/>
  <dc:title>Конспект</dc:title>
</cp:coreProperties>
</file>