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/>
        <w:t>Государственное бюджетное дошкольное                                                  образовательное учреждение детский сад</w:t>
      </w:r>
    </w:p>
    <w:p>
      <w:pPr>
        <w:pStyle w:val="Normal"/>
        <w:jc w:val="right"/>
        <w:rPr/>
      </w:pPr>
      <w:r>
        <w:rPr/>
        <w:t>№</w:t>
      </w:r>
      <w:r>
        <w:rPr/>
        <w:t>42 «Белый парус» Пушк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Санкт – Петербурга </w:t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/>
        <w:t>Составила Лазарева С.А.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образовательной деятельности по аппликации во  второй  младшей группе  «Друзья для Зайки».</w:t>
      </w:r>
    </w:p>
    <w:p>
      <w:pPr>
        <w:pStyle w:val="Style15"/>
        <w:spacing w:before="0" w:after="150"/>
        <w:rPr/>
      </w:pPr>
      <w:r>
        <w:rPr>
          <w:b/>
          <w:color w:val="000000"/>
          <w:sz w:val="28"/>
          <w:szCs w:val="28"/>
        </w:rPr>
        <w:t>Составила воспитатель группы «Солнышко» Лазарева С.А.</w:t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Cs/>
          <w:color w:val="000000"/>
        </w:rPr>
        <w:t>Программные задачи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>Образовательные:</w:t>
      </w:r>
      <w:r>
        <w:rPr>
          <w:color w:val="000000"/>
        </w:rPr>
        <w:t xml:space="preserve"> закреплять знания детей о круглой форме, различении предметов по величине; учить составлять изображение из частей, правильно их располага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>Развивающие:</w:t>
      </w:r>
      <w:r>
        <w:rPr>
          <w:color w:val="000000"/>
        </w:rPr>
        <w:t xml:space="preserve"> развивать воображение, мышление, мелкую моторику, умение слушать взрослого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>Воспитательные:</w:t>
      </w:r>
      <w:r>
        <w:rPr>
          <w:color w:val="000000"/>
        </w:rPr>
        <w:t xml:space="preserve"> воспитывать интерес к работе с бумагой и клеем; упражнять в аккуратном наклеивании; воспитывать любовь к животным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Cs/>
          <w:color w:val="000000"/>
        </w:rPr>
        <w:t>Материалы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½ листа белого картон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кружочки разного диаметра серого цвет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восковые мелки, карандаши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 </w:t>
      </w:r>
      <w:r>
        <w:rPr>
          <w:color w:val="000000"/>
        </w:rPr>
        <w:t>клей ПВА, кисти, салфетки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color w:val="000000"/>
        </w:rPr>
        <w:t>игрушка заяц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Cs/>
          <w:color w:val="000000"/>
        </w:rPr>
        <w:t>Ход занятия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- Ребята, к нам  пришел гость, он живет в лесу, отгадайте загадку и узнаете, кто это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мочек пуха, длинное ухо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ыгает ловко, любит морковку! (Заяц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- Правильно, это заяц! Поглядите, ребята, какой зайчик пришел сегодня к нам в гости (показывает игрушку зайца). Зайцы живут в лесу, любят прыгать по полянкам друг с другом, а заяц дикое или домашнее животное? (ответы детей). Только наш гость почему-то грустный. Зайка, что случилось?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color w:val="000000"/>
        </w:rPr>
        <w:t>З: - Все мои друзья куда-то разбежались и мне не с кем играть.</w:t>
      </w:r>
    </w:p>
    <w:p>
      <w:pPr>
        <w:pStyle w:val="Style15"/>
        <w:rPr/>
      </w:pPr>
      <w:r>
        <w:rPr>
          <w:rStyle w:val="StrongEmphasis"/>
          <w:color w:val="000000"/>
        </w:rPr>
        <w:t>Воспитатель:</w:t>
      </w:r>
      <w:r>
        <w:rPr>
          <w:bCs/>
          <w:color w:val="000000"/>
        </w:rPr>
        <w:t> — А мы с вами, при помощи аппликации, сделаем много зайчиков, и ему скучно не будет. Ребята, а какого цвета заяц?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Дети:</w:t>
      </w:r>
      <w:r>
        <w:rPr/>
        <w:t> — Серый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Воспитатель:</w:t>
      </w:r>
      <w:r>
        <w:rPr/>
        <w:t> — А еще, какой он?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Дети:</w:t>
      </w:r>
      <w:r>
        <w:rPr/>
        <w:t> — Мягкий, пушистый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Style w:val="StrongEmphasis"/>
          <w:b w:val="false"/>
          <w:bCs w:val="false"/>
          <w:color w:val="000000"/>
        </w:rPr>
        <w:t>Воспитатель:</w:t>
      </w:r>
      <w:r>
        <w:rPr/>
        <w:t> — Какие части тела у него есть?</w:t>
        <w:tab/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Дети:</w:t>
      </w:r>
      <w:r>
        <w:rPr/>
        <w:t> — Туловище, голова, лапки, хвост, ушки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Воспитатель:</w:t>
      </w:r>
      <w:r>
        <w:rPr/>
        <w:t> — А какие у него ушки?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Дети:</w:t>
      </w:r>
      <w:r>
        <w:rPr/>
        <w:t> — Длинные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Воспитатель:</w:t>
      </w:r>
      <w:r>
        <w:rPr/>
        <w:t> — А хвост?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Дети:</w:t>
      </w:r>
      <w:r>
        <w:rPr/>
        <w:t> — Короткий, маленький.</w:t>
      </w:r>
    </w:p>
    <w:p>
      <w:pPr>
        <w:pStyle w:val="Normal"/>
        <w:rPr/>
      </w:pPr>
      <w:r>
        <w:rPr/>
        <w:t>Давайте, дети, поиграем с зайчиком, развеселим 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5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Физминутка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shd w:fill="FFFFFF" w:val="clear"/>
        </w:rPr>
        <w:t>Зайка серенький сидит (сидя на корточках, шевелим руками, изображая уши заики)</w:t>
      </w:r>
      <w:r>
        <w:rPr/>
        <w:br/>
      </w:r>
      <w:r>
        <w:rPr>
          <w:shd w:fill="FFFFFF" w:val="clear"/>
        </w:rPr>
        <w:t xml:space="preserve">И ушами шевелит, </w:t>
      </w:r>
      <w:r>
        <w:rPr/>
        <w:br/>
      </w:r>
      <w:r>
        <w:rPr>
          <w:shd w:fill="FFFFFF" w:val="clear"/>
        </w:rPr>
        <w:t>Зайке холодно сидеть,  (дрожим стоя)</w:t>
      </w:r>
      <w:r>
        <w:rPr/>
        <w:br/>
      </w:r>
      <w:r>
        <w:rPr>
          <w:shd w:fill="FFFFFF" w:val="clear"/>
        </w:rPr>
        <w:t>Надо лапочки погреть,  (трут ручку об ручку, хлопают себя по бокам)</w:t>
      </w:r>
      <w:r>
        <w:rPr/>
        <w:br/>
      </w:r>
      <w:r>
        <w:rPr>
          <w:shd w:fill="FFFFFF" w:val="clear"/>
        </w:rPr>
        <w:t>Зайке холодно стоять</w:t>
      </w:r>
      <w:r>
        <w:rPr/>
        <w:br/>
      </w:r>
      <w:r>
        <w:rPr>
          <w:shd w:fill="FFFFFF" w:val="clear"/>
        </w:rPr>
        <w:t>Надо зайке поскакать,  (прыжки на месте)</w:t>
      </w:r>
      <w:r>
        <w:rPr/>
        <w:br/>
      </w:r>
      <w:r>
        <w:rPr>
          <w:shd w:fill="FFFFFF" w:val="clear"/>
        </w:rPr>
        <w:t>Кто - то зайку напугал,</w:t>
      </w:r>
      <w:r>
        <w:rPr/>
        <w:br/>
      </w:r>
      <w:r>
        <w:rPr>
          <w:shd w:fill="FFFFFF" w:val="clear"/>
        </w:rPr>
        <w:t>Зайка - прыг и убежал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br/>
        <w:t>В: - Молодцы ребята,  а теперь давайте сделаем наших зайчат.</w:t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Дети сидят за столами, перед ними стоят тарелочки с заготовками. Воспитатель показывает, как составить зайчика из бумаги.</w:t>
      </w:r>
    </w:p>
    <w:p>
      <w:pPr>
        <w:pStyle w:val="Style15"/>
        <w:spacing w:before="0" w:after="150"/>
        <w:rPr/>
      </w:pPr>
      <w:r>
        <w:rPr>
          <w:color w:val="000000"/>
        </w:rPr>
        <w:t>В: - Сначала, на картон белого цвета мы положим самый большой круг, это будет туловище. А где будет голова? (ответы детей). Правильно, кружок поменьше, голова, будет наверху туловища. Что еще есть у зайца? Лапки и хвостик. Две лапки будут по бокам и две лапки внизу туловища, а хвостик мы приклеим сбоку внизу. Воспитатель помогает детям правильно расположить детали на листе картон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В: Дети, перед тем, как мы начнем клеить, давайте разомнем наши пальчики.</w:t>
      </w:r>
    </w:p>
    <w:p>
      <w:pPr>
        <w:pStyle w:val="Style15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Пальчиковая гимнастика «заяц»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од высокою сосной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рыгал заяц косой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од другой сосной прыгал второй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, два, три четыре пять,  зайцы встретились опять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Затем ребята берут кисти и поочередно наклеивают все детали. Педагог напоминает об аккуратности при работе с клеем, приходит на помощь детям, испытывающим затруднения в работе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- Теперь можно взять карандаши и нарисовать нашим зайцам глазки, нос, усы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: - Ребята, какие вы молодцы! Столько друзей появилось у Зайки! Хотите еще поиграть?</w:t>
      </w:r>
    </w:p>
    <w:p>
      <w:pPr>
        <w:pStyle w:val="Style15"/>
        <w:spacing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bCs/>
          <w:iCs/>
          <w:color w:val="000000"/>
        </w:rPr>
        <w:t>Физминутк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Один, два, три, четыре, пять   (хлопаем в ладоши)</w:t>
        <w:br/>
        <w:t>Вышел зайка погулять.            (ходьба на месте)</w:t>
        <w:br/>
        <w:t>Один, два, три, четыре, пять  (хлопаем в ладоши)</w:t>
        <w:br/>
        <w:t>Будем с зайкой мы играть.      (руками изображаем над головой уши зайца)</w:t>
        <w:br/>
        <w:t>Один, два, три, четыре, пять  (хлопаем в ладоши)</w:t>
        <w:br/>
        <w:t>Любит зайка поскакать.           (прыжки на месте)</w:t>
        <w:br/>
        <w:t>Один, два, три, четыре, пять   (хлопаем в ладоши)</w:t>
        <w:br/>
        <w:t>Хочет лапками стучать.           (стучим ладонями по коленям)</w:t>
        <w:br/>
        <w:t>Один, два, три, четыре, пять   (хлопаем в ладоши)</w:t>
        <w:br/>
        <w:t>Будем головой кивать.             (киваем головой)</w:t>
        <w:br/>
        <w:t>Один, два, три, четыре, пять    (хлопаем в ладоши)</w:t>
        <w:br/>
        <w:t>Всем пора нам отдыхать.          (садимся на корточки)</w:t>
      </w:r>
    </w:p>
    <w:p>
      <w:pPr>
        <w:pStyle w:val="Normal"/>
        <w:rPr/>
      </w:pPr>
      <w:r>
        <w:rPr/>
        <w:t xml:space="preserve"> </w:t>
      </w:r>
      <w:r>
        <w:rPr/>
        <w:t>вниз,</w:t>
        <w:br/>
        <w:t>На носочках подтянись,</w:t>
        <w:br/>
        <w:t>Лапки ставим на бочок,</w:t>
        <w:br/>
        <w:t>На носочках скок-поскок.</w:t>
        <w:br/>
        <w:t>А затем вприсядку,</w:t>
        <w:br/>
        <w:t>Чтоб не мерзли лапки.        Движения по тексту стихотворени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  <w:t>Давайте своих зайчиков, пусть они вместе поиг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42:00Z</dcterms:created>
  <dc:creator>пк</dc:creator>
  <dc:description/>
  <cp:keywords/>
  <dc:language>en-US</dc:language>
  <cp:lastModifiedBy>пк</cp:lastModifiedBy>
  <dcterms:modified xsi:type="dcterms:W3CDTF">2018-11-04T12:30:00Z</dcterms:modified>
  <cp:revision>11</cp:revision>
  <dc:subject/>
  <dc:title/>
</cp:coreProperties>
</file>