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ГЛИЙСКОГО ЯЗЫ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.И.О. учителя: Доржиева Елена Гарм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б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i/>
          <w:sz w:val="28"/>
          <w:szCs w:val="28"/>
        </w:rPr>
        <w:t>” 7 класс. Авторы: О.В. Афанасьева, И.В. Михеева, К.М. Баран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i/>
          <w:sz w:val="28"/>
          <w:szCs w:val="28"/>
        </w:rPr>
        <w:t>урок применения знаний и ум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i/>
          <w:sz w:val="28"/>
          <w:szCs w:val="28"/>
        </w:rPr>
        <w:t>США: основные фак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) Обучающая: </w:t>
      </w:r>
      <w:r>
        <w:rPr>
          <w:rFonts w:cs="Times New Roman" w:ascii="Times New Roman" w:hAnsi="Times New Roman"/>
          <w:i/>
          <w:sz w:val="28"/>
          <w:szCs w:val="28"/>
        </w:rPr>
        <w:t>закрепление лексического и грамматического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) Развивающая: </w:t>
      </w:r>
      <w:r>
        <w:rPr>
          <w:rFonts w:cs="Times New Roman" w:ascii="Times New Roman" w:hAnsi="Times New Roman"/>
          <w:i/>
          <w:sz w:val="28"/>
          <w:szCs w:val="28"/>
        </w:rPr>
        <w:t>развитие и усовершенствование навыков, обучающихся во всех видах речев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)Воспитательная: </w:t>
      </w:r>
      <w:r>
        <w:rPr>
          <w:rFonts w:cs="Times New Roman" w:ascii="Times New Roman" w:hAnsi="Times New Roman"/>
          <w:i/>
          <w:sz w:val="28"/>
          <w:szCs w:val="28"/>
        </w:rPr>
        <w:t>воспитать интерес к иностранному языку, как к средству об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i/>
          <w:sz w:val="28"/>
          <w:szCs w:val="28"/>
        </w:rPr>
        <w:t>1) активизировать во всех видах речевой деятельности употребление лексики по теме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2) закрепить знания грамматического материала по теме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3) обучить вести диалог – расспрос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4) совершенствовать навыки устной речи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5) развить умения обучающихся работать самостоятельно и в парах, умение слушать и понимать друг дру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образователь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i/>
          <w:sz w:val="28"/>
          <w:szCs w:val="28"/>
        </w:rPr>
        <w:t>формирование навыков самостоятельного поиска, анализа и отбора и сохранения необходимой информации; формирование навыков взаимодействия с окружающимися при работе в паре; формирование культуры повед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е: </w:t>
      </w:r>
      <w:r>
        <w:rPr>
          <w:rFonts w:cs="Times New Roman" w:ascii="Times New Roman" w:hAnsi="Times New Roman"/>
          <w:i/>
          <w:sz w:val="28"/>
          <w:szCs w:val="28"/>
        </w:rPr>
        <w:t>формирование организации целеполагания, планирования, анализа, рефлексии учебной деятельности; формирование навыков самооценки и взаимооценки; формирование мотивации к изучению иностранного язы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i/>
          <w:sz w:val="28"/>
          <w:szCs w:val="28"/>
        </w:rPr>
        <w:t>активизация во всех видах речевой деятельности употребление лексики по теме; закрепление знаний грамматического материала по теме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», использование нареч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read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e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ver</w:t>
      </w:r>
      <w:r>
        <w:rPr>
          <w:rFonts w:cs="Times New Roman" w:ascii="Times New Roman" w:hAnsi="Times New Roman"/>
          <w:i/>
          <w:sz w:val="28"/>
          <w:szCs w:val="28"/>
        </w:rPr>
        <w:t>; освоить клише речевого этикета; научится вести диалог – расспрос по теме; понимать на слух речь учителя и однокласс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хнологии, применяемые на уроке: </w:t>
      </w:r>
      <w:r>
        <w:rPr>
          <w:rFonts w:cs="Times New Roman" w:ascii="Times New Roman" w:hAnsi="Times New Roman"/>
          <w:i/>
          <w:sz w:val="28"/>
          <w:szCs w:val="28"/>
        </w:rPr>
        <w:t xml:space="preserve">мультимедийные: аудио-, видео записи, презентация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 xml:space="preserve">   сотрудничество: совместное составление мини диалогов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 xml:space="preserve">  здоровьесберегающие: физминутка, смена видов деятельности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216"/>
        <w:gridCol w:w="4394"/>
        <w:gridCol w:w="3969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Мотивация к учеб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гружение в языковую среду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страивает учащихся на работу, вводит в атмосферу иноязыч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r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’m glad to see you! Sit down, please. How are you tod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g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date is it today? What day of week is i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у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яд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At first let’s practice the English sound [æ]. You can see the tongue twister on the blackboard. Read it all togeth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Dan has a cap in his backpack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страиваются на работ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e are fin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oday is the 2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Nov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d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ют навык произношение английских зву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его настроения. Совершенствование навыка произношения английских звуков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Формулирование темы урока, постановка ц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ого открытия темы урок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дводит учащихся к открытию темы урока через видеорол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OK. Well don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uys, we’re going to talk today… I suggest to guess. Look at the scree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’s our theme tod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at do we speak about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e are right! Today we speak about the USA. Would you like to be in the USA? Why? Why not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зывают тему и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oday our theme is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e’re going to speak about some facts of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 would like because I think this country is beautiful and there are interesting places and facts which interesting to know. I’m sure that the people of America is very friendly and kin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. Умение выражать свои мысли. Умение отвечать на вопрос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ивизация страновед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онологических высказываний о некоторых фактах США. Организация чтения с выборочным пониманием текста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ответить на вопросы на проверку знаний о С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Let’s see how much do you know about the U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Answering don’t forget to use phrases for expressing your opinion. This phrases you can see on the scre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c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New York is the capital of the U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America is a country of immigra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)Chicago is situated in the south of the U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There are fifty states in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There are fifty stars on the American fla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The USA is smaller than Russ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The Mississippi is the longest river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Texas is the biggest state of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лагает поработать с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Open your books on the page 85, ex. 3. You read the text and match the title with the paragraph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агает физкультминутку для снятия напря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ражают свое мнение на предложенные факты, проверяя себя и оценивая с помощью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I’m sure that it’s not right. I suppose the capital of the USA is Washingt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It’s tr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As for me I think that it’s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I know for sure it’s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I’m sure because each star is a state of Ame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Exactly the USA is smaller than Russ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As for me I think that the Mississippi is one of the greatest of rivers, but is not the longest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It can hardly be so, but I think that Alaska is the biggest state of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итают текст соотносят заголовки с абзацами. Совершают взаимопроверку, обменявшись тетрадями и сверяясь с през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яют упражн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информ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слышать, умение высказыв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навыков чтения и монологического высказывания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Совершенствование грамматических навы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по теме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лагает разделится на пары. Организует выполнение упражнений из учебника (упр. 5 стр. 86, упр. 7 стр. 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do ex. 5 and 7 on p. 86-87. You should answer the questions looking at the pictures and act the dialogue, using Present Perfec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яют упражнения в парах на закрепление Present Perfect. Представляют свои диало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уктурировать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 паре, высказывая свое мнение, выслушивая мнение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именять изученную грамматику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Контролирующее за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мен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 карточки на проверку умений использовать Present Perfec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выполняют упражнение по карточкам. Выполняют самопроверку сверяясь с ответами на экра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вои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корректировать выполнение заданий.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флексия учебной деятельности на уро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понимания ценности выполненной деятельности. Развитие самостоятельности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ует рефлексию учащихся, предлагая выбр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 I know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w I ca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don’t know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was interesting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was boring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want to know mor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ъясняет домашнее зад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Анализирует результаты урока, выбрав предложенный вариант фра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лучают домашнюю работу, при необходимости уточняют е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личные достиже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самостоятельность.</w:t>
            </w:r>
          </w:p>
        </w:tc>
      </w:tr>
    </w:tbl>
    <w:p>
      <w:pPr>
        <w:pStyle w:val="Normal"/>
        <w:shd w:fill="FFFFFF" w:val="clear"/>
        <w:spacing w:lineRule="atLeast" w:line="255" w:before="0" w:after="2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41:00Z</dcterms:created>
  <dc:creator>user</dc:creator>
  <dc:description/>
  <cp:keywords/>
  <dc:language>en-US</dc:language>
  <cp:lastModifiedBy>Admin</cp:lastModifiedBy>
  <dcterms:modified xsi:type="dcterms:W3CDTF">2018-11-04T14:52:00Z</dcterms:modified>
  <cp:revision>9</cp:revision>
  <dc:subject/>
  <dc:title/>
</cp:coreProperties>
</file>