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</w:rPr>
        <w:t>Куянга булышабы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</w:t>
      </w:r>
      <w:r>
        <w:rPr>
          <w:rFonts w:cs="Times New Roman" w:ascii="Times New Roman" w:hAnsi="Times New Roman"/>
          <w:sz w:val="28"/>
          <w:szCs w:val="28"/>
          <w:lang w:val="tt-RU"/>
        </w:rPr>
        <w:t>әктәпкә әзерлек төркемендә белем бирү эшчәнлег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Энҗе Осипо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н Кама муниципаль районы Кызыл Чишмә “Әкият”прогимназиясенең югары категорияле татар теле тәрбияче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ат</w:t>
      </w:r>
      <w:r>
        <w:rPr>
          <w:rFonts w:cs="Times New Roman" w:ascii="Times New Roman" w:hAnsi="Times New Roman"/>
          <w:sz w:val="28"/>
          <w:szCs w:val="28"/>
          <w:lang w:val="tt-RU"/>
        </w:rPr>
        <w:t>: Табигатьнең  сезонлы үзгәрешләре, кыргый җәнлек һәм кошларның тормышлары белән таныштыруны дәвам ит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 бурычы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да дуслык, ярдәмлек хисләре ,барлык тереклек ияләренә карата шәфкатьлелек тәрбияләү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Үстерү бурычы: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ның бәйләнешле сөйләм күнекмәләрен үстерү, әйләнә-тирә турында күзаллауларын киңәйтү, гади нәтиҗәләр ясау сәләтләрен үстерү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елем бирү бурычы: </w:t>
      </w:r>
      <w:r>
        <w:rPr>
          <w:rFonts w:cs="Times New Roman" w:ascii="Times New Roman" w:hAnsi="Times New Roman"/>
          <w:sz w:val="28"/>
          <w:szCs w:val="28"/>
          <w:lang w:val="tt-RU"/>
        </w:rPr>
        <w:t>Кыш турында белемнәрне тирәнәйтү, авазларның дөрес әйтелешен ныгы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елем бирү өлкәләре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оциаль-коммуникатив үсеш, танып-белү үсеше, сөйләм үсеше, нәфис сәнгатьүсеше, физик үсеш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иһазлау</w:t>
      </w:r>
      <w:r>
        <w:rPr>
          <w:rFonts w:cs="Times New Roman" w:ascii="Times New Roman" w:hAnsi="Times New Roman"/>
          <w:sz w:val="28"/>
          <w:szCs w:val="28"/>
          <w:lang w:val="tt-RU"/>
        </w:rPr>
        <w:t>: Интерактив такта, аудио-видео язмалар, туп, пиктограммалар, кош рәсемнәре, өлешләргә киселгән кыргый җәнлек рәсемнәре, төрле түгәрәкләр, куян йорты, фланелеграф, мольберт, төлке һәм куян костюмн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лдан эшләнгән эш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тар һәм рус халык әкиятләрен уку, хәрәкәтле уеннар һәм ял итү күнегүләре өйрәнү, кошларга җимлекләр әзерлә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ти-әниләр белән эш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имлекләр ясау, җим әзерлә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әхси эш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уян, төлке рольләрен өйрәнү, мәкальләр һәм шигырь ятла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Эшчәнлек барыш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</w:t>
      </w:r>
      <w:r>
        <w:rPr>
          <w:rFonts w:cs="Times New Roman" w:ascii="Times New Roman" w:hAnsi="Times New Roman"/>
          <w:sz w:val="28"/>
          <w:szCs w:val="28"/>
          <w:lang w:val="tt-RU"/>
        </w:rPr>
        <w:t>. Исәнмесез, балалар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лар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сәнмесез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Хәлләр ничек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лар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ик яхшы, әйбәт. Рәхмәт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</w:t>
      </w:r>
      <w:r>
        <w:rPr>
          <w:rFonts w:cs="Times New Roman" w:ascii="Times New Roman" w:hAnsi="Times New Roman"/>
          <w:sz w:val="28"/>
          <w:szCs w:val="28"/>
          <w:lang w:val="tt-RU"/>
        </w:rPr>
        <w:t>. Балалар, урамда елның нинди вакыты? (урамда- кыш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Бергәләп тыңлыйбыз, кабатлыйбыз: (аудиоязма тыңлау) ш –ш – ш- кыш; ыш-ыш-ыш- кыш; кыш – кыш –кыш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Әйе, балалар, кыш. Кыш азагы, тиздән яз җитә. Кыш безнең белән саубуллаша инде. Әйдәгез, аның турында сөйлибез. (пиктограммалар ярдәмендә һәр бала бер җөмлә әйтә, соңыннан 1-2 бала үзе генә сөйли): Кыш.Урамда салкын. Кар ява. Кар ак. Урамда җил исә. Алсу, Марат кар бабай ясый. Алия чана шу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кемнеңдер елаган тавышы ишетелә, куян булып киенгән бала керә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уянкай кем сине рәнҗетт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уян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өлке-е-е-е. Минем өем агачтан, ә төлкенеке –боздан иде. Кичә кояш бик нык кыздырды. Аның өе эреде. Ул җылынырга керде дә, мине куып чыгарды-ы-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Елама, куян. Без сиңа ярдәм итәбез. Ярдәм итәбезме, балалар? (әй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Нәрсә белән урманга барабыз? (чаңгы белән). Киенәбез,чаңгыларны алабыз.(чаңгыда бару хәрәкәте, урманга килеп җитәлә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илеп җиттек, балалар. Чаңгыларны монда куегыз. Ял итеп алабыз. Физминут: Кышкы урманга килде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атур урыннар күрдек.      ( кулларын як-якка җәялә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ун кигән каен –уңда,         (уң куллары белән күрсәтәлә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мь-яшел чыршы –сулда.   (сул куллары белән күрсәтәлә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р бөртекләре оча                (кар яуган хәрәкәт ясыйла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ләнеп җирне ко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нә куян сикерә                      (куян сикерү хәрәкәт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Ул төлкедән элдертә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з дә аннан качабыз,            (чүгәлилә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отмас безне хәйләкәр. (төлке булып киенгән бала керә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өлк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ез кемнә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ез “Әкият”бакчасы балалары, куянга ярдәмгә килд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бала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өлке, чыгып кит өйдән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бала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өлке, кит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өлк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Юк, чыкмыйм! Башта минем биремнәрне үтәгез. Карагыз, агачта нинди кошлар бар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ез кошларны беләбез. Балалар, бу нәрсә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Бу тукран, песнәк (шулай барлык кош исемнәрен әйтәләр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уян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 мин тукран турында шигы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еләм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ук, тук тукра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укылдатып утыр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гачтагы кортларның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арсын ашап бетерә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бала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ошларга җимлек эләргә кирәк. (җимлек эләләр, җим салалар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өлк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ик яхшы. Менә минем муенсам өзелде, җыеп биреге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, бу төймәләрдән ике муенса җыябыз.Ярышып җыябыз, җылынырбыз да. (ике төркемгә бүленәләр, төсле түгәрәкләр ябыштыралар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Нинди матур муенсалар? Ә төймәләр нинди төстә?(төсләрне әйтәләр). – Төлке, мә муен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өлк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Рәхмә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>Төлке, биремнәреңне үтәдекм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өлке. </w:t>
      </w:r>
      <w:r>
        <w:rPr>
          <w:rFonts w:cs="Times New Roman" w:ascii="Times New Roman" w:hAnsi="Times New Roman"/>
          <w:sz w:val="28"/>
          <w:szCs w:val="28"/>
          <w:lang w:val="tt-RU"/>
        </w:rPr>
        <w:t>Юк. Әйтегез әле, урманда нинди җәнлекләр яши? (кисәкләргә бүленгән рәсемнәр бирә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, бу кисәкләрдән кыргый хайван рәсемнәре җыярга кирәк.(төркемнәргә бүленеп аю, төлке, куян ,бүре , керпе, тиен рәсемнәре җыялар. Интерактив тактада урмандагы җәнлек рәсемнәре күренә. Балалар рәсем буенча сөйлилә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у куян. Куян ак, кечкенә, матур, куркак. Куян сикерә. Куян кишер яра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улдырдыгыз, балалар.Хәзер бергәләп “Куяннар һәм төлке” уенын уйнап алабыз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Җырлы-хәрәкәтле уен “Куяннар һәм төлке” В.Вәлиева музыкасы, халык сүзлә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Ап-ак куян утыра, колакларын селкетә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Менә шулай, менә шулай, колакларын селкетә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Куян тик торса туңа, сикергәли ул шуң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Һап,һап һап, сикергәли ул шуң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 Кем куянны куркытты, куян урманга качты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Ай качты,качты качты, куян урманга кач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өлке, синең биремнәрне үтәд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өлк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ик яхшы. Әйдә куян, кер өеңә. Гафу ит ми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уян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рый, гафу итә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өлк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ез бик тату балал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е. Дуслык, татулык турында мәкальләр дә беләбез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1. Ялгыз агачны җил сынды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2. Бердәмлектә –көч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3.  Дусың булмаса – эзлә, тапсаң-  югалт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уян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Рәхмәт сезгә, балал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әрбияче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лалар,сез тырыштыгыз, ярдәмчел  булуыгызны күрсәттегез. Куянкай, төлке сез дә тату яшәгез. Ә безгә бакчага кайтырга вакы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, чаңгыларыгызны киегез. Сау булыгыз куян, төлке. (балалар саубуллашып, өйгә кайтып китәләр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38:00Z</dcterms:created>
  <dc:creator>Tatar Yazyk</dc:creator>
  <dc:description/>
  <cp:keywords/>
  <dc:language>en-US</dc:language>
  <cp:lastModifiedBy>Admin</cp:lastModifiedBy>
  <dcterms:modified xsi:type="dcterms:W3CDTF">2015-12-31T20:11:00Z</dcterms:modified>
  <cp:revision>11</cp:revision>
  <dc:subject/>
  <dc:title/>
</cp:coreProperties>
</file>