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РУССКИЙ ЯЗЫК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Рабочая программа по </w:t>
      </w:r>
      <w:r>
        <w:rPr>
          <w:rFonts w:cs="Times New Roman" w:ascii="Times New Roman" w:hAnsi="Times New Roman"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для 1класса составлена в соответствии с Положением о рабочей программе педагога МАОУ СОШ №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bidi="ru-RU"/>
        </w:rPr>
        <w:t>, на основе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Федерального закона «Об образовании в Российской Федерации» от 29.12.2012 г. №273-Ф3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373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мерной программы начального общего образования. В 2 ч.Ч.1.-2-е изд.-М.: Просвещение, 2009.-317с.-(Стандарты второго поколени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Авторской программы по </w:t>
      </w:r>
      <w:r>
        <w:rPr>
          <w:rFonts w:cs="Times New Roman" w:ascii="Times New Roman" w:hAnsi="Times New Roman"/>
          <w:sz w:val="28"/>
          <w:szCs w:val="28"/>
        </w:rPr>
        <w:t xml:space="preserve">русскому языку. Русский язык. Рабочие программы. Предметная линия учебников системы «Школа России». 1—4 классы: пособие для учителей общеобразоват. организаций/В. П. Канакина, В. Г. Горецкий, М. В. Бойкина и др. — М.: Просвещение, 2014. — 340 с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сновной образовательной программы НОО МАОУ СОШ №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bidi="ru-RU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ого плана МАОУ СОШ №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на 2015-2016 учебный год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одового учебного календарного графика на 2015-2016 учебный год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ебно-методического комплекта (с указанием выходных данных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31 марта 2014 г. №253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</w:t>
      </w:r>
      <w:r>
        <w:rPr>
          <w:rFonts w:cs="Times New Roman" w:ascii="Times New Roman" w:hAnsi="Times New Roman"/>
          <w:i/>
          <w:sz w:val="28"/>
          <w:szCs w:val="28"/>
          <w:lang w:bidi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bidi="ru-RU"/>
        </w:rPr>
        <w:t>санитарного врача РФ от 29.12.2010 г. №18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Предмет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играет важную роль в реализации основных целевых уставок начального образования: становлении основ гражданской идентичности и мировоз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Изучение русского языка в начальных классах - первоначальный этап системы лингвистического образованния речевого развития, обеспечивающий готовность выпускников начальной школы к дальшему образованию.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284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«тайны». В этом случае на помощь приходит внутрипредметный модуль «Занимательная грамматика»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направлена на формирование общеинтеллектуальных умений, обогащение словарного запаса, расширение кругозора, развитие познавательных способностей, привития чувства любви и уважения к великому русскому язы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Курс состоит из двух блоков: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. Обучение письму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и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Основными целями блока </w:t>
      </w:r>
      <w:r>
        <w:rPr>
          <w:rFonts w:eastAsia="T3Font_1;MS Gothic" w:cs="Cambria Math" w:ascii="Cambria Math" w:hAnsi="Cambria Math"/>
          <w:b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Русский язык. Обучение письму</w:t>
      </w:r>
      <w:r>
        <w:rPr>
          <w:rFonts w:eastAsia="T3Font_1;MS Gothic" w:cs="Cambria Math" w:ascii="Cambria Math" w:hAnsi="Cambria Math"/>
          <w:b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основ элементарного графического нав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речевых умений, обогащение и активизация слов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существление грамматико-орфографической пропедевт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бучение письму идёт параллельно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с </w:t>
      </w:r>
      <w:r>
        <w:rPr>
          <w:rFonts w:eastAsia="T3Font_1;MS Gothic" w:cs="Times New Roman" w:ascii="Times New Roman" w:hAnsi="Times New Roman"/>
          <w:sz w:val="28"/>
          <w:szCs w:val="28"/>
        </w:rPr>
        <w:t>обучением чтению с учётом принципа координации устной и письменной речи. Содержание обучения грамоте обеспечивает решение новных задач трёх его периодов: добукварного (подготовительного), букварного (основного) и поспебукварного (заключительног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Целями изучения блока </w:t>
      </w:r>
      <w:r>
        <w:rPr>
          <w:rFonts w:eastAsia="T3Font_1;MS Gothic" w:cs="Cambria Math" w:ascii="Cambria Math" w:hAnsi="Cambria Math"/>
          <w:b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b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коммуникативной компетенции учащихся: развитие устной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исьменной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Программа направлена на реализацию средствами предмета </w:t>
      </w:r>
      <w:r>
        <w:rPr>
          <w:rFonts w:eastAsia="T3Font_1;MS Gothic" w:cs="Cambria Math" w:ascii="Cambria Math" w:hAnsi="Cambria Math"/>
          <w:b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b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 основных задач образовательной области </w:t>
      </w:r>
      <w:r>
        <w:rPr>
          <w:rFonts w:eastAsia="T3Font_1;MS Gothic" w:cs="Cambria Math" w:ascii="Cambria Math" w:hAnsi="Cambria Math"/>
          <w:b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Филология</w:t>
      </w:r>
      <w:r>
        <w:rPr>
          <w:rFonts w:eastAsia="T3Font_1;MS Gothic" w:cs="Cambria Math" w:ascii="Cambria Math" w:hAnsi="Cambria Math"/>
          <w:b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диалогической и монологической устной 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коммуникативных ум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нравственных и эстетических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способностей к 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у младших школьников первоначальных представлений о системе структуре русского языка;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Добукварный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период является введением в систему языкового образования. Его содержание направлено на создание мотивации к учебной деятельности, развитие интереса к самому процессу письма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- приобщение к учебной деятельности, приучение к требованиям шко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ведение детей в мир языка начинается со знакомства со словом, его значением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Дети усваивают требования к положению тетради, ручки, к правильной посадке, учатся писать сначала элементы букв, а затем овладевают письмом целых бук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одержание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букварного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периода охватывает изучение написания согласных букв; последующих гласных букв; букв, не обозначающих зву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ослебукварный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(заключительный) период нацелен на отработку навыка каллиграфическ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Блок </w:t>
      </w:r>
      <w:r>
        <w:rPr>
          <w:rFonts w:eastAsia="T3Font_0;MS Gothic" w:cs="Cambria Math" w:ascii="Cambria Math" w:hAnsi="Cambria Math"/>
          <w:b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Русский язык</w:t>
      </w:r>
      <w:r>
        <w:rPr>
          <w:rFonts w:eastAsia="T3Font_0;MS Gothic" w:cs="Cambria Math" w:ascii="Cambria Math" w:hAnsi="Cambria Math"/>
          <w:b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истема языка (основы лингвистических знаний): лексика, фонетика и орфоэп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графика, состав слова (морфемика), грамматика (морфология и синтаксис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рфография и пунктуа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письменной речи.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грамматической теории, навыков правописания и развития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В программе выделен раздел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Виды речевой деятельности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>. Его содержание обеспечивает ориентацию первоклассников в целях, задачах, средствах и значении различных видов речевой деятельности. Развитие и совершенствование всех видов речевой деятельности заложит основы для овладения письменной формой языка, культурой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Учащиеся научатся адекватно воспринимать письменную речь, анализировать свою и оценивать чужую речь, создавать собственные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, обнаруживать орфограмму, соотносить орфограмму с определённым правилом, выполн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умения читать, писать, эффективно работать с учебной книгой, пользоваться лингвистическими словарями и справочниками. Первокласс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а предполагает организацию проектной деятельнб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 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РУССКИЙ ЯЗЫК» В УЧЕБНОМ ПЛАНЕ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В соответствии с учебным планом школы, рабочая программа по русскому языку рассчитана на 139 часов в год при 5 часах в неделю (33 учебные недели) и с учётом ступенчатого режима обучения. Курс включает</w:t>
      </w:r>
      <w:r>
        <w:rPr>
          <w:rFonts w:cs="Times New Roman" w:ascii="Times New Roman" w:hAnsi="Times New Roman"/>
          <w:sz w:val="28"/>
          <w:szCs w:val="28"/>
        </w:rPr>
        <w:t xml:space="preserve"> 106 ч программного материала и 33 ч отводится для внутрипредметного модуля «Занимательная грамматика», который способствует развитию познавательной активности учащихся и расширяет содержание образовательной программы по рус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ется учебное пособи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писи в 4-х частях / Федосова А.Н. - М.: Просвещение, 2015; Русский язык, учебник для первого класса / Горецкий В.Г., Канакина В.П. - М.: Просвещение, 2012; Рабочая тетрадь к учебнику Русский язык. 1 класс / Канакина В.П. - М.: Просвещение, 2015.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Я УЧЕБНОГО ПРЕДМЕ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едущее место предмета «Русский язык» в системе общего образования обусловлено тем, что русский язык — это родной язык русского народа, государственный язык Российской Федерации, средство межнационального общения, основа формирования гражданской идентичности и толерантности в поликультурном обществе. Изучение русского языка способствует пониманию того, что язык представляет собой явление национальной культуры и основное средство человеческого общения, средство получения знаний в разных сферах человеческой деятельности. В процессе изучения русского языка у учащихся начальной школы формируется позитивное эмоционально-ценностное отношение к русскому языку, чувство сопричастности к сохранению его уникальности и чистоты, осознание эстетической ценности родного языка, пробуждение познавательного интереса к языку, стремление к его грамотному использованию в устной и письменной реч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Изучение русского языка является средством овладения первоначальными научными знаниями о русском языке, представлениями о взаимосвязи его уровней и единиц, о нормах русского литературного языка и правилах речевого этикета, средством развития умений ориентироваться в целях, задачах, условиях общения, выборе адекватных языковых средств для успешн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шения коммуникативных задач. Русский язык является основным каналом социализации личности, основой развития мышления, воображения, интеллектуальных и творческих способностей учащихся, основой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формирования умения учиться и способности к организации своей деятельности средством формирования морально-этических норм, принятых в обществ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sz w:val="28"/>
          <w:lang w:eastAsia="ru-RU"/>
        </w:rPr>
        <w:t>«Русский язык» — это главный, центральный предмет в начальном звене школы, неразрывно связан со всеми школьными предметами, влияет на качество их усвоения, обеспечивает готовность выпускников начальной школы к дальнейшему образованию.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обеспечивает достижение первоклассниками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Изучение курс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в первом классе направлено на получение следующих 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>личностных результатов</w:t>
      </w:r>
      <w:r>
        <w:rPr>
          <w:rFonts w:eastAsia="T3Font_2;MS Gothic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становка на безопасный, здоровый образ жизни, мотивация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Метапредметными рузультатами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изучения курса «Русский язык» в первом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>Регулятивные универсальные учебные действия</w:t>
      </w:r>
      <w:r>
        <w:rPr>
          <w:rFonts w:eastAsia="T3Font_2;MS Gothic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сформированность на начальном этапе умений планировать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(2-3 </w:t>
      </w:r>
      <w:r>
        <w:rPr>
          <w:rFonts w:eastAsia="T3Font_1;MS Gothic" w:cs="Times New Roman" w:ascii="Times New Roman" w:hAnsi="Times New Roman"/>
          <w:sz w:val="28"/>
          <w:szCs w:val="28"/>
        </w:rPr>
        <w:t>шага)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сформированное™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b/>
          <w:b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сознанно строить речевое высказывание в соответствии с задачами коммуникации итсоставлять тексты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е умения излагать свое мнение и аргументиро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овладение начальными сведениями о сущности и особенностях объектов и процессов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 xml:space="preserve">Коммуникативные </w:t>
      </w:r>
      <w:r>
        <w:rPr>
          <w:rFonts w:eastAsia="T3Font_3;MS Gothic" w:cs="Times New Roman" w:ascii="Times New Roman" w:hAnsi="Times New Roman"/>
          <w:b/>
          <w:sz w:val="28"/>
          <w:szCs w:val="28"/>
        </w:rPr>
        <w:t xml:space="preserve">универсальные 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 xml:space="preserve">учебные </w:t>
      </w:r>
      <w:r>
        <w:rPr>
          <w:rFonts w:eastAsia="T3Font_3;MS Gothic" w:cs="Times New Roman" w:ascii="Times New Roman" w:hAnsi="Times New Roman"/>
          <w:b/>
          <w:sz w:val="28"/>
          <w:szCs w:val="28"/>
        </w:rPr>
        <w:t>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мение определять общую цель и пути её дост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.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sz w:val="28"/>
          <w:szCs w:val="28"/>
        </w:rPr>
        <w:t>изучения курса является формирование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нормах русского языка (орфоэпических, лек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ческих, грамматических, орфографических, пунктуационных) и правилах речевого этик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ые языковые средства для успешного решения коммуникативных задач при со</w:t>
      </w:r>
      <w:r>
        <w:rPr>
          <w:rFonts w:eastAsia="T3Font_0;MS Gothic" w:cs="Times New Roman" w:ascii="Times New Roman" w:hAnsi="Times New Roman"/>
          <w:sz w:val="28"/>
          <w:szCs w:val="28"/>
        </w:rPr>
        <w:t>ставлении несложных монологических высказываний и письменных текс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, владение умением проверять напис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владение учебными действиями с языковыми единицами и формир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умения использовать знания для решения познавательных, практических и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textAlignment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/>
          <w:b/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Блок ≪Русский язык. Обучение письму≫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28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Cs w:val="28"/>
              </w:rPr>
              <w:t>Содержание программного материал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Добукварный (подготовительный) перио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Букварный (основной)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Послебукварный (заключительный)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Блок ≪Русский язык≫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28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Cs w:val="28"/>
              </w:rPr>
              <w:t>Содержание программного материал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Cs w:val="28"/>
              </w:rPr>
              <w:t>Количество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3Font_0;MS Gothic" w:cs="Times New Roman" w:ascii="Times New Roman" w:hAnsi="Times New Roman"/>
                <w:szCs w:val="28"/>
              </w:rPr>
              <w:t>Наша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Текст, предложение,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Слова, слова,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 xml:space="preserve">Слово и слог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Перенос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Удар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3Font_0;MS Gothic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Внутрипредметный образовательный модуль «Занимательная грамматик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Итоговое повтор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СОДЕРЖАНИЕ ПРОГРАММЫ (106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атывается осмысленное отношение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Блок </w:t>
      </w:r>
      <w:r>
        <w:rPr>
          <w:rFonts w:eastAsia="T3Font_0;MS Gothic" w:cs="Cambria Math" w:ascii="Cambria Math" w:hAnsi="Cambria Math"/>
          <w:b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Русский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язык. 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Обучение письму</w:t>
      </w:r>
      <w:r>
        <w:rPr>
          <w:rFonts w:eastAsia="T3Font_0;MS Gothic" w:cs="Cambria Math" w:ascii="Cambria Math" w:hAnsi="Cambria Math"/>
          <w:b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(71 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час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Слушание</w:t>
      </w:r>
      <w:r>
        <w:rPr>
          <w:rFonts w:eastAsia="T3Font_0;MS Gothic" w:cs="Times New Roman" w:ascii="Times New Roman" w:hAnsi="Times New Roman"/>
          <w:sz w:val="28"/>
          <w:szCs w:val="28"/>
        </w:rPr>
        <w:t>.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Говорение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. </w:t>
      </w:r>
      <w:r>
        <w:rPr>
          <w:rFonts w:eastAsia="T3Font_0;MS Gothic" w:cs="Times New Roman" w:ascii="Times New Roman" w:hAnsi="Times New Roman"/>
          <w:sz w:val="28"/>
          <w:szCs w:val="28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Чтение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этой информации. </w:t>
      </w:r>
      <w:r>
        <w:rPr>
          <w:rFonts w:eastAsia="T3Font_2;MS Gothic" w:cs="Times New Roman" w:ascii="Times New Roman" w:hAnsi="Times New Roman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исьмо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Обучение письм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Фонетика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. </w:t>
      </w:r>
      <w:r>
        <w:rPr>
          <w:rFonts w:eastAsia="T3Font_0;MS Gothic" w:cs="Times New Roman" w:ascii="Times New Roman" w:hAnsi="Times New Roman"/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Графика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Чтение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Письмо.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Слово и предложение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Восприятие слова как.объекта изучения, материала для анализа. Наблюдение над значением слова их порядка. Интонация в предложении. Моделирование предложения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нной интонац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Орфография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дельное написание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означение гласных после шипящих (ча-ща, чу-щу, жи-ш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(заглавная)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 по слогам без стечения соглас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речи.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Блок </w:t>
      </w:r>
      <w:r>
        <w:rPr>
          <w:rFonts w:eastAsia="T3Font_1;MS Gothic" w:cs="Cambria Math" w:ascii="Cambria Math" w:hAnsi="Cambria Math"/>
          <w:b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Русский (35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Фонетика и орфоэпия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. </w:t>
      </w:r>
      <w:r>
        <w:rPr>
          <w:rFonts w:eastAsia="T3Font_0;MS Gothic" w:cs="Times New Roman" w:ascii="Times New Roman" w:hAnsi="Times New Roman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ударный - безударный; согласный твёрдый - мягкий, парный - непарный; согласный звонкий - глухой, парный -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3Font_2;MS Gothic" w:cs="Times New Roman" w:ascii="Times New Roman" w:hAnsi="Times New Roman"/>
          <w:sz w:val="28"/>
          <w:szCs w:val="28"/>
        </w:rPr>
        <w:t>Фонетический анализ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Графика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стол, конь; </w:t>
      </w:r>
      <w:r>
        <w:rPr>
          <w:rFonts w:eastAsia="T3Font_0;MS Gothic" w:cs="Times New Roman" w:ascii="Times New Roman" w:hAnsi="Times New Roman"/>
          <w:sz w:val="28"/>
          <w:szCs w:val="28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Лексика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слова как единства звучания и значения. Выявление слов, значение, которых требует уточнения. </w:t>
      </w:r>
      <w:r>
        <w:rPr>
          <w:rFonts w:eastAsia="T3Font_2;MS Gothic" w:cs="Times New Roman" w:ascii="Times New Roman" w:hAnsi="Times New Roman"/>
          <w:sz w:val="28"/>
          <w:szCs w:val="28"/>
        </w:rPr>
        <w:t>Работа с разными словар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Подготовка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к изучению 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морфологии.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Слова - названия предметов и явлений; слова - названия признаков предметов; слова - названия действий предм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Орфография и пунктуация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. </w:t>
      </w:r>
      <w:r>
        <w:rPr>
          <w:rFonts w:eastAsia="T3Font_0;MS Gothic" w:cs="Times New Roman" w:ascii="Times New Roman" w:hAnsi="Times New Roman"/>
          <w:sz w:val="28"/>
          <w:szCs w:val="28"/>
        </w:rPr>
        <w:t>Формирование орфографической зоркости, использование разных способов проверки орфограмм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Использование орфографического словар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рименение правил правописания и пункту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жи-ши, ча-ща, чу-щу в положении под удар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чк-чн, чт, нч, щн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парные звонкие и глухие согласные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в </w:t>
      </w:r>
      <w:r>
        <w:rPr>
          <w:rFonts w:eastAsia="T3Font_0;MS Gothic" w:cs="Times New Roman" w:ascii="Times New Roman" w:hAnsi="Times New Roman"/>
          <w:sz w:val="28"/>
          <w:szCs w:val="28"/>
        </w:rPr>
        <w:t>корн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непроверяемые гласные и согласные в корне слова (на ограниченном переч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в);</w:t>
      </w:r>
    </w:p>
    <w:p>
      <w:pPr>
        <w:pStyle w:val="Style18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епроверяемые буквы-орфограммы гласных и согласных звуков в кор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ительны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: точка, вопросительный и восклицательный зна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Развитие речи.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Осознание ситуации общения: с какой целью, с кем и где происходит общени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лан текста. Составление планов к заданным текстам. </w:t>
      </w:r>
      <w:r>
        <w:rPr>
          <w:rFonts w:eastAsia="T3Font_2;MS Gothic" w:cs="Times New Roman" w:ascii="Times New Roman" w:hAnsi="Times New Roman"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Слова с непроверяемыми написан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орона, воробей, весело, девочка, дежурный, деревня, заяц, карандаш, класс, классный, корова, лисица (лисичка), машина, медведь, молоко, пальто, пенал, петух, русский, собака, сорока, ученик, тетрадь, ученица, учитель, хорошо,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предметный образовательный модуль «Занимательная грамматика» (33 часа)</w:t>
      </w:r>
    </w:p>
    <w:p>
      <w:pPr>
        <w:pStyle w:val="Style18"/>
        <w:jc w:val="both"/>
        <w:rPr>
          <w:rFonts w:ascii="Times New Roman" w:hAnsi="Times New Roman" w:eastAsia="T3Font_0;MS Gothic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чь устн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слово? В мире звуков. Игротека.  Звуки и буквы -не одно и то же. Что такое метаграммы?  Жили-были гласные и согласные. Волшебник Ударение. Такие разные согласные. </w:t>
      </w:r>
      <w:r>
        <w:rPr>
          <w:rFonts w:eastAsia="T3Font_0;MS Gothic" w:cs="Times New Roman" w:ascii="Times New Roman" w:hAnsi="Times New Roman"/>
          <w:sz w:val="28"/>
        </w:rPr>
        <w:t>Русские народные загадк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</w:rPr>
        <w:t xml:space="preserve">Зачем шипят шипящие? Познакомьтесь: алфавит! Привет, пословица! Поговорим о предложении. Ещё немного о предложении </w:t>
      </w:r>
      <w:r>
        <w:rPr>
          <w:rFonts w:cs="Times New Roman" w:ascii="Times New Roman" w:hAnsi="Times New Roman"/>
          <w:sz w:val="28"/>
        </w:rPr>
        <w:t xml:space="preserve">Знакомимся </w:t>
      </w:r>
      <w:r>
        <w:rPr>
          <w:rFonts w:eastAsia="T3Font_1;MS Gothic" w:cs="Times New Roman" w:ascii="Times New Roman" w:hAnsi="Times New Roman"/>
          <w:sz w:val="28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анаграммами Что такое текст? О безударных гласных. О парных звонких и глухих согласных. Слова-приятели. </w:t>
      </w:r>
      <w:r>
        <w:rPr>
          <w:rFonts w:eastAsia="T3Font_0;MS Gothic" w:cs="Times New Roman" w:ascii="Times New Roman" w:hAnsi="Times New Roman"/>
          <w:sz w:val="28"/>
        </w:rPr>
        <w:t>Слова-неприятели. Волшебное слово предлог. Что за зверь такой фразеологизм? Учимся различать слова разных частей.</w:t>
      </w:r>
    </w:p>
    <w:p>
      <w:pPr>
        <w:pStyle w:val="Style18"/>
        <w:rPr>
          <w:rFonts w:ascii="Times New Roman" w:hAnsi="Times New Roman" w:eastAsia="T3Font_0;MS Gothic" w:cs="Times New Roman"/>
          <w:sz w:val="28"/>
        </w:rPr>
      </w:pPr>
      <w:r>
        <w:rPr>
          <w:rFonts w:eastAsia="T3Font_0;MS Gothic"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801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ы, входящие в разделы пример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ое планирование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ША РЕЧ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учебник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Язык и речь</w:t>
            </w:r>
            <w:r>
              <w:rPr>
                <w:rFonts w:cs="Times New Roman" w:ascii="Times New Roman" w:hAnsi="Times New Roman"/>
                <w:lang w:eastAsia="ru-RU"/>
              </w:rPr>
              <w:t>, их значение в жизни людей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речи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ь устная и речь письменная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 — родной язык русского народа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lang w:eastAsia="ru-RU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cs="Times New Roman" w:ascii="Times New Roman" w:hAnsi="Times New Roman"/>
                <w:lang w:eastAsia="ru-RU"/>
              </w:rPr>
              <w:t>опыт в различении устной и письменной ре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: «Проверь себ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, ПРЕДЛОЖЕНИЕ, ДИАЛ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ст. Признаки текста. Смысловое единство предложений в тексте. Заглавие текста. Последовательность предложений в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е. Различение предложения, словосочетания, слова (осозна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х сходства и различия). Установление связи (при помощ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ысловых вопросов) между словами в словосочетании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и. Знаки препинания в конце предложения: точка, вопросительный и восклицательный знак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ческое овладение диалогической формой речи. Выражение собственного мнения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го аргументация. Овлад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ми умениями ведения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говора (начать, поддержать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ончить разговор, привлеч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имание и т. 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кст </w:t>
            </w:r>
            <w:r>
              <w:rPr>
                <w:rFonts w:cs="Times New Roman" w:ascii="Times New Roman" w:hAnsi="Times New Roman"/>
                <w:lang w:eastAsia="ru-RU"/>
              </w:rPr>
              <w:t>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ысловая связь предложений в текст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оловок текс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едложение </w:t>
            </w:r>
            <w:r>
              <w:rPr>
                <w:rFonts w:cs="Times New Roman" w:ascii="Times New Roman" w:hAnsi="Times New Roman"/>
                <w:lang w:eastAsia="ru-RU"/>
              </w:rPr>
              <w:t>как группа слов, выражающая законченную мысль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еление предложения из реч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ление связи слов в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* Слова с непроверяемым написанием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орона, вороб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иалог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и препинания в конце предложения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очка, вопросительный, восклицательный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и)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текст и предлож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lang w:eastAsia="ru-RU"/>
              </w:rPr>
              <w:t>заголовок к текс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текст из деформированных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небольшие тексты по рисунку, на заданную тему, по данному началу и конц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нформацию (текстовую, графическую, изобразительную) в учебнике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её содерж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тличать </w:t>
            </w:r>
            <w:r>
              <w:rPr>
                <w:rFonts w:cs="Times New Roman" w:ascii="Times New Roman" w:hAnsi="Times New Roman"/>
                <w:lang w:eastAsia="ru-RU"/>
              </w:rPr>
              <w:t>предложение от группы слов, не составляющих предлож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делять </w:t>
            </w:r>
            <w:r>
              <w:rPr>
                <w:rFonts w:cs="Times New Roman" w:ascii="Times New Roman" w:hAnsi="Times New Roman"/>
                <w:lang w:eastAsia="ru-RU"/>
              </w:rPr>
              <w:t>предложения из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границы предложения в деформированном тексте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lang w:eastAsia="ru-RU"/>
              </w:rPr>
              <w:t>знак препинания в конце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lang w:eastAsia="ru-RU"/>
              </w:rPr>
              <w:t>в устной речи интонацию конца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схемы предложений, соотносить схему и предлож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cs="Times New Roman" w:ascii="Times New Roman" w:hAnsi="Times New Roman"/>
                <w:lang w:eastAsia="ru-RU"/>
              </w:rPr>
              <w:t>опыт в составлении предложения по рисунку и заданной схе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диалог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одноклассниками при выполнении учебной задачи: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оли при чтении диалога. Выразите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тать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 по рол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потреблять </w:t>
            </w:r>
            <w:r>
              <w:rPr>
                <w:rFonts w:cs="Times New Roman" w:ascii="Times New Roman" w:hAnsi="Times New Roman"/>
                <w:lang w:eastAsia="ru-RU"/>
              </w:rPr>
              <w:t>заглавную букву в начале предложения и точку в конце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>слова в предложении раздель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постановкой тире (—) в диалогической ре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, СЛОВА, СЛОВА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риятие слова как объект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я, материала для анализа. Наблюдение за значением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ние слова как единст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ение об однозначны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многозначных словах, о прямом и переносном значении слова. Наблюдение за использованием в речи синонимов и антоним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лово. </w:t>
            </w:r>
            <w:r>
              <w:rPr>
                <w:rFonts w:cs="Times New Roman" w:ascii="Times New Roman" w:hAnsi="Times New Roman"/>
                <w:lang w:eastAsia="ru-RU"/>
              </w:rPr>
              <w:t>Роль слов в реч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 — названия предметов и явлений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 — названия признаков предметов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 — названия действий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тические группы 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Вежливые слов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лова однозначные и многозначные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, близкие и противоположные по значению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ри учебника: толковый, близких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положных по значению 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чувства личной ответственности за своё поведение на основе содержания текстов учебник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познавательного интереса к происхождению 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нал, карандаш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Составление текста по рисунку и опорным словам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оличество слов в предложении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членять </w:t>
            </w:r>
            <w:r>
              <w:rPr>
                <w:rFonts w:cs="Times New Roman" w:ascii="Times New Roman" w:hAnsi="Times New Roman"/>
                <w:lang w:eastAsia="ru-RU"/>
              </w:rPr>
              <w:t>слова из пред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cs="Times New Roman" w:ascii="Times New Roman" w:hAnsi="Times New Roman"/>
                <w:lang w:eastAsia="ru-RU"/>
              </w:rPr>
              <w:t>опыт в различении 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динять </w:t>
            </w:r>
            <w:r>
              <w:rPr>
                <w:rFonts w:cs="Times New Roman" w:ascii="Times New Roman" w:hAnsi="Times New Roman"/>
                <w:lang w:eastAsia="ru-RU"/>
              </w:rPr>
              <w:t>слова по значению (люди, животные, растения и др.) в тематические групп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в речи «вежливые слов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 употреблением однозначных и многозначных слов, а также слов, близких и противоположных по значению, в речи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cs="Times New Roman" w:ascii="Times New Roman" w:hAnsi="Times New Roman"/>
                <w:lang w:eastAsia="ru-RU"/>
              </w:rPr>
              <w:t>опыт в их различени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 словарями учебника: толковым и близких и противоположных по значению слов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в них нужную информацию о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этимологию слов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нал, здравствуйте, благодар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eastAsia="ru-RU"/>
              </w:rPr>
              <w:t>тестовые задания электронного приложения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текст по рисунку и опорным слова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И СЛОГ. УДАР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г как минимальная произносительная единица. Деление слов на слог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нение правила правопи сания — перенос 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арение, произношение звуков и сочетаний звуков в соот-. слове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. Определение места уда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лово и слог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г как минимальная произносительная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ление слов на слог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лисица (лисичка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нос сл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а переноса слов (первое представле ние)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тра-на, уро-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аблюдение за словом ка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едством создания словесно художественного образа. автор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тие творческого воображения через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сравнительных образ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дар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выделения ударения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образующая роль ударения. Зависимость значения слова от ударения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фическое обозначение ударения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гоударные модели 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ношение звуков и сочетаний звуков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нормами современног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ого литературного язык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орфоэпическим словарё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орока, собака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слово и слог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слоговой структурой различных 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количество в слове слог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одели слов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х по количеству слогов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слова по данным модел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слоги относительно количества в них гласных и согласных зву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lang w:eastAsia="ru-RU"/>
              </w:rPr>
              <w:t>слова по количеству в них слог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слова из слог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lang w:eastAsia="ru-RU"/>
              </w:rPr>
              <w:t>примеры слов с заданным количеством слог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>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рот, улей, зима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-силёк, васи-лёк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ереносить </w:t>
            </w:r>
            <w:r>
              <w:rPr>
                <w:rFonts w:cs="Times New Roman" w:ascii="Times New Roman" w:hAnsi="Times New Roman"/>
                <w:lang w:eastAsia="ru-RU"/>
              </w:rPr>
              <w:t>слова по слог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предложениях сравнения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сознавать</w:t>
            </w:r>
            <w:r>
              <w:rPr>
                <w:rFonts w:cs="Times New Roman" w:ascii="Times New Roman" w:hAnsi="Times New Roman"/>
                <w:lang w:eastAsia="ru-RU"/>
              </w:rPr>
              <w:t>, с какой целью они использованы автор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вивать </w:t>
            </w:r>
            <w:r>
              <w:rPr>
                <w:rFonts w:cs="Times New Roman" w:ascii="Times New Roman" w:hAnsi="Times New Roman"/>
                <w:lang w:eastAsia="ru-RU"/>
              </w:rPr>
              <w:t>творческое воображение, подбирая свои примеры сравн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 ролью словесного ударения в слове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lang w:eastAsia="ru-RU"/>
              </w:rPr>
              <w:t>его значимость в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дарение в слове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наиболее рациональные способы определения ударения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к и з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ударные и безударные слог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одели слогоударной структуры слова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lang w:eastAsia="ru-RU"/>
              </w:rPr>
              <w:t>к ним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простейшие слогоударные модели 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с этой точки зрения произнесённое слов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орфоэпическим словарём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в нём нужную информацию о произношении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сказку по её данному началу и заключительной  части и рисункам к сказк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И И БУК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ение звуков и букв: буква как знак звука. Установл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отношения звукового и буквенного состава слов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русским алфавитом как последовательность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кв. Знание алфавита: правильное называние букв, их последовательность. Использование алфавита при работе со словарями, справочниками, каталогам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и речи. Буквы гласных как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твёрдости-мягкост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х звуков. Определ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чественной характеристик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а: гласный-согласный; гласный ударный-безударны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ункция букв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, ё, ю, 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ждение в слове ударных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ударных 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орфографической зорк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менение правил правописания: проверяемые безударные гласные в корне слова; непроверяемые гласные и согласны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орне слова. Использова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фографического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ение гласных и согласных звуков. Определение качественной характеристики звука: гласный-согласный. Сопоставление слов, различающихся одним или несколькими звук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вуки и буквы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ыслоразличительная роль звуков и букв в слов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ые звуковые обозначения 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*Слова с непроверяемым написанием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альто, весел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lang w:eastAsia="ru-RU"/>
              </w:rPr>
              <w:t>Наблюдение за изобразительными возможностями язык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усский алфавит, или Азбука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алфавит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ние алфавита: правильное называ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, их последова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алфавита при работе со словар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хорошо, ученик, ученица, учите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ласные звуки </w:t>
            </w:r>
            <w:r>
              <w:rPr>
                <w:rFonts w:cs="Times New Roman" w:ascii="Times New Roman" w:hAnsi="Times New Roman"/>
                <w:lang w:eastAsia="ru-RU"/>
              </w:rPr>
              <w:t>Буквы, обозначающие 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ыслоразличительная роль гласных звуков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сын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е, ё, ю, я </w:t>
            </w:r>
            <w:r>
              <w:rPr>
                <w:rFonts w:cs="Times New Roman" w:ascii="Times New Roman" w:hAnsi="Times New Roman"/>
                <w:lang w:eastAsia="ru-RU"/>
              </w:rPr>
              <w:t>и их функции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о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еревн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lang w:eastAsia="ru-RU"/>
              </w:rPr>
              <w:t>Составление развёрнутог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а на вопрос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дарные и безударные гласные зву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4 ч)/(5 ч)/(4 ч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ношение ударного гласного звука в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е и его обозначение буквой на пись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проверяемых и проверочны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о обозначения буквой безударног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сного звука в двусложных словах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слов с непроверяемой бук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езударного гласного звука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она, 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ок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др.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орфографическим словарё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верочный диктан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тух, заяц, корова, молок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Составление устного рассказа по рисунку и опорным слова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гласные звуки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ы, обозначающи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очка 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очка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 с удвоенными согласны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укв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лова со звуком [й’] и буквой «и краткое».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*Слова с непроверяемым написанием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ласс, классный, дежурный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звуки и бук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образованием звуков речи на основе проведения лингвистического опы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lang w:eastAsia="ru-RU"/>
              </w:rPr>
              <w:t>знаково-символические действия при моделировании зву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lang w:eastAsia="ru-RU"/>
              </w:rPr>
              <w:t>условные обозначения звуков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lang w:eastAsia="ru-RU"/>
              </w:rPr>
              <w:t>звуковое и буквенное обозначения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ство с принятыми в русском языке обозначениями зву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образностью русских слов, которые передают звуки природ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lang w:eastAsia="ru-RU"/>
              </w:rPr>
              <w:t>о значимости изучения алфави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уквы в алфавитном порядке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памяткой «Алфавит» в учебн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lang w:eastAsia="ru-RU"/>
              </w:rPr>
              <w:t>буквы по сходству в их названии, по характеристике звука, который они называю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сполагать </w:t>
            </w:r>
            <w:r>
              <w:rPr>
                <w:rFonts w:cs="Times New Roman" w:ascii="Times New Roman" w:hAnsi="Times New Roman"/>
                <w:lang w:eastAsia="ru-RU"/>
              </w:rPr>
              <w:t>заданные слова в алфавитном поряд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lang w:eastAsia="ru-RU"/>
              </w:rPr>
              <w:t>знание алфавита при пользовании словар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lang w:eastAsia="ru-RU"/>
              </w:rPr>
              <w:t>сотрудничество в парах при выполнении учеб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 страничкой для любознательных. Знакомство с этимологией слов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алфавит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збу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слове гласные звуки по их признакам. Прави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>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гласные звуки и буквы, обозначающие 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«работу» букв, обозначающих гласные звуки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лён, ёлка, мяч, маяк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причины расхождения количества звуков и букв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слова с целью выделения в них гласных звуков, одинаковых гласных звуков и д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способами пополнения словарного запаса русского язы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езнакомые слова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их значение по толковому словар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развёрнутый ответ на вопрос по содержанию сказки Г. Х. Андерсена «Дюймовочка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качественную характеристику гласного звука: гласный ударный или безудар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ы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комиться </w:t>
            </w:r>
            <w:r>
              <w:rPr>
                <w:rFonts w:cs="Times New Roman" w:ascii="Times New Roman" w:hAnsi="Times New Roman"/>
                <w:lang w:eastAsia="ru-RU"/>
              </w:rPr>
              <w:t>с памяткой «Как определить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лове ударный и безударный гласные звук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приём планирования учебны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ействий: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с опорой на заданный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горитм безударный и ударный гласные звуки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в двусложных словах букву безударного гласного звука, написание которой надо проверя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проверочное и проверяемо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приём планирования учебных действий при подборе проверочного слова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н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с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,т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ы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вусложные слова с безударным гласным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их правопис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апоминать </w:t>
            </w:r>
            <w:r>
              <w:rPr>
                <w:rFonts w:cs="Times New Roman" w:ascii="Times New Roman" w:hAnsi="Times New Roman"/>
                <w:lang w:eastAsia="ru-RU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орфографическим словарём учебника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в нём информацию о правописании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устный рассказ по рисунку и опорным слов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в слове согласные звуки по их признака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 образованием согласных звуков и правильно их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износить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согласный звук в слове и вне слов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согласные звуки и буквы, обозначающи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lang w:eastAsia="ru-RU"/>
              </w:rPr>
              <w:t>гласные и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«работу» букв, обозначающих согласные звуки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н-на, кас-са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согласный звук [й’] и гласный звук [и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слова из слогов, в одном из которых есть звук [й’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ай-ка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капливать </w:t>
            </w:r>
            <w:r>
              <w:rPr>
                <w:rFonts w:cs="Times New Roman" w:ascii="Times New Roman" w:hAnsi="Times New Roman"/>
                <w:lang w:eastAsia="ru-RU"/>
              </w:rPr>
              <w:t>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чай-ка</w:t>
            </w:r>
            <w:r>
              <w:rPr>
                <w:rFonts w:cs="Times New Roman" w:ascii="Times New Roman" w:hAnsi="Times New Roman"/>
                <w:lang w:eastAsia="ru-RU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ан-на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ы гласных как показатель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ёрдости-мягкости согласны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ов на письме. Функц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кв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, ё, ю, 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вёрдые и мягкие согласные звуки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гласные парные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арные по твёрдости-мягкост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ы для обозначения твёрдых и мягки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значение мягкости согласных зву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письме буквам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, е, ё, ю, я, ь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о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бя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на основе содержания текстов учебника гражданской гуманистической позиции — сохранять мир в своей стране и во всём мире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в слове и вне слова мягкие и твёрдые, парные и непарны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графической информацией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аблицу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луч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новые сведения о согласных звуках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городок букв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прави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>мягкие и твёрды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lang w:eastAsia="ru-RU"/>
              </w:rPr>
              <w:t>согласные звуки и буквы, обозначающие твёрдые и мягки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lang w:eastAsia="ru-RU"/>
              </w:rPr>
              <w:t>модели условных обозначений твёрдых и мягких согласных [м’], [м]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«работу» букв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, е, ё, ю, я, ь </w:t>
            </w:r>
            <w:r>
              <w:rPr>
                <w:rFonts w:cs="Times New Roman" w:ascii="Times New Roman" w:hAnsi="Times New Roman"/>
                <w:lang w:eastAsia="ru-RU"/>
              </w:rPr>
              <w:t>после согласных в сло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lang w:eastAsia="ru-RU"/>
              </w:rPr>
              <w:t>, как обозначена на письме твёрдость-мягкость согласного зву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приёмы осмысленного чтенияьпри работе с текс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ягкий знак (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lang w:eastAsia="ru-RU"/>
              </w:rPr>
              <w:t>) как показатель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ягкости предшествующего со-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сного зву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ягкий знак (ь) как показатель мягк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гласного звук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на письме мягкого знака (ь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ень, коньки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нравственных представлений о качествах и свойствах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Восстановление текста с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ушенным порядком предложений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нь, день, деньк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причины расхождения звуков и букв в этих слов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lang w:eastAsia="ru-RU"/>
              </w:rPr>
              <w:t>примеры слов с мягким знаком (ь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путём наблюдения способы переноса слов с мягким знаком (ь) в середин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капливать </w:t>
            </w:r>
            <w:r>
              <w:rPr>
                <w:rFonts w:cs="Times New Roman" w:ascii="Times New Roman" w:hAnsi="Times New Roman"/>
                <w:lang w:eastAsia="ru-RU"/>
              </w:rPr>
              <w:t>опыт в переносе слов с мягким знаком (ь)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аль-цы, паль-то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значать </w:t>
            </w:r>
            <w:r>
              <w:rPr>
                <w:rFonts w:cs="Times New Roman" w:ascii="Times New Roman" w:hAnsi="Times New Roman"/>
                <w:lang w:eastAsia="ru-RU"/>
              </w:rPr>
              <w:t>мягкость согласного звука мягким знаком (ь)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ень, коньки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eastAsia="ru-RU"/>
              </w:rPr>
              <w:t>(на основе текста) состояние внешнего облика учени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созна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а основе текста) нравственные нормы (вежливость, жадность, доброта и др.)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eastAsia="ru-RU"/>
              </w:rPr>
              <w:t>важность таких качеств человека, как взаимовыручка, взаимопомощ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екст с нарушенным порядком предложений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следовательность повествования с опорой на рисунок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текст из предложе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ение звонких и глухи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ов, определение парных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арных по звонкости-глухост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х звуков. Определ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чественной характеристик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а: гласный — согласный;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сный ударный — безударный;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й твёрдый — мягкий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ный — непарный; согласный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онкий — глухой, парный —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арный. Применение прави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я: парные звонк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глухие согласные в корн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гласные звонкие и глухие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вонкие и глухие согласные звук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конце слова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ношение парного по глухости-звон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и согласного звука на конце слова и в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не перед согласным и его обознач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ой на письм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о обозначения буквой парного п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ухости-звонкости согласного звука н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 слова в двусложных словах. Особен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сти проверяемых и проверочных слов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проверки написания буквы, обо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ающей парный по глухости-звонкост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й звук (изменение формы слова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верочный диктан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те-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традь, медвед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Работа с текстом (опреде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е темы и главной мысли, подбор заго-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вка, выбор предложений, которыми можно подписать рисунки)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в слове и вне слова звонкие и глухие (парные и непарные)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lang w:eastAsia="ru-RU"/>
              </w:rPr>
              <w:t>лингвистический опыт с целью выделения в языке парных по глухости-звонкости согласных звук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прави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вонкие и глухие согласные звуки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-городок букв», а также с памяткой «Согласные звуки русского языка» в учебни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lang w:eastAsia="ru-RU"/>
              </w:rPr>
              <w:t>звонкие и глухи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lang w:eastAsia="ru-RU"/>
              </w:rPr>
              <w:t>в парах при работе со знаковой информацией форзацев учебн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комство с происхождением сло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тетрадь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>на слух парный по глухостизвонкости согласный звук на конц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lang w:eastAsia="ru-RU"/>
              </w:rPr>
              <w:t>произношение и написание парного звонкого согласного звука на конц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в двусложных словах букву парного согласного звука, написание которой надо проверя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ое и проверяемое слов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ланировать </w:t>
            </w:r>
            <w:r>
              <w:rPr>
                <w:rFonts w:cs="Times New Roman" w:ascii="Times New Roman" w:hAnsi="Times New Roman"/>
                <w:lang w:eastAsia="ru-RU"/>
              </w:rPr>
              <w:t>учебные действия при подборе проверочного слова путём изменения формы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lang w:eastAsia="ru-RU"/>
              </w:rPr>
              <w:t>проверочное слово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б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— д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ы, сн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г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—сн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их правопис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ему и главную мысль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головок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бир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аписывать </w:t>
            </w:r>
            <w:r>
              <w:rPr>
                <w:rFonts w:cs="Times New Roman" w:ascii="Times New Roman" w:hAnsi="Times New Roman"/>
                <w:lang w:eastAsia="ru-RU"/>
              </w:rPr>
              <w:t>предложения, которыми можно подписать рисун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lang w:eastAsia="ru-RU"/>
              </w:rPr>
              <w:t>о бережном отношении к природе и всему живому на земл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ение мягких и твёрды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ных звуков, определ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ных и непарных по твёрдости-мягкости 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ение звонких и глухи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ов, определение парных 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арных по звонкости-глухости согласных звуков. Определение качественной характеристики звука: гласный — согласный; гласный ударный —безударный; согласный твёрдый — мягкий, парный — непарный; согласный звонкий —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ухой, парный — непарный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орфографической зоркости, использование разных способов написания в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исимости от места орфограммы в слов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нение правил правопис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—ши, ча—щ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у—щу </w:t>
            </w:r>
            <w:r>
              <w:rPr>
                <w:rFonts w:cs="Times New Roman" w:ascii="Times New Roman" w:hAnsi="Times New Roman"/>
                <w:lang w:eastAsia="ru-RU"/>
              </w:rPr>
              <w:t>в положении под ударением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к, чн, ч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нение правил правописания: прописная буква в начале предложения, в именах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Шипящие согласные звук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ы шипящих согласных звук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парных твёрдых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ш, ж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парных мягких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, щ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бота (работать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ект «Скороговорки». </w:t>
            </w:r>
            <w:r>
              <w:rPr>
                <w:rFonts w:cs="Times New Roman" w:ascii="Times New Roman" w:hAnsi="Times New Roman"/>
                <w:lang w:eastAsia="ru-RU"/>
              </w:rPr>
              <w:t>Составлени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борника «Весёлые скороговорки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чк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чн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чт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1 ч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к, чн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о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е-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оч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lang w:eastAsia="ru-RU"/>
              </w:rPr>
              <w:t>Наблюдение за изобрази-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ьными возможностями язы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жи—ши, ча—ща, чу—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щу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3 ч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—ши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а—ща, чу—щу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*Слово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ашин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верочный диктант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Воспроизведение по памяти содержания русской народной сказки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Лиса и Журавль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главная буква в словах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главная буква в именах, фамилиях,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ствах, кличках животных, названиях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ов и т. д.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*Слово с непроверяемым написанием: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ск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lang w:eastAsia="ru-RU"/>
              </w:rPr>
              <w:t>. Составление ответов на вопросы; составление рассказа по рисунку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вежливого обращ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ект «Сказочная страничка» </w:t>
            </w:r>
            <w:r>
              <w:rPr>
                <w:rFonts w:cs="Times New Roman" w:ascii="Times New Roman" w:hAnsi="Times New Roman"/>
                <w:lang w:eastAsia="ru-RU"/>
              </w:rPr>
              <w:t>(в названиях сказок — изученные правила письма)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eastAsia="ru-RU"/>
              </w:rPr>
              <w:t>шипящие согласные звуки в слове  вне сло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lang w:eastAsia="ru-RU"/>
              </w:rPr>
              <w:t>непарные мягкие и непарные твёрды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>шипящие со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 страничками для любознательных: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накомиться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происхождением названия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шипящие звуки,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этимологией слова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арандаш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lang w:eastAsia="ru-RU"/>
              </w:rPr>
              <w:t>в презентации своих проект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к, чн, чт, подбирать </w:t>
            </w:r>
            <w:r>
              <w:rPr>
                <w:rFonts w:cs="Times New Roman" w:ascii="Times New Roman" w:hAnsi="Times New Roman"/>
                <w:lang w:eastAsia="ru-RU"/>
              </w:rPr>
              <w:t>примеры слов с такими сочетани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-городок букв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из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н, чт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скучно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чтоб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р.)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с этой точки зрения произнесённое слов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к, чн, ч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eastAsia="ru-RU"/>
              </w:rPr>
              <w:t>за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изношение ударных гласных в сочетаниях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жи—ши, ча—ща, чу—щу </w:t>
            </w:r>
            <w:r>
              <w:rPr>
                <w:rFonts w:cs="Times New Roman" w:ascii="Times New Roman" w:hAnsi="Times New Roman"/>
                <w:lang w:eastAsia="ru-RU"/>
              </w:rPr>
              <w:t>и их обозначение букв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словах сочетан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жи—ши, ча—ща, чу—щу, подбирать </w:t>
            </w:r>
            <w:r>
              <w:rPr>
                <w:rFonts w:cs="Times New Roman" w:ascii="Times New Roman" w:hAnsi="Times New Roman"/>
                <w:lang w:eastAsia="ru-RU"/>
              </w:rPr>
              <w:t>примеры слов с такими сочетани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. Знакомство со значением шипящих звуков [ж] и [ш] в древнерусском и современном русском язы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-городок букв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—ши, ча—ща, чу—щу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спомни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 рисунку и по памяти содержание сказки и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ередать </w:t>
            </w:r>
            <w:r>
              <w:rPr>
                <w:rFonts w:cs="Times New Roman" w:ascii="Times New Roman" w:hAnsi="Times New Roman"/>
                <w:lang w:eastAsia="ru-RU"/>
              </w:rPr>
              <w:t>её содерж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таблицу с целью поиска сведений об именах собственны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о страничкой для любознательных: знакомство с происхождением названий некоторых русских городов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ходить </w:t>
            </w:r>
            <w:r>
              <w:rPr>
                <w:rFonts w:cs="Times New Roman" w:ascii="Times New Roman" w:hAnsi="Times New Roman"/>
                <w:lang w:eastAsia="ru-RU"/>
              </w:rPr>
              <w:t>информацию о названии своего города или посёлка (в процессе беседы со взрослыми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ис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мена собственные с заглавной буквы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их напис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lang w:eastAsia="ru-RU"/>
              </w:rPr>
              <w:t>с форзацами учебника «Чудо-городок звуков» и «Чудо-городок букв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веты на вопросы,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lang w:eastAsia="ru-RU"/>
              </w:rPr>
              <w:t>рассказ по рисун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lang w:eastAsia="ru-RU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eastAsia="ru-RU"/>
              </w:rPr>
              <w:t>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lang w:eastAsia="ru-RU"/>
              </w:rPr>
              <w:t>собственную иллюстративную и текстовую информацию о любимой сказк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lang w:eastAsia="ru-RU"/>
              </w:rPr>
              <w:t>в её презентаци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предметный образовательный модуль «Занимательная грамматика» (33 ч)</w:t>
      </w:r>
    </w:p>
    <w:p>
      <w:pPr>
        <w:pStyle w:val="Style18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402"/>
        <w:gridCol w:w="42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3Font_0;MS Gothic" w:cs="Times New Roman"/>
                <w:b/>
                <w:b/>
              </w:rPr>
            </w:pPr>
            <w:r>
              <w:rPr>
                <w:rFonts w:eastAsia="T3Font_0;MS Gothic" w:cs="Times New Roman" w:ascii="Times New Roman" w:hAnsi="Times New Roman"/>
                <w:b/>
              </w:rPr>
              <w:t>Содержания занят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3Font_0;MS Gothic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исьменна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ям нужна речь? Чт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ое речь устная. Что тако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письменная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е речи, общения в жизни людей. Оценивать уместность использования громкости, темпа устной речи в разных ситуация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уместное использование громкости, темпа в некоторых высказываниях: скороговорках, чистоговорках, считалках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меры общения, когда слово по-разному влияет на людей, их мысли, чувств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ловом можно влиять на людей – поднять настроение, огорчить, утешить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известных школьникам знаков, роль знаков в современной жизни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наки-символы и знаки-копии. Называть языковые знаки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вуки и букв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знаково-символические действия при моделировании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условные обозначения звуков реч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звуковое и буквенное обозначения слов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логи относительно количества в них гласных и 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слова по количеству в них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ва из слог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известных школьникам знаков, роль знаков в современной жизни 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наки-символы и знаки-копии. Называть языковые зна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цировать буквы по сходству в их названии, по характеристике звука, который они называют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ть заданные слова в алфавитном поряд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предложение от группы слов, не составляющих 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предложения из реч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 устной речи интонацию конца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хемы предложений, соотносить схему и 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екст и набор предложений Определять тему текста. Объяснять роль заголовка. Озаглавливать текст. Определять по ключевым словам, о чём говорится в тексте. Называть ключевые слова в сказках, сказочных истор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езнакомые слова в текст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ять значение непонятных 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ую мысль текс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оль знаков препинания, абзацев в текст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новыми понятиями слов в русском язы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чало, основную часть, конец текс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уместность речевых средств обращения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уместные средства обращения пр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и ритори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зученные признаки текс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разновидности текстов, с которы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познакомились в течение год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оль речи, вежливого общения в жизни люде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звуки и бук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знаково-символические действия при моделировании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условные обозначения звуков реч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звуковое и буквенное обозначения слов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ответствия речевой задаче</w:t>
            </w:r>
            <w:r>
              <w:rPr/>
              <w:t xml:space="preserve">. Составлять </w:t>
            </w:r>
            <w:r>
              <w:rPr>
                <w:rFonts w:cs="Times New Roman" w:ascii="Times New Roman" w:hAnsi="Times New Roman"/>
              </w:rPr>
              <w:t>рассказы и сказочные истории по картинкам.</w:t>
            </w:r>
          </w:p>
          <w:p>
            <w:pPr>
              <w:pStyle w:val="Style18"/>
              <w:rPr>
                <w:rFonts w:eastAsia="T3Font_0;MS Gothic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лово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— это название предметов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й, действий и т.д. Знакомство с ребусом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звук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редставления дет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 звуках. Понятия: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тик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м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матический слух</w:t>
            </w:r>
            <w:r>
              <w:rPr>
                <w:rFonts w:cs="Cambria Math" w:ascii="Cambria Math" w:hAnsi="Cambria Math"/>
              </w:rPr>
              <w:t>≫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смыслового з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я слова. 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рифма</w:t>
            </w:r>
            <w:r>
              <w:rPr>
                <w:rFonts w:cs="Cambria Math" w:ascii="Cambria Math" w:hAnsi="Cambria Math"/>
              </w:rPr>
              <w:t>≫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 -не одно и то ж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заключается различие между звуками и буквами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таграммы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етаграмма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метаграмм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-были гласные и соглас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я гласных звуков и букв от согласных. Упражнение в определении в слове гласных и согласных букв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буквы и звуки; буквы и звуки гласные и согласны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метаграмм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ик Уда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ударения в слове. 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омограф</w:t>
            </w:r>
            <w:r>
              <w:rPr>
                <w:rFonts w:cs="Cambria Math" w:ascii="Cambria Math" w:hAnsi="Cambria Math"/>
              </w:rPr>
              <w:t>≫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5;MS Gothic" w:cs="Times New Roman" w:ascii="Times New Roman" w:hAnsi="Times New Roman"/>
              </w:rPr>
              <w:t>Способы отличия твёрдых согласных звуков от мягких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, раз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звонкие 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е согласные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иск омографов в предложениях. Определение ударного слога в слове. Упражнение в умении различать гласные и согласные </w:t>
            </w:r>
            <w:r>
              <w:rPr>
                <w:rFonts w:eastAsia="T3Font_0;MS Gothic" w:cs="Times New Roman" w:ascii="Times New Roman" w:hAnsi="Times New Roman"/>
              </w:rPr>
              <w:t>согласные по звонкости-глухости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твёрдости-мягкости. Решение метаграмм. Рифмование слов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усские народные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агадк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загадкой как 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жанром устного народного творчества. Выделение свойств и признаков загаданного предмета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ачем шипят шипящие?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точнение знаний о шипящи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согласных. Знакомство с понятием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пантомима</w:t>
            </w:r>
            <w:r>
              <w:rPr>
                <w:rFonts w:eastAsia="T3Font_0;MS Gothic" w:cs="Cambria Math" w:ascii="Cambria Math" w:hAnsi="Cambria Math"/>
              </w:rPr>
              <w:t>≫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ознакомьтесь: алфавит!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Обобщение знаний учащихся о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алфавите. Упражнение в правильном назывании букв и звуков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гадывание русских народных загадок. Упражнение в произнесении скороговорок. Запись слов в алфавитном порядке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ривет, пословица!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Упражнение в выявлении скрытого смысл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ословицы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оговорим о предложени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новидности предложений по цели высказывания (повествовательные, вопросительные, побудительные). Упражнение в умении различать данные предложения, приводить примеры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Ещё немного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о предложени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новидности предложений по интонации. Упражнение в умении различать данные предложения, произносить с соответствующей интонацией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3Font_0;MS Gothic" w:cs="Times New Roman" w:ascii="Times New Roman" w:hAnsi="Times New Roman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шарада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>. Упражнение в умении разгадывать шарады. Подбор пословицы к тексту. Придумывание предложений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нообразных по цели высказывания и по интонации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</w:t>
            </w:r>
          </w:p>
          <w:p>
            <w:pPr>
              <w:pStyle w:val="Style18"/>
              <w:rPr/>
            </w:pPr>
            <w:r>
              <w:rPr>
                <w:rFonts w:eastAsia="T3Font_1;MS Gothic"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анаграмм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анаграмм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. Упражнение в умении разгадывать анаграммы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тексте. Упражнение в умении составлять рассказ по серии картинок, определять тему 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ую мысль текста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пиш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ольшой буквы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писания заглавной буквы. Упражнение в умении писать с заглавной буквы имена собственные.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анаграмм. Придумывание анаграмм к данным словам. Определ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и основной мысли текста. Упражнение в написании имен собственных с заглавн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езударных глас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безударных гласных в корне, требующих проверки, и о способе их проверки. Упраж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мении подбирать проверочные слова, исправлять допущенные ошибки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арных звонких 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х соглас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правописании парных согласных в словах. Упражнение 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и подбирать проверочные слова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рия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накомство с понятием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синоним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. Упражнение в умении подбирать синонимы к данным словам, находить среди слов синонимичные пары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пражнение в написании безударных гласных и парных согласных в корне, нахожден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реди группы слов синонимов, подборе синонима к данному слову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лова-неприятел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3Font_0;MS Gothic" w:cs="Times New Roman" w:ascii="Times New Roman" w:hAnsi="Times New Roman"/>
              </w:rPr>
              <w:t xml:space="preserve">Знакомство с понятием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антоним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>. Упражнение в умении подбирать антонимы к словам, находить антонимичные пары 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группе слов.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Волшебное слово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редлог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предлогами. Упражнение в умении подбирать подходящие по смыслу предлоги, писать их раздельно со следующим словом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Что за зверь такой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фразеологизм?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фразеологизмам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 их значениями. Упражнение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в умении подбирать к ситуаци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оответствующий фразеологизм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>
          <w:trHeight w:val="1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омоним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 xml:space="preserve">. Упражнение в умении 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личать синонимы, антонимы, омонимы, вставлять в предложение подходящие п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мыслу предлоги, соотносить фразеологизмы и их значения.</w:t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чимся различ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лова разных ча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пражнение в умении различать слова разных частей реч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eastAsia="T3Font_0;MS Gothic" w:cs="Times New Roman"/>
        </w:rPr>
      </w:pPr>
      <w:r>
        <w:rPr>
          <w:rFonts w:eastAsia="T3Font_0;MS Gothic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T3Font_0;MS Gothic" w:cs="Times New Roman"/>
        </w:rPr>
      </w:pPr>
      <w:r>
        <w:rPr>
          <w:rFonts w:eastAsia="T3Font_0;MS Gothic" w:cs="Times New Roman" w:ascii="Times New Roman" w:hAnsi="Times New Roman"/>
        </w:rPr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ные результаты освоения основных содержательных лин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К концу изучения блока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Русский язык. Обучение письму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учащиеся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научатся</w:t>
      </w:r>
      <w:r>
        <w:rPr>
          <w:rFonts w:eastAsia="T3Font_1;MS Gothic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называть все звуки и буквы русского языка, осознавать их основные различия (звуки слышим и произносим, буквы видим и пише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вычленять отдельные звуки в словах, определять их последователь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личать гласные и согласные звуки и бук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блюдать правила посадки, положения тетради, ручки в ру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четко, без искажений писать строчные и заглавные буквы, соединения,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выделять предложения, слова из потока ре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правильно списывать слова и предложения, написанные печатным и рукописным шриф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К концу изучения блока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Русский язык. Обучение письму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учащиеся получат </w:t>
      </w:r>
      <w:r>
        <w:rPr>
          <w:rFonts w:eastAsia="T3Font_1;MS Gothic" w:cs="Times New Roman" w:ascii="Times New Roman" w:hAnsi="Times New Roman"/>
          <w:sz w:val="28"/>
          <w:szCs w:val="28"/>
        </w:rPr>
        <w:t>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при письме букв выбирать их соединение с учётом начертания следующей бук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выделять последовательность звуков слова, характеризовать каждый звук (гласный / согласный, гласный ударный / безударный, согласный твёрдый / мягкий, звонкий /глухой); строить модель слогового и звукового состава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оценивать качество своего письма; сравнивать самостоятельно написанное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предложенным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 xml:space="preserve">К концу изучения блока </w:t>
      </w:r>
      <w:r>
        <w:rPr>
          <w:rFonts w:eastAsia="T3Font_2;MS Gothic" w:cs="Cambria Math" w:ascii="Cambria Math" w:hAnsi="Cambria Math"/>
          <w:b/>
          <w:sz w:val="28"/>
          <w:szCs w:val="28"/>
        </w:rPr>
        <w:t>≪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>Русский язык</w:t>
      </w:r>
      <w:r>
        <w:rPr>
          <w:rFonts w:eastAsia="T3Font_2;MS Gothic" w:cs="Cambria Math" w:ascii="Cambria Math" w:hAnsi="Cambria Math"/>
          <w:b/>
          <w:sz w:val="28"/>
          <w:szCs w:val="28"/>
        </w:rPr>
        <w:t>≫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 xml:space="preserve"> учащиеся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под руководством учителя создавать короткие устные и письменные высказы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различать слово и предло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правильно называть буквы алфавита, располагать буквы и слова в алфавитном порядке;</w:t>
      </w:r>
    </w:p>
    <w:p>
      <w:pPr>
        <w:pStyle w:val="Style18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обозначать твёрдость и мягкость согласных звуков и звук [и1];</w:t>
      </w:r>
    </w:p>
    <w:p>
      <w:pPr>
        <w:pStyle w:val="Style18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наруживать в словах изученные орф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правильно оформлять границы предложений: обозначать начало большой буквой, а конец - точк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означать пробелами границы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исать большую букву в собственных имен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соблюдать основное правило переноса слов (по слогам, не оставляя и не перенося одну букв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правильно писать ударные слоги </w:t>
      </w:r>
      <w:r>
        <w:rPr>
          <w:rFonts w:eastAsia="T3Font_1;MS Gothic" w:cs="Times New Roman" w:ascii="Times New Roman" w:hAnsi="Times New Roman"/>
          <w:sz w:val="28"/>
          <w:szCs w:val="28"/>
        </w:rPr>
        <w:t>жи-ши, ча-ща, чу-щ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0;MS Gothic" w:cs="Times New Roman" w:ascii="Times New Roman" w:hAnsi="Times New Roman"/>
          <w:sz w:val="28"/>
          <w:szCs w:val="28"/>
        </w:rPr>
        <w:t>писать слова с проверяемыми парными согласными на конц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не употреблять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ь в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буквосочетаниях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чк, чн, нч, щн, нщ </w:t>
      </w:r>
      <w:r>
        <w:rPr>
          <w:rFonts w:eastAsia="T3Font_0;MS Gothic" w:cs="Times New Roman" w:ascii="Times New Roman" w:hAnsi="Times New Roman"/>
          <w:sz w:val="28"/>
          <w:szCs w:val="28"/>
        </w:rPr>
        <w:t>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писывать текст и писать текст под диктовку 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К концу изучения блока </w:t>
      </w:r>
      <w:r>
        <w:rPr>
          <w:rFonts w:eastAsia="T3Font_0;MS Gothic" w:cs="Cambria Math" w:ascii="Cambria Math" w:hAnsi="Cambria Math"/>
          <w:b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Русский язык</w:t>
      </w:r>
      <w:r>
        <w:rPr>
          <w:rFonts w:eastAsia="T3Font_0;MS Gothic" w:cs="Cambria Math" w:ascii="Cambria Math" w:hAnsi="Cambria Math"/>
          <w:b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 учащиеся получат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>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оформлять свои мысли в устной и письменной форме (в вид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бнаруживать и исправлять графические и орфографические ошибки (обозначение твёрдости и мягкости, звука [и], пропуски, перестановки и замены букв; нарушения изученных орфографических правил) в специально предложенных и в собственных запис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равильно писать изученные слова с удвоенными согласн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од руководством учителя осуществлять проверку написан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составлять небольшой текст (4-5 предложений) на заданную тему, по картинке и записывать его с помощью учителя, составлять текст из предлагаемых абзацев (восстановление деформированного текс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выполнять звуко-буквенный анализ доступных слов, видеть несоответствия между их произношением и правопис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исать безударные гласные, проверяемые ударением, в двусложных слов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СИСТЕМА ОЦЕНКИ ДОСТИЖЕНИЯ ПЛАНИРУЕМЫХ РЕЗУЛЬТА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рность эмоциональных реакций ребенка. В соответствии с требованиями Федерального государственного образовательного стандарта начального общего образования необходимо использовать систему оценки, ориентированную на выявление и оценку образовательных достижений учащихся с целью итоговой оценки подготовки выпускников на ступени начального общего образования. Особенностями такой системы оценки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оценка динамики образовательных достижений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е внешней и внутренней оценки как механизма обеспечения качества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использование наряду со стандартизированными письменными или устными работами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В первом классе ведется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безотметочное обучение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, </w:t>
      </w:r>
      <w:r>
        <w:rPr>
          <w:rFonts w:eastAsia="T3Font_0;MS Gothic" w:cs="Times New Roman" w:ascii="Times New Roman" w:hAnsi="Times New Roman"/>
          <w:sz w:val="28"/>
          <w:szCs w:val="28"/>
        </w:rPr>
        <w:t>основная цель которого - сформировать и развить оценочную деятельность детей, сделать педагогический процесс гуманным и направленным на развитие личности ребенка. Необходимо учитывать, что это не обучение традиционного вида, из которого изъяты отметки, а качественно новое обучение в начальных классах - на содержательно-оценочной осно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ри использовании безотметочной системы нельзя оценивать личностные качества: 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Системная оценка личностных, метапредметных и предметных результатов реализуется в рамках накопительной системы - рабочего Портфолио. 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первоклассников решать учебно-познавательные и учебно-практические задачи. Оценка индивидуальных образовательных достижений ведётся </w:t>
      </w:r>
      <w:r>
        <w:rPr>
          <w:rFonts w:eastAsia="T3Font_0;MS Gothic" w:cs="Cambria Math" w:ascii="Cambria Math" w:hAnsi="Cambria Math"/>
          <w:sz w:val="28"/>
          <w:szCs w:val="28"/>
        </w:rPr>
        <w:t>≪</w:t>
      </w:r>
      <w:r>
        <w:rPr>
          <w:rFonts w:eastAsia="T3Font_0;MS Gothic" w:cs="Times New Roman" w:ascii="Times New Roman" w:hAnsi="Times New Roman"/>
          <w:sz w:val="28"/>
          <w:szCs w:val="28"/>
        </w:rPr>
        <w:t>методом сложения</w:t>
      </w:r>
      <w:r>
        <w:rPr>
          <w:rFonts w:eastAsia="T3Font_0;MS Gothic" w:cs="Cambria Math" w:ascii="Cambria Math" w:hAnsi="Cambria Math"/>
          <w:sz w:val="28"/>
          <w:szCs w:val="28"/>
        </w:rPr>
        <w:t>≫</w:t>
      </w:r>
      <w:r>
        <w:rPr>
          <w:rFonts w:eastAsia="T3Font_0;MS Gothic" w:cs="Times New Roman" w:ascii="Times New Roman" w:hAnsi="Times New Roman"/>
          <w:sz w:val="28"/>
          <w:szCs w:val="28"/>
        </w:rPr>
        <w:t>, при котором фиксируется достижение опорного уровня и его превыш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Потфоио учени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позволяет учитывать возрастные особенности развития универсальных учебных действий учащихся младших классов, лучшие достижения Российской школы на этапе начального обучения, а также педагогические ресурсы учебных предметов образовательного пла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предполагает активное вовлечение учащихся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Преимущество рабочего Портфолио как метода оценивания достижений учащихся заключается в 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содержание заданий Портфолио выстроено на основе УМК, реализующего новые образозательные стандарты начальной шко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учитывает особенности развития критического мышления учащихся путем использования трех стадий: вызов (проблемная ситуация) - осмысление - рефлекс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- позволяет помочь учащимся самим определять цели обучения, осуществлять активное присвоение информации и размышлять о том, что они узна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 xml:space="preserve">Критериями оценивания </w:t>
      </w:r>
      <w:r>
        <w:rPr>
          <w:rFonts w:eastAsia="T3Font_2;MS Gothic" w:cs="Times New Roman" w:ascii="Times New Roman" w:hAnsi="Times New Roman"/>
          <w:b/>
          <w:sz w:val="28"/>
          <w:szCs w:val="28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-динамика результатов предметной обученности, формирования универсальных учебны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Оценка усвоения знаний и умений осуществляется через выполнение школьником продуктивных заданий в учебниках и тестовых заданий электронного приложения к учебнику </w:t>
      </w:r>
      <w:r>
        <w:rPr>
          <w:rFonts w:eastAsia="T3Font_2;MS Gothic" w:cs="Cambria Math" w:ascii="Cambria Math" w:hAnsi="Cambria Math"/>
          <w:sz w:val="28"/>
          <w:szCs w:val="28"/>
        </w:rPr>
        <w:t>≪</w:t>
      </w:r>
      <w:r>
        <w:rPr>
          <w:rFonts w:eastAsia="T3Font_2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2;MS Gothic" w:cs="Cambria Math" w:ascii="Cambria Math" w:hAnsi="Cambria Math"/>
          <w:sz w:val="28"/>
          <w:szCs w:val="28"/>
        </w:rPr>
        <w:t>≫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 для первого класса. При оценке </w:t>
      </w:r>
      <w:r>
        <w:rPr>
          <w:rFonts w:eastAsia="T3Font_3;MS Gothic" w:cs="Times New Roman" w:ascii="Times New Roman" w:hAnsi="Times New Roman"/>
          <w:i/>
          <w:sz w:val="28"/>
          <w:szCs w:val="28"/>
        </w:rPr>
        <w:t>предметных результатов</w:t>
      </w:r>
      <w:r>
        <w:rPr>
          <w:rFonts w:eastAsia="T3Font_3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2;MS Gothic" w:cs="Times New Roman" w:ascii="Times New Roman" w:hAnsi="Times New Roman"/>
          <w:sz w:val="28"/>
          <w:szCs w:val="28"/>
        </w:rPr>
        <w:t>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при решении учебно-познавательных и учебно-практических задач. Иными словами, объектом оценки являются действия, выполняемые учащимися с предметным содерж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В первом классе используются три вида оценивания - текущее, тематическое и итоговое </w:t>
      </w: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2;MS Gothic" w:cs="Times New Roman" w:ascii="Times New Roman" w:hAnsi="Times New Roman"/>
          <w:sz w:val="28"/>
          <w:szCs w:val="28"/>
        </w:rPr>
        <w:t>без выставления бальной отметки, но сопровождающиеся словесной оценк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Текущее оценивание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2;MS Gothic" w:cs="Times New Roman" w:ascii="Times New Roman" w:hAnsi="Times New Roman"/>
          <w:sz w:val="28"/>
          <w:szCs w:val="28"/>
        </w:rPr>
        <w:t>- наиболее гибкая проверка результатов обучения, которая сопутствует процессу становления умения и навыка. Его основная цель - анализ хода формирования знаний и умений учащихся, формируемых на уроках литературного чтения. Это даёт возможность участникам образовательного процесса своевременно отреагировать на недостатки, выявить их причины и принять необходимые меры к устран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Тематическое оценивание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проводится во втором полугодии с помощью заданий учебника, помещенных в конце каждого раздела, а также тестовых заданий электронного приложения к учебнику </w:t>
      </w:r>
      <w:r>
        <w:rPr>
          <w:rFonts w:eastAsia="T3Font_2;MS Gothic" w:cs="Cambria Math" w:ascii="Cambria Math" w:hAnsi="Cambria Math"/>
          <w:sz w:val="28"/>
          <w:szCs w:val="28"/>
        </w:rPr>
        <w:t>≪</w:t>
      </w:r>
      <w:r>
        <w:rPr>
          <w:rFonts w:eastAsia="T3Font_2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2;MS Gothic" w:cs="Cambria Math" w:ascii="Cambria Math" w:hAnsi="Cambria Math"/>
          <w:sz w:val="28"/>
          <w:szCs w:val="28"/>
        </w:rPr>
        <w:t>≫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 для первого кла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 xml:space="preserve">Для мониторинга метапредметных результатов первоклассников используются комплексные проверочные и тренировочные задания. Они помогают ученику оценить, насколько грамотно он умеет понимать инструкции, анализировать разные ситуации; осознать, что предметные знания пригодятся ему не только при решении учебных заданий, но и при решении жизненных задач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Итоговая работа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2;MS Gothic" w:cs="Times New Roman" w:ascii="Times New Roman" w:hAnsi="Times New Roman"/>
          <w:sz w:val="28"/>
          <w:szCs w:val="28"/>
        </w:rPr>
        <w:t>позволяет выявить и оценить как уровень сформированности важнейших предметных аспектов обучения, так и компетентность первоклассника в решении разнообразных проблем.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</w:t>
      </w:r>
    </w:p>
    <w:p>
      <w:pPr>
        <w:pStyle w:val="Style19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ТЕЛЬНОЙ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и по русскому языку: толковый словарь, словообразовательный словарь, словарь иностранных слов, словарь синоним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рабочего места учител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ая дос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й компьютер с принтеро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зиционный экран размером 150х150 с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практическое оборудова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ейшие школьные инструменты: ручка, карандаши цветные и простой, линейка, ластик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: бумага (писчая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та бук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ая литература для учащих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1. Русский язык, учебник для первого класса / Горецкий В.Г., Канакина В.П. - М.: Просвещение, 20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2. Электронное приложение к учебнику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, 1 класс (Диск С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3Font_1;MS Gothic" w:cs="Times New Roman" w:ascii="Times New Roman" w:hAnsi="Times New Roman"/>
          <w:sz w:val="28"/>
          <w:szCs w:val="28"/>
        </w:rPr>
        <w:t>-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3Font_1;MS Gothic" w:cs="Times New Roman" w:ascii="Times New Roman" w:hAnsi="Times New Roman"/>
          <w:sz w:val="28"/>
          <w:szCs w:val="28"/>
        </w:rPr>
        <w:t>ОМ), авторы: В.Г. Горецкий, В.П. Канак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3. Прописи в 4-х частях / Федосова А.Н. - М.: Просвещение, 20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4. Рабочая тетрадь к учебнику Русский язык. 1 класс / Канакина В.П. - М.: Просвещение, 2015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о-методическая литература для учител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урочные разработки обучение грамоте к УМК В.П.Канакиной, В.Г.Горецкого 1 класс. / Т.Н.Ситникова, И.Ф.Яценко, Н.Ю.Васильева - Москва, «Вако», 2014 г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2. Канакина В.П. Методическое пособие с поурочными разработками к учебнику Русский язык. 1 класс. - М.: Просвещение, 201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сский язык. Сборник диктантов и самостоятельных работ. 1-4 классы./ Канакина В.П.- М.: Просвещение, 2013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борник рабочих программ. 1-4 классы. «Школа России». М: Просвещение, 2011 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ческое пособие. Занимательный русский язык.Задания по развитию позновательных способностей. Л.В. Мищенкова. 1 класс. – М.: Издательство РОСТ. 201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чая тетрадь. Занимательный русский язык. Л.В. Мищенкова. 1 класс. 2 части. – М.: Издательство РОСТ. 2013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">
        <w:r>
          <w:rPr>
            <w:rStyle w:val="InternetLink"/>
            <w:rFonts w:eastAsia="Segoe UI" w:cs="Times New Roman" w:ascii="Times New Roman" w:hAnsi="Times New Roman"/>
            <w:sz w:val="28"/>
            <w:szCs w:val="28"/>
          </w:rPr>
          <w:t>http://pourochnye-plany.ru/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3">
        <w:r>
          <w:rPr>
            <w:rStyle w:val="InternetLink"/>
            <w:rFonts w:eastAsia="Segoe U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Segoe UI" w:cs="Times New Roman" w:ascii="Times New Roman" w:hAnsi="Times New Roman"/>
            <w:sz w:val="28"/>
            <w:szCs w:val="28"/>
          </w:rPr>
          <w:t>.nsportal.ru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4">
        <w:r>
          <w:rPr>
            <w:rStyle w:val="InternetLink"/>
            <w:rFonts w:eastAsia="Segoe UI" w:cs="Times New Roman" w:ascii="Times New Roman" w:hAnsi="Times New Roman"/>
            <w:sz w:val="28"/>
            <w:szCs w:val="28"/>
          </w:rPr>
          <w:t>www.zavuch.ru</w:t>
        </w:r>
      </w:hyperlink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Style w:val="InternetLink"/>
          <w:rFonts w:ascii="Times New Roman" w:hAnsi="Times New Roman" w:eastAsia="Segoe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5">
        <w:r>
          <w:rPr>
            <w:rStyle w:val="InternetLink"/>
            <w:rFonts w:eastAsia="Segoe U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Segoe UI" w:cs="Times New Roman" w:ascii="Times New Roman" w:hAnsi="Times New Roman"/>
            <w:sz w:val="28"/>
            <w:szCs w:val="28"/>
          </w:rPr>
          <w:t>.pedsovet.su</w:t>
        </w:r>
      </w:hyperlink>
      <w:r>
        <w:rPr>
          <w:rStyle w:val="InternetLink"/>
          <w:rFonts w:eastAsia="Segoe UI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6">
        <w:r>
          <w:rPr>
            <w:rStyle w:val="InternetLink"/>
            <w:rFonts w:eastAsia="Segoe UI" w:cs="Times New Roman" w:ascii="Times New Roman" w:hAnsi="Times New Roman"/>
            <w:sz w:val="28"/>
            <w:szCs w:val="28"/>
          </w:rPr>
          <w:t>www.uchmet.ru</w:t>
        </w:r>
      </w:hyperlink>
    </w:p>
    <w:p>
      <w:pPr>
        <w:pStyle w:val="Normal"/>
        <w:jc w:val="center"/>
        <w:rPr/>
      </w:pPr>
      <w:r>
        <w:rPr/>
        <w:t>КАЛЕНДАРНО - ТЕМАТИЧЕСКОЕ ПЛАНИРОВАНИЕ ПО РУССКОМУ ЯЗЫКУ</w:t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556"/>
        <w:gridCol w:w="2015"/>
        <w:gridCol w:w="1548"/>
        <w:gridCol w:w="3146"/>
        <w:gridCol w:w="2656"/>
        <w:gridCol w:w="2219"/>
        <w:gridCol w:w="2087"/>
      </w:tblGrid>
      <w:tr>
        <w:trPr/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ителя и учащихся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предмет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«Русский язык. Обучение письму» (7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8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89 часов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букварный период (13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ь – первая учебная тетрадь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</w:rPr>
              <w:t xml:space="preserve"> Отвечать на вопросы учителя о назначении прописи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ая строка. Верхняя и нижняя линии рабочей строк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</w:rPr>
              <w:t xml:space="preserve"> Осваивать правила работы в групп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овалов и полуовалов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6"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Правильно 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анализ, синтез, сравнение, умозаключ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длинных прямых наклонных линий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наклонной длинной линии с закруглением внизу (влево), вверху(вправо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cs="Times New Roman" w:ascii="Times New Roman" w:hAnsi="Times New Roman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iCs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iCs/>
              </w:rPr>
              <w:t>Воспроизводить и применять правила работы в парах, правила работы в групп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короткой наклонной линии с закруглением вверху (влево), внизу (вправо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</w:rPr>
              <w:t>(н, п)</w:t>
            </w:r>
            <w:r>
              <w:rPr>
                <w:rFonts w:cs="Times New Roman" w:ascii="Times New Roman" w:hAnsi="Times New Roman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Times New Roman" w:ascii="Times New Roman" w:hAnsi="Times New Roman"/>
                <w:iCs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Times New Roman" w:ascii="Times New Roman" w:hAnsi="Times New Roman"/>
              </w:rPr>
              <w:t>Рисование дуг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cs="Times New Roman" w:ascii="Times New Roman" w:hAnsi="Times New Roman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Times New Roman" w:ascii="Times New Roman" w:hAnsi="Times New Roman"/>
                <w:iCs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оизводить и применять правила работы в группе. Контролировать свои действия при решении познавательной задачи.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готовности к школе. Входной мониторин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ервоклассников на готовность к обучению в школе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iCs/>
              </w:rPr>
              <w:t>Контролировать свои действия при решении познаватель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наклонных линий с петлёй вверху и внизу. Письмо полуовалов, ова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заглавная буквы А, а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 Анализ образца изучаемой буквы, выделение элементов в строчных и прописных буквах. Называние элементов буквы А, а. Соблюдение соразмерности элементов буквы по высоте, ширине и углу наклона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А, а из различных материалов. Писать буквы А, а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А, а с образцом. Правильно записывать имена собственны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eastAsia="Arial"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</w:rPr>
              <w:t xml:space="preserve">О, о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О, о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О, о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чная и заглавн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</w:rPr>
              <w:t>. Комментированное письмо слогов и слов с изученными буквам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ых букв, выделять элементы в строчной и заглавной букве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>, 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>. Сравнивать печатную и письменную буквы. Конструировать букву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Писать букв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форму изучаемых букв и их соединения с другой буквой по алгоритму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Times New Roman" w:ascii="Times New Roman" w:hAnsi="Times New Roman"/>
                <w:iCs/>
              </w:rPr>
              <w:t>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18"/>
              <w:rPr>
                <w:rStyle w:val="FontStyle19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ы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</w:rPr>
              <w:t>и, ы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и предложени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</w:rPr>
              <w:t>ы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</w:rPr>
              <w:t>и, ы</w:t>
            </w:r>
            <w:r>
              <w:rPr>
                <w:rFonts w:cs="Times New Roman" w:ascii="Times New Roman" w:hAnsi="Times New Roman"/>
                <w:iCs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lang w:val="en-US"/>
              </w:rPr>
              <w:t>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</w:rPr>
              <w:t xml:space="preserve"> Оценивать свою работу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У, у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eastAsia="Arial" w:cs="Times New Roman" w:ascii="Times New Roman" w:hAnsi="Times New Roman"/>
              </w:rPr>
              <w:t xml:space="preserve"> 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Букварный период (37 час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2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9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Н, 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Н, н.</w:t>
            </w:r>
            <w:r>
              <w:rPr>
                <w:rFonts w:cs="Times New Roman" w:ascii="Times New Roman" w:hAnsi="Times New Roman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</w:rPr>
              <w:t>из различных материа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</w:rPr>
              <w:t>кто?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как?</w:t>
            </w:r>
            <w:r>
              <w:rPr>
                <w:rFonts w:cs="Times New Roman" w:ascii="Times New Roman" w:hAnsi="Times New Roman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 xml:space="preserve">С, с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С, с</w:t>
            </w:r>
            <w:r>
              <w:rPr>
                <w:rFonts w:cs="Times New Roman" w:ascii="Times New Roman" w:hAnsi="Times New Roman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С, с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К, 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К, к.</w:t>
            </w:r>
            <w:r>
              <w:rPr>
                <w:rFonts w:cs="Times New Roman" w:ascii="Times New Roman" w:hAnsi="Times New Roman"/>
                <w:spacing w:val="-4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К, к</w:t>
            </w:r>
            <w:r>
              <w:rPr>
                <w:rFonts w:cs="Times New Roman" w:ascii="Times New Roman" w:hAnsi="Times New Roman"/>
                <w:iCs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.</w:t>
            </w:r>
          </w:p>
          <w:p>
            <w:pPr>
              <w:pStyle w:val="Style18"/>
              <w:rPr>
                <w:rFonts w:ascii="Times New Roman" w:hAnsi="Times New Roman" w:cs="Times New Roman"/>
                <w:u w:val="wave"/>
              </w:rPr>
            </w:pPr>
            <w:r>
              <w:rPr>
                <w:rFonts w:cs="Times New Roman" w:ascii="Times New Roman" w:hAnsi="Times New Roman"/>
                <w:u w:val="wav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ям нужна речь? Чт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ое речь устная. Что тако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письменная Объяснять значение речи, общения в жизни людей. Оценивать уместность использования громкости, темпа устной речи в разных ситуациях 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; воспитывать чувство уважения к русскому языку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Т, 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Т, т.</w:t>
            </w:r>
            <w:r>
              <w:rPr>
                <w:rFonts w:cs="Times New Roman" w:ascii="Times New Roman" w:hAnsi="Times New Roman"/>
                <w:spacing w:val="-4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Л, 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Л, л. </w:t>
            </w:r>
            <w:r>
              <w:rPr>
                <w:rFonts w:cs="Times New Roman" w:ascii="Times New Roman" w:hAnsi="Times New Roman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Л, л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Л, л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Р, р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bCs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лово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— это название предметов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й, действий и т.д. Знакомство с ребусом Демонстрировать уместное использование громкости, темпа в некоторых высказываниях: скороговорках, чистоговорках, считалках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меры общения, когда слово по-разному влияет на людей, их мысли, чувства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внимание, мышление, память, воображение, речь, артистические способности; воспитывать чувство уважения к русскому языку,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В, в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В, в</w:t>
            </w:r>
            <w:r>
              <w:rPr>
                <w:rFonts w:cs="Times New Roman" w:ascii="Times New Roman" w:hAnsi="Times New Roman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</w:rPr>
              <w:t>Сравнивать печатную и письменную бук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В, в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, в  </w:t>
            </w:r>
            <w:r>
              <w:rPr>
                <w:rFonts w:cs="Times New Roman" w:ascii="Times New Roman" w:hAnsi="Times New Roman"/>
                <w:iCs/>
              </w:rPr>
              <w:t>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Е, 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Е, е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П, п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П, п. </w:t>
            </w:r>
            <w:r>
              <w:rPr>
                <w:rFonts w:cs="Times New Roman" w:ascii="Times New Roman" w:hAnsi="Times New Roman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рамотно оформлять на письме все виды предложений. Выполнять правила работы в малой групп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редставления дет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 звуках. Понятия: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тик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м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фонематический слух</w:t>
            </w:r>
            <w:r>
              <w:rPr>
                <w:rFonts w:cs="Cambria Math" w:ascii="Cambria Math" w:hAnsi="Cambria Math"/>
              </w:rPr>
              <w:t>≫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меры общения, когда слово по-разному влияет на людей, их мысли, чувств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ловом можно влиять на людей – поднять настроение, огорчить, утешить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, фонематический слух, мелкую моторику рук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М, 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М, м.</w:t>
            </w:r>
            <w:r>
              <w:rPr>
                <w:rFonts w:cs="Times New Roman" w:ascii="Times New Roman" w:hAnsi="Times New Roman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в широкой строке безотрывно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из различных материа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водить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М</w:t>
            </w:r>
            <w:r>
              <w:rPr>
                <w:rFonts w:cs="Times New Roman" w:ascii="Times New Roman" w:hAnsi="Times New Roman"/>
                <w:iCs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м], [м’].</w:t>
            </w:r>
            <w:r>
              <w:rPr>
                <w:rFonts w:cs="Times New Roman" w:ascii="Times New Roman" w:hAnsi="Times New Roman"/>
                <w:iCs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М, 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З, з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З, з. </w:t>
            </w:r>
            <w:r>
              <w:rPr>
                <w:rFonts w:cs="Times New Roman" w:ascii="Times New Roman" w:hAnsi="Times New Roman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>З, з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з], [з’]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ка смыслового значения слова. 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рифма</w:t>
            </w:r>
            <w:r>
              <w:rPr>
                <w:rFonts w:cs="Cambria Math" w:ascii="Cambria Math" w:hAnsi="Cambria Math"/>
              </w:rPr>
              <w:t>≫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Б, 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Б, б.</w:t>
            </w:r>
            <w:r>
              <w:rPr>
                <w:rFonts w:cs="Times New Roman" w:ascii="Times New Roman" w:hAnsi="Times New Roman"/>
              </w:rPr>
              <w:t xml:space="preserve"> Рисование бордюров в широкой строке безотрывно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Воспроизводить форму изучаемой буквы и её соединения с другой буквой по алгоритму. Сравнивать написанные буквы</w:t>
            </w:r>
            <w:r>
              <w:rPr>
                <w:rFonts w:cs="Times New Roman" w:ascii="Times New Roman" w:hAnsi="Times New Roman"/>
                <w:i/>
                <w:iCs/>
              </w:rPr>
              <w:t>Б, б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Б, 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Д, 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Д, д. </w:t>
            </w:r>
            <w:r>
              <w:rPr>
                <w:rFonts w:cs="Times New Roman" w:ascii="Times New Roman" w:hAnsi="Times New Roman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и и буквы – не одно и то ж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заключается различие между звуками и буквами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Объяснять значение известных школьникам знаков, роль знаков в современной жизни. Различать знаки-символы и знаки-копии. Называть языковые знаки. Различать звуки и буквы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ть представления детей о различие между звуками и буква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, фонематический слух, мелкую моторику рук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Я, 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</w:rPr>
              <w:t>я</w:t>
            </w:r>
            <w:r>
              <w:rPr>
                <w:rFonts w:cs="Times New Roman" w:ascii="Times New Roman" w:hAnsi="Times New Roman"/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Я, я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в соответствии с образцом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Я, 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Я, 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Г,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Г, г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етаграммы?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етаграмма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метаграмм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гадывать метаграммы; развивать внимание, мышление, память, воображение, речь, фонематический слух, мелкую моторику рук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</w:rPr>
              <w:t>ч, Ч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Характеристика звука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Ч, ч. </w:t>
            </w: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</w:rPr>
              <w:t>ча, чу.</w:t>
            </w:r>
            <w:r>
              <w:rPr>
                <w:rFonts w:cs="Times New Roman" w:ascii="Times New Roman" w:hAnsi="Times New Roman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>Ч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</w:rPr>
              <w:t xml:space="preserve">Писать грамотно слова с сочетаниями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ча, чу. </w:t>
            </w:r>
            <w:r>
              <w:rPr>
                <w:rFonts w:cs="Times New Roman" w:ascii="Times New Roman" w:hAnsi="Times New Roman"/>
                <w:spacing w:val="-6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</w:rPr>
              <w:t>ь</w:t>
            </w:r>
            <w:r>
              <w:rPr>
                <w:rFonts w:cs="Times New Roman" w:ascii="Times New Roman" w:hAnsi="Times New Roman"/>
                <w:spacing w:val="-4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Ш, ш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Ш, ш. </w:t>
            </w:r>
            <w:r>
              <w:rPr>
                <w:rFonts w:cs="Times New Roman" w:ascii="Times New Roman" w:hAnsi="Times New Roman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</w:rPr>
              <w:t>ши</w:t>
            </w:r>
            <w:r>
              <w:rPr>
                <w:rFonts w:cs="Times New Roman" w:ascii="Times New Roman" w:hAnsi="Times New Roman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и были гласные и согласны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я гласных звуков и букв от согласных. Упражнение в определении в слове гласных и согласных букв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знаково-символические действия при моделировании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условные обозначения звуков реч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звуковое и буквенное обозначения слов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, фонематический слух, мелкую моторику рук, расширять словарный запа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Ж, ж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Ж, ж. </w:t>
            </w:r>
            <w:r>
              <w:rPr>
                <w:rFonts w:cs="Times New Roman" w:ascii="Times New Roman" w:hAnsi="Times New Roman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</w:rPr>
              <w:t>жи, же</w:t>
            </w:r>
            <w:r>
              <w:rPr>
                <w:rFonts w:cs="Times New Roman" w:ascii="Times New Roman" w:hAnsi="Times New Roman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</w:t>
            </w:r>
            <w:r>
              <w:rPr>
                <w:rFonts w:cs="Times New Roman" w:ascii="Times New Roman" w:hAnsi="Times New Roman"/>
                <w:i/>
                <w:iCs/>
              </w:rPr>
              <w:t>Ж, ж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</w:rPr>
              <w:t>чиж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чижи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Cs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Ж, ж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</w:rPr>
              <w:t>Анна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Жанна</w:t>
            </w:r>
            <w:r>
              <w:rPr>
                <w:rFonts w:cs="Times New Roman" w:ascii="Times New Roman" w:hAnsi="Times New Roman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</w:rPr>
              <w:t>низко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ниже</w:t>
            </w:r>
            <w:r>
              <w:rPr>
                <w:rFonts w:cs="Times New Roman" w:ascii="Times New Roman" w:hAnsi="Times New Roman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</w:rPr>
              <w:t>жи, ж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4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</w:rPr>
              <w:t>низко</w:t>
            </w:r>
            <w:r>
              <w:rPr>
                <w:rFonts w:cs="Times New Roman" w:ascii="Times New Roman" w:hAnsi="Times New Roman"/>
                <w:spacing w:val="-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</w:rPr>
              <w:t>ниже</w:t>
            </w:r>
            <w:r>
              <w:rPr>
                <w:rFonts w:cs="Times New Roman" w:ascii="Times New Roman" w:hAnsi="Times New Roman"/>
                <w:spacing w:val="-4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</w:rPr>
              <w:t xml:space="preserve">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-ны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редметных и универсальных учебных умени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блюдать соразмерность элементов изученных букв по высоте, ширине и углу наклона. </w:t>
            </w:r>
            <w:r>
              <w:rPr>
                <w:rFonts w:cs="Times New Roman" w:ascii="Times New Roman" w:hAnsi="Times New Roman"/>
              </w:rPr>
              <w:t xml:space="preserve">Выполнять слого-звуковой анализ слов с изученными  звуками . </w:t>
            </w:r>
            <w:r>
              <w:rPr>
                <w:rFonts w:cs="Times New Roman" w:ascii="Times New Roman" w:hAnsi="Times New Roman"/>
                <w:iCs/>
              </w:rPr>
              <w:t>Сопоставлять количество звуков и букв в словах.</w:t>
            </w:r>
            <w:r>
              <w:rPr>
                <w:rFonts w:cs="Times New Roman" w:ascii="Times New Roman" w:hAnsi="Times New Roman"/>
              </w:rPr>
              <w:t xml:space="preserve"> Подбирать проверочные слова к словам, на конце которых слышится звук [ш] (по образцу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</w:rPr>
              <w:t>Планировать свои высказывания; оценивать правильность выполнения зад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тек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буквы и звуки; буквы и звуки гласные и согласны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метаграмм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 xml:space="preserve">Ё, </w:t>
            </w:r>
            <w:r>
              <w:rPr>
                <w:rFonts w:cs="Times New Roman" w:ascii="Times New Roman" w:hAnsi="Times New Roman"/>
              </w:rPr>
              <w:t xml:space="preserve">Строчна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о], [’о]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. Письмо предложений, содержащих слова с буквой </w:t>
            </w:r>
            <w:r>
              <w:rPr>
                <w:rFonts w:cs="Times New Roman" w:ascii="Times New Roman" w:hAnsi="Times New Roman"/>
                <w:i/>
              </w:rPr>
              <w:t>ё.</w:t>
            </w:r>
            <w:r>
              <w:rPr>
                <w:rFonts w:cs="Times New Roman" w:ascii="Times New Roman" w:hAnsi="Times New Roman"/>
              </w:rPr>
              <w:t xml:space="preserve">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>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ё,Ё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ать на письме мягкость предыдущего согласного буквой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, а твёрдость предыдущего согласного – буквой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</w:rPr>
              <w:t>ёрш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ерши</w:t>
            </w:r>
            <w:r>
              <w:rPr>
                <w:rFonts w:cs="Times New Roman" w:ascii="Times New Roman" w:hAnsi="Times New Roman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cs="Times New Roman" w:ascii="Times New Roman" w:hAnsi="Times New Roman"/>
                <w:i/>
              </w:rPr>
              <w:t>жи, ж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Й, 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</w:rPr>
              <w:t>Й, й</w:t>
            </w:r>
            <w:r>
              <w:rPr>
                <w:rFonts w:cs="Times New Roman" w:ascii="Times New Roman" w:hAnsi="Times New Roman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</w:rPr>
              <w:t xml:space="preserve">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]. Наблюдать за звуком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Х, х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</w:rPr>
              <w:t>Х, 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ик Удар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Роль ударения в слове. 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омограф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логи относительно количества в них гласных и 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слова по количеству в них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ва из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конструкторские способности, память, воображение, речь, фонематический слух, мелкую моторику рук, расширять словарный запа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Ю, ю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у], [’у]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Ю, ю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Ю, ю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Ю, ю.</w:t>
            </w:r>
            <w:r>
              <w:rPr>
                <w:rFonts w:cs="Times New Roman" w:ascii="Times New Roman" w:hAnsi="Times New Roman"/>
              </w:rPr>
              <w:t xml:space="preserve"> Обозначение на письме звука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</w:rPr>
              <w:t>Ю, ю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твёрдости предыдущего согласного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</w:rPr>
              <w:t>Ю, ю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у], [’у]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отно обозначать буквой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 – твёрдость предыдущего согласного. </w:t>
            </w:r>
            <w:r>
              <w:rPr>
                <w:rFonts w:cs="Times New Roman" w:ascii="Times New Roman" w:hAnsi="Times New Roman"/>
                <w:iCs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Ц, ц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</w:rPr>
              <w:t>ц</w:t>
            </w:r>
            <w:r>
              <w:rPr>
                <w:rFonts w:cs="Times New Roman" w:ascii="Times New Roman" w:hAnsi="Times New Roman"/>
                <w:spacing w:val="-2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</w:rPr>
              <w:t>Ц, ц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2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</w:rPr>
              <w:t xml:space="preserve"> с образцо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 согласны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5;MS Gothic" w:cs="Times New Roman" w:ascii="Times New Roman" w:hAnsi="Times New Roman"/>
              </w:rPr>
              <w:t>Способы отличия твёрдых согласных звуков от мягких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Э, э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</w:t>
            </w:r>
            <w:r>
              <w:rPr>
                <w:rFonts w:cs="Times New Roman" w:ascii="Times New Roman" w:hAnsi="Times New Roman"/>
                <w:i/>
              </w:rPr>
              <w:t>Э, э.</w:t>
            </w:r>
            <w:r>
              <w:rPr>
                <w:rFonts w:cs="Times New Roman" w:ascii="Times New Roman" w:hAnsi="Times New Roman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</w:rPr>
              <w:t>ж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</w:rPr>
              <w:t>жи</w:t>
            </w:r>
            <w:r>
              <w:rPr>
                <w:rFonts w:cs="Times New Roman" w:ascii="Times New Roman" w:hAnsi="Times New Roman"/>
                <w:spacing w:val="-4"/>
              </w:rPr>
              <w:t>. Записывать с заглавной буквы имена собственны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Э, э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</w:rPr>
              <w:t>щ, Щ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</w:rPr>
              <w:t>ща, щу.</w:t>
            </w:r>
            <w:r>
              <w:rPr>
                <w:rFonts w:cs="Times New Roman" w:ascii="Times New Roman" w:hAnsi="Times New Roman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</w:rPr>
              <w:t>щ</w:t>
            </w:r>
            <w:r>
              <w:rPr>
                <w:rFonts w:cs="Times New Roman" w:ascii="Times New Roman" w:hAnsi="Times New Roman"/>
                <w:iCs/>
              </w:rPr>
              <w:t xml:space="preserve"> с образцом. </w:t>
            </w:r>
            <w:r>
              <w:rPr>
                <w:rFonts w:cs="Times New Roman" w:ascii="Times New Roman" w:hAnsi="Times New Roman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, разные согласны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звонкие 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е согласные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Ф, ф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Ф, ф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чная 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Ф, ф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Ф, ф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Ф, ф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рочны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>ь, ъ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</w:rPr>
              <w:t>ь, ъ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иск омографов в предложениях. Определение ударного слога в слове. Упражнение в умении различать гласные и согласные </w:t>
            </w:r>
            <w:r>
              <w:rPr>
                <w:rFonts w:eastAsia="T3Font_0;MS Gothic" w:cs="Times New Roman" w:ascii="Times New Roman" w:hAnsi="Times New Roman"/>
              </w:rPr>
              <w:t>согласные по звонкости-глухости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твёрдости-мягкости. Решение метаграмм. Рифмование слов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букварный период (2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6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27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</w:rPr>
              <w:t>сел – съел, семь – съем,</w:t>
            </w:r>
            <w:r>
              <w:rPr>
                <w:rFonts w:cs="Times New Roman" w:ascii="Times New Roman" w:hAnsi="Times New Roman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</w:rPr>
              <w:t>ь, ъ</w:t>
            </w:r>
            <w:r>
              <w:rPr>
                <w:rFonts w:cs="Times New Roman" w:ascii="Times New Roman" w:hAnsi="Times New Roman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с заглавной буквы имена собственные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ать правильно границы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свою деятельность по шкале самооценк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</w:rPr>
              <w:t>ща, щу,</w:t>
            </w:r>
            <w:r>
              <w:rPr>
                <w:rFonts w:cs="Times New Roman" w:ascii="Times New Roman" w:hAnsi="Times New Roman"/>
              </w:rPr>
              <w:t xml:space="preserve"> объяснять их написа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</w:rPr>
              <w:t>ща, щ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усские народные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агадки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загадкой как с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3Font_0;MS Gothic" w:cs="Times New Roman" w:ascii="Times New Roman" w:hAnsi="Times New Roman"/>
              </w:rPr>
              <w:t>жанром устного народного творчества. Выделение свойств и признаков загаданного предмета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color w:val="00B05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pacing w:val="-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iCs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ачем шипят шипящие?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точнение знаний о шипящих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согласных. Знакомство с понятием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пантомима</w:t>
            </w:r>
            <w:r>
              <w:rPr>
                <w:rFonts w:eastAsia="T3Font_0;MS Gothic" w:cs="Cambria Math" w:ascii="Cambria Math" w:hAnsi="Cambria Math"/>
              </w:rPr>
              <w:t>≫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spacing w:val="-4"/>
              </w:rPr>
            </w:pPr>
            <w:r>
              <w:rPr>
                <w:rFonts w:eastAsia="T3Font_0;MS Gothic" w:cs="Times New Roman" w:ascii="Times New Roman" w:hAnsi="Times New Roman"/>
                <w:spacing w:val="-4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конструкторские способности, память, воображение, речь, фонематический слух, мелкую моторику рук, расширять словарный запас. 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 соответствия речевой задаче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iCs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2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Записывать с заглавной буквы имена собственны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новый статус «ученик», 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iCs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Познакомьтесь: алфавит!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bCs/>
              </w:rPr>
            </w:pPr>
            <w:r>
              <w:rPr>
                <w:rFonts w:eastAsia="T3Font_0;MS Gothic" w:cs="Times New Roman" w:ascii="Times New Roman" w:hAnsi="Times New Roman"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Обобщение знаний учащихся об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3Font_0;MS Gothic" w:cs="Times New Roman" w:ascii="Times New Roman" w:hAnsi="Times New Roman"/>
              </w:rPr>
              <w:t>алфавите. Упражнение в правильном назывании букв и звуков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цировать буквы по сходству в их названии, по характеристике звука, который они называют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агать заданные слова в алфавитном порядк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конструкторские способности, память, воображение, речь, фонематический слух, мелкую моторику рук, расширять словарный запас. Анализировать и оценивать свои и чужие успехи и неудачи в общени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Записывать под диктовку предложения после предварительного разбо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>Записывать под диктовку предложения после предварительного разбор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spacing w:val="-4"/>
              </w:rPr>
            </w:pPr>
            <w:r>
              <w:rPr>
                <w:rFonts w:eastAsia="T3Font_0;MS Gothic"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гадывание русских народных загадок. Упражнение в произнесении скороговорок. Запись слов в алфавитном порядке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ыгрывать риторические игры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зн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iCs/>
                <w:spacing w:val="-8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Привет пословица!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пражнение в выявлении скрытого смысла пословицы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е объяснять скрытый смысл пословиц, развивать внимание, память, мышление, воображение, зрительную память, речь, артистические способности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зн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зн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новидности предложений по цели высказывания (повествовательные, вопросительные, побудительные). Упражнение в умении различать данные предложения, приводить примеры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 устной речи интонацию конца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хемы предложений, соотносить схему и 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личать текст и набор предложени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pacing w:val="-4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ладеть навыками сотрудничества со взрослыми и сверстниками в различных социальных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ситуациях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пражнение в письме букв, соединений, слов и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 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«Русский язык» (35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5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50 часов)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ша речь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ще немного о пред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Разновидности предложений по интонации. Упражнение в умении различать данные предложения, произносить с соответствующей интонацией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b/>
                <w:b/>
                <w:iCs/>
                <w:spacing w:val="-6"/>
              </w:rPr>
            </w:pPr>
            <w:r>
              <w:rPr>
                <w:rFonts w:eastAsia="T3Font_0;MS Gothic" w:cs="Times New Roman" w:ascii="Times New Roman" w:hAnsi="Times New Roman"/>
                <w:b/>
                <w:iCs/>
                <w:spacing w:val="-6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 устной речи интонацию конца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хемы предложений, соотносить схему и предлож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екст и набор предложени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иды речи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</w:rPr>
              <w:t>: язык, русский язык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pacing w:val="-6"/>
              </w:rPr>
            </w:pPr>
            <w:r>
              <w:rPr>
                <w:rFonts w:cs="Times New Roman" w:ascii="Times New Roman" w:hAnsi="Times New Roman"/>
                <w:iCs/>
                <w:spacing w:val="-6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, предложение, диалог (2 час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3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едложение как группа слов, выражающая законченную мысль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7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3Font_0;MS Gothic" w:cs="Times New Roman" w:ascii="Times New Roman" w:hAnsi="Times New Roman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шарада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>. Упражнение в умении разгадывать шарады. Подбор пословицы к тексту. Придумывание предложений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3Font_0;MS Gothic" w:cs="Times New Roman" w:ascii="Times New Roman" w:hAnsi="Times New Roman"/>
              </w:rPr>
              <w:t>разнообразных по цели высказывания и по интонации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гадывать шарады, подбирать пословицы к тексту, придумывать предложения разнообразные по цели высказывания, по интонации, развивать внимание, мышление, память, мелкую моторику рук, расширять словарный запа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алог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очная работ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предложения из реч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Times New Roman" w:ascii="Times New Roman" w:hAnsi="Times New Roman"/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ова, слова, слова… (3 час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pacing w:val="4"/>
              </w:rPr>
            </w:pPr>
            <w:r>
              <w:rPr>
                <w:rFonts w:cs="Times New Roman" w:ascii="Times New Roman" w:hAnsi="Times New Roman"/>
                <w:iCs/>
                <w:spacing w:val="4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pacing w:val="4"/>
              </w:rPr>
            </w:pPr>
            <w:r>
              <w:rPr>
                <w:rFonts w:cs="Times New Roman" w:ascii="Times New Roman" w:hAnsi="Times New Roman"/>
                <w:iCs/>
                <w:spacing w:val="4"/>
              </w:rPr>
              <w:t>предмета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работать в паре,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ставление текста по рисунку и опорным словам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2"/>
              </w:rPr>
            </w:pPr>
            <w:r>
              <w:rPr>
                <w:rFonts w:cs="Times New Roman" w:ascii="Times New Roman" w:hAnsi="Times New Roman"/>
                <w:iCs/>
                <w:spacing w:val="-2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pacing w:val="-2"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орона, воробей, пенал, карандаш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</w:rPr>
              <w:t>Записывать самостоятельно составленный текс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мся</w:t>
            </w:r>
          </w:p>
          <w:p>
            <w:pPr>
              <w:pStyle w:val="Style18"/>
              <w:rPr/>
            </w:pPr>
            <w:r>
              <w:rPr>
                <w:rFonts w:eastAsia="T3Font_1;MS Gothic"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анаграмм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нятие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анаграмма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. Упражнение в умении разгадывать анаграммы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гадывать анограмы, подбирать пословицы к тексту, придумывать предложения разнообразные по цели высказывания, по интонации, развивать внимание, мышление, память, мелкую моторику рук, расширять словарный запа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</w:rPr>
              <w:t xml:space="preserve"> названия признаков предметов, слова – названия действий предметов. Проверочная работ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ово и слог (2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слов на слог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слов на слог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очная работ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</w:rPr>
              <w:t>Составление слов из слогов. Подбор схемы к слов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еренос слов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 час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текст?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тексте. Упражнение в умении составлять рассказ по серии картинок, определять тему и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сновную мысль текста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екст и набор предложений. Определять тему текста. Объяснять роль заголовка. Озаглавливать текст. Определять по ключевым словам, о чём говорится в тексте. Называть ключевые слова в сказках, сказочных истор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езнакомые слова в текст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ять значение непонятных 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ую мысль текс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роль знаков препинания, абзацев в текст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авило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еноса слов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блюдение над словом, как средством создания словесно-художественного образ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Проверочная работа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лассификация слов в зависимости от количества слогов в них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слов для переноса. Запись слов под диктовку. Наблюдение над текстами-описаниями. Выявление роли прилагательных (без термина) в реч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bCs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дарение (общее представление) (2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дарение. Ударный и безударный сло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</w:t>
            </w:r>
            <w:r>
              <w:rPr>
                <w:rFonts w:cs="Times New Roman" w:ascii="Times New Roman" w:hAnsi="Times New Roman"/>
                <w:iCs/>
              </w:rPr>
              <w:t>. Коллективное составление содержания основной части сказ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рока, собак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вуки и буквы (23 час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ипредметный образовательный модуль «Занимательная грамматика» (11 часов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34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пишем с большой буквы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писания заглавной буквы. Упражнение в умении писать с заглавной буквы имена собственные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исать с заглавной буквы имена собственные, подбирать пословицы к тексту, придумывать предложения разнообразные по цели высказывания, по интонации, развивать внимание, мышление, память, мелкую моторику рук, расширять словарный запас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усский алфавит, или Азбука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усский алфавит, или Азбук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19"/>
              </w:rPr>
            </w:pPr>
            <w:r>
              <w:rPr>
                <w:rFonts w:cs="Times New Roman" w:ascii="Times New Roman" w:hAnsi="Times New Roman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eastAsia="Arial"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, обозначающие гласные зву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</w:rPr>
              <w:t>э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</w:rPr>
              <w:t>хорошо, учитель, ученик, ученица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сон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сын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анаграмм. Придумывание анаграмм к данным словам. Определ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и основной мысли текста. Упражнение в написании имен собственных с заглавн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гадывать шарады, подбирать пословицы к тексту, придумывать предложения разнообразные по цели высказывания, по интонации, развивать внимание, мышление, память, мелкую моторику рук, расширять словарный запас. Оценивать уместность речевых средств обращения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уместные средства обращения пр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и ритори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.</w:t>
            </w:r>
            <w:r>
              <w:rPr>
                <w:rFonts w:cs="Times New Roman" w:ascii="Times New Roman" w:hAnsi="Times New Roman"/>
                <w:iCs/>
              </w:rPr>
              <w:t xml:space="preserve"> Составление развёрнутого ответа на вопрос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деревн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сена «Дюймовочка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дарные и безударные 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дарные и безударные 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iCs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 безударных гласных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безударных гласных в корне, требующих проверки, и о способе их проверки. Упраж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мении подбирать проверочные слова, исправлять допущенные ошиб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дбирать проверочные слова, исправлять допущенные ошибки, развивать внимание, мышление, артистические способ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</w:rPr>
              <w:t>Составление устного рассказа по рисунку и опорным словам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очная работ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-ны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Письмо под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ктов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гласные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лова с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двоенными согласным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 xml:space="preserve">    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заяц, петух, корова, молоко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арных звонких и глухих согласны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знаний учащихся о правописании парных согласных в словах. Упражнение в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и подбирать проверочные слова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умение подбирать проверочные слова, исправлять допущенные ошибки, развивать внимание, мышление, артистические способнос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Й</w:t>
            </w:r>
            <w:r>
              <w:rPr>
                <w:rFonts w:cs="Times New Roman" w:ascii="Times New Roman" w:hAnsi="Times New Roman"/>
                <w:iCs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И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о звуком [й’] и буквой «и краткое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 xml:space="preserve"> в середине слова. Письмо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</w:rPr>
              <w:t>май-ка</w:t>
            </w:r>
            <w:r>
              <w:rPr>
                <w:rFonts w:cs="Times New Roman" w:ascii="Times New Roman" w:hAnsi="Times New Roman"/>
                <w:iCs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</w:rPr>
              <w:t>чай-ка</w:t>
            </w:r>
            <w:r>
              <w:rPr>
                <w:rFonts w:cs="Times New Roman" w:ascii="Times New Roman" w:hAnsi="Times New Roman"/>
                <w:iCs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</w:rPr>
              <w:t>ван-на</w:t>
            </w:r>
            <w:r>
              <w:rPr>
                <w:rFonts w:cs="Times New Roman" w:ascii="Times New Roman" w:hAnsi="Times New Roman"/>
                <w:iCs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</w:t>
            </w:r>
            <w:r>
              <w:rPr>
                <w:rFonts w:cs="Times New Roman" w:ascii="Times New Roman" w:hAnsi="Times New Roman"/>
                <w:iCs/>
              </w:rPr>
              <w:t>. Восстановление текста с нарушенным порядком предлож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вёрдые и мягки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Буквы для обозначения твёрдых и мягких согласны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вук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</w:rPr>
              <w:t xml:space="preserve">и, е, ё, ю, ь. </w:t>
            </w:r>
            <w:r>
              <w:rPr>
                <w:rFonts w:cs="Times New Roman" w:ascii="Times New Roman" w:hAnsi="Times New Roman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Формирование на основе содержания текстов учебника гражданской гуманистической позиции – сохранять мир в своей стране и во всём мир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риятел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накомство с понятием </w:t>
            </w:r>
            <w:r>
              <w:rPr>
                <w:rFonts w:cs="Cambria Math" w:ascii="Cambria Math" w:hAnsi="Cambria Math"/>
              </w:rPr>
              <w:t>≪</w:t>
            </w:r>
            <w:r>
              <w:rPr>
                <w:rFonts w:cs="Times New Roman" w:ascii="Times New Roman" w:hAnsi="Times New Roman"/>
              </w:rPr>
              <w:t>синоним</w:t>
            </w:r>
            <w:r>
              <w:rPr>
                <w:rFonts w:cs="Cambria Math" w:ascii="Cambria Math" w:hAnsi="Cambria Math"/>
              </w:rPr>
              <w:t>≫</w:t>
            </w:r>
            <w:r>
              <w:rPr>
                <w:rFonts w:cs="Times New Roman" w:ascii="Times New Roman" w:hAnsi="Times New Roman"/>
              </w:rPr>
              <w:t>. Упражнение в умении подбирать синонимы к данным словам, находить среди слов синонимичные пары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дбирать синонимы к данным словам, находить среди слов синонимичные пар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, артистические способности; воспитывать чувство уважения к русскому языку,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</w:rPr>
              <w:t>день, коньки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ъяснять правописание слов, в которых были допущены ошибки, постановку знаков препинания в конце предложения. </w:t>
            </w:r>
            <w:r>
              <w:rPr>
                <w:rFonts w:cs="Times New Roman" w:ascii="Times New Roman" w:hAnsi="Times New Roman"/>
                <w:iCs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</w:rPr>
              <w:t>день, коньки</w:t>
            </w:r>
            <w:r>
              <w:rPr>
                <w:rFonts w:cs="Times New Roman" w:ascii="Times New Roman" w:hAnsi="Times New Roman"/>
                <w:iCs/>
              </w:rPr>
              <w:t>). Письмо под диктовку и с комментирование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гласные парные и непарные по твёрдости-мягкости, глухости и звонк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онтрольная раб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исьмо под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iCs/>
              </w:rPr>
            </w:pPr>
            <w:r>
              <w:rPr>
                <w:rFonts w:eastAsia="T3Font_0;MS Gothic"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пражнение в написании безударных гласных и парных согласных в корне, нахождени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3Font_0;MS Gothic" w:cs="Times New Roman" w:ascii="Times New Roman" w:hAnsi="Times New Roman"/>
              </w:rPr>
              <w:t>среди группы слов синонимов, подборе синонима к данному слову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гадывать шарады, подбирать пословицы к тексту, придумывать предложения разнообразные по цели высказывания, по интонации, развивать внимание, мышление, память, мелкую моторику рук, расширять словарный запас. Оценивать уместность речевых средств обращения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делировать уместные средства обращения при решении риторических задач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вонкие и глухие согласные звуки на конце слов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</w:rPr>
              <w:t>тетрадь, медведь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3Font_0;MS Gothic" w:cs="Times New Roman" w:ascii="Times New Roman" w:hAnsi="Times New Roman"/>
              </w:rPr>
              <w:t>Слова-неприятели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Знакомство с понятием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антоним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>. Упражнение в умении подбирать антонимы к словам, находить антонимичные пары вг руппе слов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подбирать синонимы к данным словам, находить среди слов синонимичные пар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с помощью слова можно договариваться об организации игры, совмест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оценивать свои и чужие успехи и неудачи в общен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вивать внимание, мышление, память, воображение, речь, артистические способности; воспитывать чувство уважения к русскому языку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Шипящие согласные звуки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ект «Скороговорки»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сборника «Весёлые скороговорки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</w:rPr>
              <w:t>ш, ж</w:t>
            </w:r>
            <w:r>
              <w:rPr>
                <w:rFonts w:cs="Times New Roman" w:ascii="Times New Roman" w:hAnsi="Times New Roman"/>
                <w:iCs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</w:rPr>
              <w:t>ч, щ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</w:rPr>
              <w:t>. Создавать совместно со сверстниками и взрослыми (родными и др.) собственный информационный объек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Волшебное слово предлог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предлогами. Упражнение в умении подбирать подходящие по смыслу предлоги, писать их раздельно со следующим словом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вид общения по его основной задаче: сообщить, запросить информацию, обменяться информацией; поддержать контакт и т.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особенности как слушател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</w:rPr>
              <w:t>ЧК, ЧН, ЧТ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 xml:space="preserve">чк, чн, чт, нч. </w:t>
            </w:r>
            <w:r>
              <w:rPr>
                <w:rFonts w:cs="Times New Roman" w:ascii="Times New Roman" w:hAnsi="Times New Roman"/>
                <w:iCs/>
                <w:spacing w:val="-4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</w:rPr>
              <w:t>Запись слов под диктовку и с комментирование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spacing w:val="-4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</w:rPr>
              <w:t>чк, чн, чт</w:t>
            </w:r>
            <w:r>
              <w:rPr>
                <w:rFonts w:cs="Times New Roman" w:ascii="Times New Roman" w:hAnsi="Times New Roman"/>
                <w:iCs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cs="Times New Roman" w:ascii="Times New Roman" w:hAnsi="Times New Roman"/>
                <w:b/>
                <w:iCs/>
              </w:rPr>
              <w:t>чн, чт</w:t>
            </w:r>
            <w:r>
              <w:rPr>
                <w:rFonts w:cs="Times New Roman" w:ascii="Times New Roman" w:hAnsi="Times New Roman"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</w:rPr>
              <w:t>чтобы, скучно</w:t>
            </w:r>
            <w:r>
              <w:rPr>
                <w:rFonts w:cs="Times New Roman" w:ascii="Times New Roman" w:hAnsi="Times New Roman"/>
                <w:iCs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Times New Roman" w:ascii="Times New Roman" w:hAnsi="Times New Roman"/>
                <w:b/>
                <w:iCs/>
              </w:rPr>
              <w:t>чк, чн, ч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Знакомство с правилом правописания сочетаний: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жи–ши, ча–ща, чу–щу.</w:t>
            </w:r>
            <w:r>
              <w:rPr>
                <w:rFonts w:cs="Times New Roman" w:ascii="Times New Roman" w:hAnsi="Times New Roman"/>
                <w:iCs/>
                <w:spacing w:val="-4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 машин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тие речи</w:t>
            </w:r>
            <w:r>
              <w:rPr>
                <w:rFonts w:cs="Times New Roman" w:ascii="Times New Roman" w:hAnsi="Times New Roman"/>
                <w:iCs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авильно произносить и писать слова с сочетаниями: </w:t>
            </w:r>
            <w:r>
              <w:rPr>
                <w:rFonts w:cs="Times New Roman" w:ascii="Times New Roman" w:hAnsi="Times New Roman"/>
                <w:b/>
              </w:rPr>
              <w:t>жи–ши, ча–ща, чу–щу, чк–чн.</w:t>
            </w:r>
            <w:r>
              <w:rPr>
                <w:rFonts w:cs="Times New Roman" w:ascii="Times New Roman" w:hAnsi="Times New Roman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Что за зверь такой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фразеологизм?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b/>
                <w:b/>
                <w:iCs/>
              </w:rPr>
            </w:pPr>
            <w:r>
              <w:rPr>
                <w:rFonts w:eastAsia="T3Font_0;MS Gothic" w:cs="Times New Roman" w:ascii="Times New Roman" w:hAnsi="Times New Roman"/>
                <w:b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Знакомство с фразеологизмам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 их значениями. Упражнение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в умении подбирать к ситу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оответствующий фразеологизм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Формировать умение подбирать к ситуаци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соответствующий фразеологизм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ысказывание с точки зрения е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я речевой задач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очный диктант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исьмо под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главная буква в словах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над написанием </w:t>
            </w:r>
            <w:r>
              <w:rPr>
                <w:rFonts w:cs="Times New Roman" w:ascii="Times New Roman" w:hAnsi="Times New Roman"/>
                <w:iCs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аходить имена собственные в тексте. </w:t>
            </w:r>
            <w:r>
              <w:rPr>
                <w:rFonts w:cs="Times New Roman" w:ascii="Times New Roman" w:hAnsi="Times New Roman"/>
                <w:iCs/>
              </w:rPr>
              <w:t>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Игротека.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iCs/>
                <w:spacing w:val="-6"/>
              </w:rPr>
            </w:pPr>
            <w:r>
              <w:rPr>
                <w:rFonts w:eastAsia="T3Font_0;MS Gothic" w:cs="Times New Roman" w:ascii="Times New Roman" w:hAnsi="Times New Roman"/>
                <w:iCs/>
                <w:spacing w:val="-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</w:rPr>
              <w:t>≪</w:t>
            </w:r>
            <w:r>
              <w:rPr>
                <w:rFonts w:eastAsia="T3Font_0;MS Gothic" w:cs="Times New Roman" w:ascii="Times New Roman" w:hAnsi="Times New Roman"/>
              </w:rPr>
              <w:t>омоним</w:t>
            </w:r>
            <w:r>
              <w:rPr>
                <w:rFonts w:eastAsia="T3Font_0;MS Gothic" w:cs="Cambria Math" w:ascii="Cambria Math" w:hAnsi="Cambria Math"/>
              </w:rPr>
              <w:t>≫</w:t>
            </w:r>
            <w:r>
              <w:rPr>
                <w:rFonts w:eastAsia="T3Font_0;MS Gothic" w:cs="Times New Roman" w:ascii="Times New Roman" w:hAnsi="Times New Roman"/>
              </w:rPr>
              <w:t>. Упражнение в умении различать синонимы, антонимы, омонимы, вставлять в предложение подходящие по смыслу предлоги, соотносить фразеологизмы и их значения.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различать синонимы, антонимы, омонимы, вставлять в предложение подходящие по смыслу предлоги, соотносить фразеологизмы и их значения, развивать внимание, мышление, память, мелкую моторику рук, расширять словарный запас. Оценивать уместность речевых средств обращения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уместные средства обращения пр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и ритори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cs="Times New Roman" w:ascii="Times New Roman" w:hAnsi="Times New Roman"/>
                <w:iCs/>
              </w:rPr>
              <w:t xml:space="preserve"> Писать имена собственные с заглавной буквы, объяснять их написание. </w:t>
            </w:r>
            <w:r>
              <w:rPr>
                <w:rFonts w:cs="Times New Roman" w:ascii="Times New Roman" w:hAnsi="Times New Roman"/>
              </w:rPr>
              <w:t>Делить текст на предложения и правильно оформлять их на письм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</w:rPr>
              <w:t xml:space="preserve"> Оценивать свою работу на уроке. Владеть монологической и диалогической формами речи. 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оект «Сказочная страничка» (в названиях сказок – изученные правила письма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iCs/>
                <w:spacing w:val="-4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«Занимательная грамматика»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чимся различа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eastAsia="T3Font_0;MS Gothic" w:cs="Times New Roman" w:ascii="Times New Roman" w:hAnsi="Times New Roman"/>
              </w:rPr>
              <w:t>слова разных часте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3Font_0;MS Gothic" w:cs="Times New Roman"/>
              </w:rPr>
            </w:pPr>
            <w:r>
              <w:rPr>
                <w:rFonts w:eastAsia="T3Font_0;MS Gothic" w:cs="Times New Roman" w:ascii="Times New Roman" w:hAnsi="Times New Roman"/>
              </w:rPr>
              <w:t>Упражнение в умении различать слова разных частей речи</w:t>
            </w:r>
          </w:p>
          <w:p>
            <w:pPr>
              <w:pStyle w:val="Style18"/>
              <w:rPr>
                <w:rFonts w:ascii="Times New Roman" w:hAnsi="Times New Roman" w:eastAsia="T3Font_0;MS Gothic" w:cs="Times New Roman"/>
                <w:iCs/>
              </w:rPr>
            </w:pPr>
            <w:r>
              <w:rPr>
                <w:rFonts w:eastAsia="T3Font_0;MS Gothic" w:cs="Times New Roman" w:ascii="Times New Roman" w:hAnsi="Times New Roman"/>
                <w:iCs/>
              </w:rPr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называть имена существительные, имена прилагательные, глаголы, развивать внимание, мышление, память, мелкую моторику рук, расширять словарный запас. Оценивать уместность речевых средств обращения в раз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уместные средства обращения при решении риторических задач.</w:t>
            </w:r>
          </w:p>
        </w:tc>
      </w:tr>
      <w:tr>
        <w:trPr/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1 час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тогов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1">
    <w:name w:val="c1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urochnye-plany.ru/" TargetMode="External"/><Relationship Id="rId3" Type="http://schemas.openxmlformats.org/officeDocument/2006/relationships/hyperlink" Target="http://www.nsportal.ru/" TargetMode="External"/><Relationship Id="rId4" Type="http://schemas.openxmlformats.org/officeDocument/2006/relationships/hyperlink" Target="http://www.zavuch.ru/" TargetMode="External"/><Relationship Id="rId5" Type="http://schemas.openxmlformats.org/officeDocument/2006/relationships/hyperlink" Target="http://www.pedsovet.su/" TargetMode="External"/><Relationship Id="rId6" Type="http://schemas.openxmlformats.org/officeDocument/2006/relationships/hyperlink" Target="http://www.uchm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56:00Z</dcterms:created>
  <dc:creator>Евгений Вольтмаров</dc:creator>
  <dc:description/>
  <cp:keywords/>
  <dc:language>en-US</dc:language>
  <cp:lastModifiedBy>Евгений Вольтмаров</cp:lastModifiedBy>
  <dcterms:modified xsi:type="dcterms:W3CDTF">2015-10-22T15:45:00Z</dcterms:modified>
  <cp:revision>9</cp:revision>
  <dc:subject/>
  <dc:title/>
</cp:coreProperties>
</file>