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НОД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в 1 младшей групп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рогулка в весенний лес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3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, 201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побуждать детей оберегать все жив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Формировать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детей о весенних изменениях в природе, и с некоторыми дикими животными весной  (заяц, белка, медведь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речи детей:  расширять и обогащать словарный запас, активизировать внимание и слух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элементарных математических представлений детей, через умение различать количество предметов: один-м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мение  рисовать солнце, используя способ «примакивания». Закреплять знание основных цветов (желтый). Воспитывать аккуратность при работе с гуашь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интерес и бережное отношение к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ка </w:t>
      </w:r>
      <w:r>
        <w:rPr>
          <w:rFonts w:cs="Times New Roman" w:ascii="Times New Roman" w:hAnsi="Times New Roman"/>
          <w:sz w:val="28"/>
          <w:szCs w:val="28"/>
          <w:lang w:val="en-US"/>
        </w:rPr>
        <w:t>mimio</w:t>
      </w:r>
      <w:r>
        <w:rPr>
          <w:rFonts w:cs="Times New Roman" w:ascii="Times New Roman" w:hAnsi="Times New Roman"/>
          <w:sz w:val="28"/>
          <w:szCs w:val="28"/>
        </w:rPr>
        <w:t xml:space="preserve"> (подобран материал к занятию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удиозаписи звуков:  журчание ручейка, звуки лес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шки через ручей в форме геометрических фигур, пни (детали мягкого конструктора), игрушка Бибабо (соро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ы для рисования на каждого ребёнка: листы для рисования; гуашь желтая; поролоновая губка; бумажные салфет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од занят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ходят в группу, воспитатель обращает их внимание на новые картинки, появившиеся в группе. (на картинках изображены признаки вес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атель: Ребята, какое сейчас время го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Весн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авильно, ребята,  весна. А что же происходит с природой весной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Тает снег, идет дождь, бегут ручейки прилетают птицы, растет травка, солнце  греет жарче, появляются первые цве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есной природа просыпается  и мы видим как все изменилось в город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А что же происходит весной в лесу?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 или 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Хотите узна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огда давайте отправимся  путешествовать в весенний л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йтесь скоре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обычный похо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ут нас тайны лесны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 тропинка зовё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от один пень (поднимают ноги выше), вот второй, третий, мы перешагнули много пней. Идём, раздвигаем ветки руками осторожно, чтобы не поломать. А вот здесь ветки деревьев наклонились низко, и нам придётся наклони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, мы и попали в лес .  (показ слай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л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учий л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казок и чуде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крой,  не ута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же видишь мы – сво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ую дорогу прошли, устали, присядем на пенечки отдохнем. (садимся на стульч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музыка «Звуки леса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Слышите, как лес шумит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Посмотрите,  сколько деревьев в лес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М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деревья вы видите? Как они называю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ерезы, елки, сос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Что происходит с деревьями весн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 Набухают почки,  распускаются листоч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весной деревья проснутся от зимнего сна и  скоро оденут свой зеленый наря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отправимся даль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й, посмотрите, кто же тут нас поджид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ел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мотрите, с белкой тоже что-то произошло.  (слайд белка в рыжей шуб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меняла шубку с серой на рыжую. (слайд белка в серой шуб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А под кустиком кто там?(слайд зайка в белой шуб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ай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Что же изменилось у зайки с приходом весны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менял шубку с белой на сер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чем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 быть незаметнее, так как снег растая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мотрите, кто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едведь (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делал медведь зимой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Спа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А сейчас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 Проснул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Хозяин лесной просыпается весной. Почему его называют хозяин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н самый большой и сильн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Ой, ребята, к нам сорока  прилетела. Давайте, ей расскажем кого мы видели в лес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 лесу гулял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природой наблюдали. (Поворачивают голову вправо, влево.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к белочки скакали ( Прыгают на двух ногах вперед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том Зайку увидали, (Прыгают на двух ногах.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Медведя повстречали. (Идут, как медведи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хлопнем: раз, два, (Хлопают по счёту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, четыре, пя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домой пора шагать. (Идут обычным шаго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а: Я дальше полетела, всем в лесу про вас расска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Много кого видели в лесу, а солнышко, вы видел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Н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И я не видела, а какая же весна и без солнышка? Разве такое бывает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Не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Смотрите, в лесу еще сугробы снега есть.  А что поможет нам его растоп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олныш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Солнышко не греет,  вот снег и не т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давайте, мы с вами всё исправим и нарисуем солнышк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родуктивная деятельность (рисование)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Садитесь на стульчики и послушайте  меня вниматель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где же, солнышко? Сейчас оно появится, Посмотрите, что я буду делать, чтобы появилось солнышко.  А рисовать  я буду не карандашами и даже не кисточкой, а губк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зьму губку, обмакну её в гуашь, и буду прижимать её к листу. Когда я всё закрашу, я закрою половинку листа и прижму. Что у меня получи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олнышк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авильно, у меня получилось солнышко. Посмотрите, у меня испачкались пальчики, я их вытру салфеткой. Вам понравилось моё солнышк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авайте, вы тоже нарисуете такое же солнышк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ису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кажите мне, что у вас получилось. Ах, как здорово, сразу стало светло и тепло от ваших солнечных лучиков. Пойдем с нашими солнышками  и растопим сугро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Что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Цве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а, эт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е весенние цветы подснежники, которые растут на проталинках. А кто знает, что такое проталин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место, где растаял сне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можно рвать цве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льз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, давайте мы оставим цветы на полянке, чтобы все любовались их красотой, а нам с  вами пора возвращаться в детский сад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6:28:00Z</dcterms:created>
  <dc:creator>User</dc:creator>
  <dc:description/>
  <cp:keywords/>
  <dc:language>en-US</dc:language>
  <cp:lastModifiedBy>Надежда Титова</cp:lastModifiedBy>
  <dcterms:modified xsi:type="dcterms:W3CDTF">2018-11-04T12:50:00Z</dcterms:modified>
  <cp:revision>8</cp:revision>
  <dc:subject/>
  <dc:title/>
</cp:coreProperties>
</file>