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7" w:leader="none"/>
        </w:tabs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580"/>
        <w:gridCol w:w="7802"/>
        <w:gridCol w:w="4076"/>
      </w:tblGrid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АТЕЛЬНОЕ РАЗВИ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накомление с предметным окружением/ Ознакомление с социальным миро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Здравствуй, детский сад. Игрушки»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вершенствовать умение сравнивать две равные группы предметов, обозначать результаты сравнения словами: поровну, столько-сколько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ахрушев. «Лето». № 1с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ить представления о лете, времени года, характерных признаках, развивать слух и внимание, мотор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ноцветные мяч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Артемова с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знание детей группировать предметы по цвету и отдельным цветовым деталям, помогать друг другу на основе сравнения предметов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А. Мартынова, И.М. Сучк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пытно - экспериментальной деятельности детей 2-7 лет", стр. 1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играем с красками"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детей с процессом растворения краски в воде, развивать наблюдательность, сообразительность, любознательность, усидчивость.</w:t>
            </w:r>
          </w:p>
        </w:tc>
      </w:tr>
      <w:tr>
        <w:trPr>
          <w:trHeight w:val="23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зонные изменения в природе осенью. Огород. Овощи. Сельскохозяйственные работ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сравнении двух групп предметов, разных по цвету, форме, определяя их равенство или неравенство на основе сопоставления пар, учить обозначать результаты сравнения словами: больше, меньше, поровну, столько-сколько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.  № 1 с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нам осень принесла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ить представление об овощах и фруктах; закрепить знание о сезонном изменении в природ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Домики".</w:t>
            </w:r>
          </w:p>
          <w:p>
            <w:pPr>
              <w:pStyle w:val="Style27"/>
              <w:spacing w:before="0" w:after="150"/>
              <w:rPr/>
            </w:pPr>
            <w:r>
              <w:rPr>
                <w:sz w:val="20"/>
                <w:szCs w:val="20"/>
              </w:rPr>
              <w:t>Цель: упражнять в умении располагать кирпичики вертикально, плотно и на расстоянии; делать обобщение: у всех домов есть фундамент, стены, окна, двери, перекрытия, крыш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ад. Фрукты. Ягоды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А. Помораева, стр. 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е №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умении различать и называть геометрические фигуры: круг, квадрат, треугольник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ахрушев «Фрукты» №10 с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бщать и совершенствовать представление о фруктах, узнавать из на ощупь, по вкусу, по запаху, по описанию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отгадай на вкус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мочь определить пищу на вкус (не глядя на не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ладовая леса. Осенние деревья. Грибы. Лесные ягоды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.А. Помораева, стр. 12-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Занятие 1, 2, 3 (закрепление)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 «Прохождение экологической тропы» № 2 с.10, №3 с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ить представление об осенних представлениях в природ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Заборчи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пражнять в умении ставить кирпичики вертикально, соблюдая между ними расстояние, равное одному кирпичику; строить въезды и выезды с открывающимися воротами из любых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КТЯБРЬ</w:t>
      </w:r>
    </w:p>
    <w:tbl>
      <w:tblPr>
        <w:tblW w:w="16415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7909"/>
        <w:gridCol w:w="4536"/>
      </w:tblGrid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16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раз Я. Вот мы так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сравнивать две группы предметов, разных по форме, определяя их равенство или неравенство на основе сопоставления пар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ахрушев с.3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Образ Я. Кто мы? Какие мы?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развивать умение ориентироваться в схеме собственного тела, называть части тела, различать понятия «девочка», «мальчик», пополнять активный словар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Исследование природы с помощью органов чувств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детям понять, что мы воспринимаем окружающий мир разными органами чувств: зрением, слухом, обонянием, осязанием, вку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и моя семь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.А. Помораева, стр. 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понимать значение итогового числа, полученного в результате счета предметов в пределах 3, отвечать на вопрос: «Сколько?»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Дыбина № 2 с.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: «Моя семья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дать детям представления о родственных отношениях в семье: каждый ребенок сын (дочь), внук (внучка), брат (сестра), мама и папа. Воспитывать чуткие отношения членов семь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Воро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оружать красивые ворота, украшенные флажками, делать опоры из кубиков, поставленных один на другой, перекрытия украшать призмами.</w:t>
            </w:r>
          </w:p>
        </w:tc>
      </w:tr>
      <w:tr>
        <w:trPr>
          <w:trHeight w:val="1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Я и мои друзья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чить считать в пределах 3, используя следующие приемы: при счете правой рукой указывать на каждый предмет слева направо, называть числа по порядку, согласовывать их в роде, числе и падеже, последнее число относить ко всей группе предметов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.Н. Сигимова, стр. 23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Кто я: мальчик или девочка?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ь: уточнить знания детей о своей половой принадлежности, признаках сходства с родителями и родственниками. Способствовать воспитанию у девочек чувства женственности, а у мальчиков – чувства мужествен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 Веракса, О.Р. Галимов "Познавательно - исследовательская деятельность дошкольников", стр.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аоборо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накомство со словами: "наоборот", "противоположно" и усвоение их значений. Развитие умения находить к каждому слову противоположное слово.</w:t>
            </w:r>
          </w:p>
        </w:tc>
      </w:tr>
      <w:tr>
        <w:trPr>
          <w:trHeight w:val="23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вырасту здоровым. Мое здоровье. Дорога к доброму здоровью»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родолжать учить считать в пределах 3, соотнося число с элементом множества, самостоятельно обозначать итоговое число, правильно отвечать на вопрос: «Сколько?»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хрушев, стр. 189, 194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Если хочешь быть здоров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ь: дать детям представление об устройстве и функционировании человеческого организма; довести до сознания детей необходимость бережного отношения к себе и другим; уточнить и расширить представления детей о правилах поведения в общественных местах на примере поликлин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арайчики и гаражи».</w:t>
            </w:r>
          </w:p>
          <w:p>
            <w:pPr>
              <w:pStyle w:val="Style27"/>
              <w:spacing w:before="0" w:after="150"/>
              <w:rPr/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применять в постройке длинные пластины для перекрытий. Стены строить из кирпичиков, лежащих друг на друге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ОЯБРЬ</w:t>
      </w:r>
    </w:p>
    <w:tbl>
      <w:tblPr>
        <w:tblW w:w="16132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8051"/>
        <w:gridCol w:w="4111"/>
      </w:tblGrid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1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я страна»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закреплять умение считать в пределах 3, познакомить с порядковым значением числа, учить правильно отвечать на вопросы «Сколько?», «Который по счету?»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Дыбина № 16   с.3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город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родолжать закреплять знания о названии столицы, родного города, знакомить с достопримечательностями нашей страны. Воспитывать чувство гордости за свою стран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Ящик ощущений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тактильную чувстви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Новосибир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А. Помораева, стр. 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оказать образование числа 4 на основе сравнения двух групп предметов, выраженных числами 3 и 4; учить считать в пределах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Дыбина   № 8 с.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Что такое улица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формировать представление об улице, обращать внимание на дома, здания разного назначения, тротуар, проезжую часть. Закрепить название улицы, на которой находится д/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Трамва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знакомство с новой деталью: цилиндром. Делать обобщение при анализе постройки: у всех машин есть колеса, у трамвая много окон, он длинный.</w:t>
            </w:r>
          </w:p>
        </w:tc>
      </w:tr>
      <w:tr>
        <w:trPr>
          <w:trHeight w:val="1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ды транспорта. ПДД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закреплять умение считать в пределах 4, познакомить с порядковым значением числа, учить отвечать на вопросы «Сколько?», «Который по счету?», «На котором месте?»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 Веракса, стр.12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Наземный транспорт. Машин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детей с наземным транспортом, его видами, их составными част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 «Организация опытно-экспериментальной деятельности», стр.1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Подводная лодка из виногра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казать, как всплывает и поднимается подводная лодка, рыба. </w:t>
            </w:r>
          </w:p>
        </w:tc>
      </w:tr>
      <w:tr>
        <w:trPr>
          <w:trHeight w:val="2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омашние животные и птицы»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А. Помораева, стр.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ознакомить с образованием числа 5, учить считать в пределах 5, отвечать на вопрос «Сколько?»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Соломенникова, стр.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Беседа о домашних животны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расширять представление детей о жизни домашних животных и птиц в зимнее время года, формировать желание заботиться о домашних животных и птиц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арай для животны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строить сараи для различных по величине животных, самостоятельно подбирать детали в зависимости от величины животного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ДЕКАБРЬ</w:t>
      </w:r>
    </w:p>
    <w:tbl>
      <w:tblPr>
        <w:tblW w:w="16585" w:type="dxa"/>
        <w:jc w:val="left"/>
        <w:tblInd w:w="-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722"/>
        <w:gridCol w:w="9043"/>
        <w:gridCol w:w="3544"/>
      </w:tblGrid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3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20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имующие птицы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родолжать учить считать в пределах 5, знакомить с порядковым значением числа 5, отвечать на вопросы «Сколько?», «который по счету?»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Г. Горькова. стр.8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Жизнь птиц зим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ить представление детей о жизни зимующих птиц, сформировать желание помогать 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 «Организация опытно-экспериментальной деятельно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акие птицы прилетают на кормушку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ить названия птиц, научить различать по характерным особенно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к звери готовятся к зиме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закреплять умение считать в пределах 5, формировать представления о равенстве и неравенстве двух групп предметов на основе счета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.А. Соломенникова «Ознакомление с природой в детском саду», стр. 41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Скоро зима! Беседа о жизни диких животных в лесу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ь: дать детям представления о жизни диких животных зимой. Формировать интерес к окружающей природе. Воспитывать заботливое отношение к животны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онструирование по собственному замысл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закрепить у детей полученные знания и конструктивные навыки. Способствовать развитию их творчества.</w:t>
            </w:r>
            <w:r>
              <w:rPr>
                <w:sz w:val="16"/>
                <w:szCs w:val="20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Приметы зимы. Красота зимней природы»</w:t>
            </w:r>
            <w:r>
              <w:rPr>
                <w:b/>
              </w:rPr>
              <w:t>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родолжать формировать представления о порядковом значении числа (в пределах 5), закреплять умение отвечать на вопросы «Сколько?», «Который по счету?», «На котором месте?»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.А. Соломенникова «Ознакомление с природой в детском саду», стр. 50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Т</w:t>
            </w:r>
            <w:r>
              <w:rPr>
                <w:sz w:val="20"/>
                <w:szCs w:val="20"/>
              </w:rPr>
              <w:t xml:space="preserve">ема: «В гости к деду природовед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сширять представления детей о зимних явлениях в природе.</w:t>
            </w:r>
          </w:p>
          <w:p>
            <w:pPr>
              <w:pStyle w:val="Barcode1"/>
              <w:shd w:fill="auto" w:val="clear"/>
              <w:ind w:left="40" w:right="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2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"Волшебная рукавичка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снить способность магнита притягивать некоторые предметы.</w:t>
            </w:r>
          </w:p>
        </w:tc>
      </w:tr>
      <w:tr>
        <w:trPr>
          <w:trHeight w:val="2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овогодний праздник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счете и отсчете предметов в пределах 5 по образцу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.Н. Волчкова стр. 120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Народные тради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Цель: расширение представления детей о русских традициях, обрядах и обычаях. Воспитание любви к Родине, стремления гордиться е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Конструирование из бумаги. «Пригласительный бил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складывать прямоугольный лист пополам, совмещая при этом углы и стороны листа, проглаживая линию сгиба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ЯНВАРЬ</w:t>
      </w:r>
    </w:p>
    <w:tbl>
      <w:tblPr>
        <w:tblW w:w="1630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2926"/>
        <w:gridCol w:w="8046"/>
        <w:gridCol w:w="4396"/>
      </w:tblGrid>
      <w:tr>
        <w:trPr>
          <w:trHeight w:val="18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4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 сказочным дорожкам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А. Помораева, стр. 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счете и отсчете предметов в пределах 5 по образцу и названному числ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Морозова, М.А. Пушкарева, стр.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овый го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сти с детьми беседу о празднике «Новый год», вспомнить знакомых детям сказочных героев.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ак попасть в сказку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о свойствами зеркал, как из них можно сделать волшебную дорогу.</w:t>
            </w:r>
          </w:p>
        </w:tc>
      </w:tr>
      <w:tr>
        <w:trPr>
          <w:trHeight w:val="2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имние виды спорта. Зимние забавы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счете звуков на слух в пределах 5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code1"/>
              <w:shd w:fill="auto" w:val="clear"/>
              <w:ind w:left="40" w:right="49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.Н. Волчкова, стр. 8, 81.</w:t>
            </w:r>
          </w:p>
          <w:p>
            <w:pPr>
              <w:pStyle w:val="Barcode1"/>
              <w:shd w:fill="auto" w:val="clear"/>
              <w:ind w:left="40" w:right="49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Тема: "Спорт - это здоровье". </w:t>
            </w:r>
          </w:p>
          <w:p>
            <w:pPr>
              <w:pStyle w:val="Barcode1"/>
              <w:shd w:fill="auto" w:val="clear"/>
              <w:ind w:left="40" w:right="49" w:hanging="0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Цель: закрепление знаний о различных видах спорта, об олимпиаде. Научить изображать пантомимой знакомые виды спорта, развивать у детей желание заниматься спортом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онструирование по собственному замысл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0"/>
              </w:rPr>
              <w:t>продолжать закреплять у детей полученные знания и конструктивные навыки. Способствовать развитию их творчества.</w:t>
            </w:r>
          </w:p>
        </w:tc>
      </w:tr>
      <w:tr>
        <w:trPr>
          <w:trHeight w:val="25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Животные севера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5, 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3,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счете звуков в пределах 5; упражнять в счете предметов на ощупь в пределах 5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ахрушев, стр.1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Путешествие в тундр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животными Севера их особенност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Друз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составом воды (кислород), развивать сме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ФЕВРАЛЬ</w:t>
      </w:r>
    </w:p>
    <w:tbl>
      <w:tblPr>
        <w:tblW w:w="1630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722"/>
        <w:gridCol w:w="8051"/>
        <w:gridCol w:w="4394"/>
      </w:tblGrid>
      <w:tr>
        <w:trPr>
          <w:trHeight w:val="1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7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Ознакомление с миром природы</w:t>
            </w:r>
          </w:p>
        </w:tc>
      </w:tr>
      <w:tr>
        <w:trPr>
          <w:trHeight w:val="1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жские профессии. Военная техника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е №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продолжать упражнять в счете предметов на ощупь в пределах 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Дыбина, №12 с.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аша арм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представление о воинах, которые охраняют нашу Родину, знакомим с некоторыми военными професс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, стр. 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амолё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детям представление о самолётах, их видах, зависимости их строения от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огатыри земли русской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чить считать движения в пределах 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м. приложение (конспект НОД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Богатыри земли русско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-экспериментальной деятельности детей 2-7 лет", стр. 2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Угадай-к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мочь понять, что предметы имеют вес, который зависит от материала и размера; установить зависимость веса предмета от его размера.</w:t>
            </w:r>
          </w:p>
        </w:tc>
      </w:tr>
      <w:tr>
        <w:trPr>
          <w:trHeight w:val="16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«День защитника Отечества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чить воспроизводить указанное количество движений в пределах 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Вахрушев, № 25 с.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23 февраля – День защитника Отечеств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расширение представление детей о празднике, вызвать у детей чувство восхищения и гордости за защитников нашего отеч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. "Конструирование и художественный труд в детском саду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Верту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м делать игрушки для игры с ветром, самостоятельно нарезать полоски, приклеивать к основанию палочки, соединять в цент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еделя безопасности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А. Помораева, стр. 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упражнять в умении воспроизводить указанное количество движений в пределах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Артемова с.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уда едут машин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закрепить представление о разных видах транспорта, познакомить детей с правилами движения машин.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еобычные корабл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о свойствами стеклянных предметов; развивать наблюдательность, любознательность, смекалку; учить соблюдать правила безопасности при обращении с предметами из сте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МАРТ</w:t>
      </w:r>
    </w:p>
    <w:tbl>
      <w:tblPr>
        <w:tblW w:w="1630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438"/>
        <w:gridCol w:w="8051"/>
        <w:gridCol w:w="4394"/>
      </w:tblGrid>
      <w:tr>
        <w:trPr>
          <w:trHeight w:val="2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7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Ознакомление с миром природы</w:t>
            </w:r>
          </w:p>
        </w:tc>
      </w:tr>
      <w:tr>
        <w:trPr>
          <w:trHeight w:val="15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амин праздник. Женские профессии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мораева, стр. 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№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ь: закреплять умение двигаться в заданном направлении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Морозова, М.А. Пушкарева, стр.4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Мамин день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составлении рассказа по стихотворению с опорой на картин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8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"Тайный похититель варенья"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познакомить детей с понятием "отпечатки пальцев", показать способ их пол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Знакомство с народной культурой и традициями. Дымковские и филимоновские игрушки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ская, загорская матрешки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закреплять представление о том, что результат счета не зависит от величины предме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Вахрушев, № 22 с.1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В гости к дымковским мастерам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познакомить детей с особенностями и этапами изготовления дымковских изделий и историей возникновения этого промысл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В. Куцакова, «Конструирование из природного материа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Птичка». 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научить составлять образ из частей, соединять между собой детали   пластилином.</w:t>
            </w:r>
          </w:p>
        </w:tc>
      </w:tr>
      <w:tr>
        <w:trPr>
          <w:trHeight w:val="18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4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показать независимость результата счета от расстояния между предметами в пределах 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Вахрушев, с.1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Филимоновская игрушка»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познакомить детей с особенностями и этапами изготовления филимоновской игруш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1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Тема: "Волшебный материал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Цель: помочь детям выявить свойства, которые приобретают песок и глина при смачивании.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суда. Предметы быта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.А. Помораева, стр. 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Цель: закреплять представления о том, что результат счета не зависит от расстояния между предметами в пределах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Морозова, М.А. Пушкарева, стр.2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Посуд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составлять описательный рассказ по плану, активизировать предметный словар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В. Куцакова, «Конструирование из бросового материал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Вазочка для цветов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</w:rPr>
              <w:t>показать детям как украсить баночки из-под йогуртов, показать зависимость узора от формы и размера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АПРЕЛЬ</w:t>
      </w:r>
    </w:p>
    <w:tbl>
      <w:tblPr>
        <w:tblW w:w="1630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580"/>
        <w:gridCol w:w="8051"/>
        <w:gridCol w:w="4394"/>
      </w:tblGrid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</w:t>
            </w:r>
          </w:p>
        </w:tc>
      </w:tr>
      <w:tr>
        <w:trPr>
          <w:trHeight w:val="5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, конструктивная деятельность/ Ознакомление с миром природы</w:t>
            </w:r>
          </w:p>
        </w:tc>
      </w:tr>
      <w:tr>
        <w:trPr>
          <w:trHeight w:val="2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натные растения. Огород на окне. Весенние с/х работы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Цель: показать независимость результата счета от формы расположения предметов в пространстве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А. Соломенникова, стр.5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Мир комнатных растени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расширять представления детей о комнатных растениях: их пользе и строе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А. Соломенникова, № 12, с.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Посадка лук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расширить представления детей об условия, необходимых для роста и развития растения (почва, влага, тепло, свет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А. Мартынова «Организация опытно-экспериментальной деятельности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Где лучше расти?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0"/>
              </w:rPr>
              <w:t xml:space="preserve">установить необходимость почвы для жизни растений, влияние качества почвы на рост и развитие.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буждение природы. Птицы прилетел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4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Цель: закреплять навыки количественного и порядкового счета в пределах 5, учить отвечать на вопросы «Сколько?», «Который по счету?» и т.д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А. Соломенникова, стр.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Экологическая тропа весной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расширять представления детей о сезонных изменениях в природ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.Е. Веракса. стр.2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Весна. Признаки весны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учить замечать изменения в природе, рассказать детям о птицах, которые вернулись к нам из тёплых стра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В. Куцакова, «Конструирование из природного материал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Пчёлки»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</w:rPr>
              <w:t>продолжать учить создавать знакомые образы при помощи природного материала, развивать воображение, мелкую моторику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 мире опасных предметов. Незнакомые люди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упражнять в счете и отсчете предметов на слух, на ощупь в пределах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.Н. Волчкова, стр. 189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а: «Осторожно, улица»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ь: предостеречь от неприятностей, связанных с контактами с незнакомыми людьми; способствовать развитию осторожности, осмотрительности; учить детей правильно вести себя в ситуациях насильственного поведения незнакомого взросл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ртынова, И.М. Сучкова "Организация опытно - экспериментальной деятельности детей 2-7 лет", стр. 2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На чем полетят человечки?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научить вычленять общие признаки резины на основе структуры поверхности, прочности, проводимости воздуха и воды, эластичности, сравнивать резину с тканью, доказывать зависимость пользы предметов от материала, из которого они сделаны.</w:t>
            </w:r>
          </w:p>
        </w:tc>
      </w:tr>
      <w:tr>
        <w:trPr>
          <w:trHeight w:val="18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дежда, обувь, головные уборы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Помораева, стр. 5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ятие №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Морозова, М.А. Пушкарева, стр.3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Одежда»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закреплять знания по теме «Одежда, обувь, головные уборы», активизировать речевой словар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А. Мартынова, И.М. Сучкова «Организация опытно-экспериментальной деятельности детей 2-7 ле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Магазин тканей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 познакомить с различными видами тканей, закрепить знания о видах одежды и применяемых материалах.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2926"/>
        <w:gridCol w:w="7621"/>
        <w:gridCol w:w="4821"/>
      </w:tblGrid>
      <w:tr>
        <w:trPr>
          <w:trHeight w:val="4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О З Н А В А Т Е Л Ь Н О Е Р А З В И Т И 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>
          <w:trHeight w:val="7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ЭМП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накомление с предметным окружением/ Ознакомление с социальным миром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 деятельность Ознакомление с миром природы</w:t>
            </w:r>
          </w:p>
        </w:tc>
      </w:tr>
      <w:tr>
        <w:trPr>
          <w:trHeight w:val="17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нь Победы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онец учебного года предполагает работу воспитателя по закреплению программного материала в сюжетно – игровой форме с использованием традиционных и нетрадиционных приемов обучения детей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Е. Веракса, стр.28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День Победы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дать представление о празднике «День Победы», учить рассказывать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А. Мартынова, И.М. Сучкова «Организация опытно-экспериментальной деятельности детей 2-7 ле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Букет для ветерана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0"/>
              </w:rPr>
              <w:t>расширять представления о правилах сохранности срезанных цветов.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сенние цветы. Мир насекомых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онец учебного года предполагает работу воспитателя по закреплению программного материала в сюжетно – игровой форме с использованием традиционных и нетрадиционных приемов обучения детей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Г. Горькова, стр.21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Лес весной. Весенние первоцветы»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вызвать у детей интерес к окружающему миру, формировать реалистические представления об окружающей нас природ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А. Соломенникова с.3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Путешествие на луг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формировать представления о разнообразных насекомых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Куцакова,  "Конструирование из строительного материла", стр. 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"Корабли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ать детям представление о разных видах судов; о том, что их строение зависит от функционального назначения.</w:t>
            </w:r>
          </w:p>
        </w:tc>
      </w:tr>
      <w:tr>
        <w:trPr>
          <w:trHeight w:val="21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квариумные рыбки. Обитатели водоемов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онец учебного года предполагает работу воспитателя по закреплению программного материала в сюжетно – игровой форме с использованием традиционных и нетрадиционных приемов обучения детей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В гостях у морского царя". Л.Г. Горькова, стр. 1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многообразием морских обитателей, развивать познавательный интерес к природе; развивать представление детей о рыбах и животных морей и океанов, особенностями их внешнего вида и поведения; воспитывать бережное отношение к животным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.А. Мартынова, И.М. Сучкова «Организация опытно-экспериментальной деятельности детей 2-7 ле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Кто прилетает и садится на цветы?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ль: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0"/>
              </w:rPr>
              <w:t xml:space="preserve">продолжать развивать наблюдательность, для чего цветам нужны насекомые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меты лета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ец учебного года предполагает работу воспитателя по закреплению программного материала в сюжетно – игровой форме с использованием традиционных и нетрадиционных приемов обучения де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А. Морозова, М.А. Пушкарева, стр.6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: «Лето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обогащать и уточнять словарь по теме, упражнять в составлении рассказа по плану - схем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В. Куцакова, «Конструирование из бросового материал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а: «Паучок на паутин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</w:rPr>
              <w:t>развивать интерес к работе с бросовым материалом, расширять знания о насекомых, развивать зрительно – двигательную координацию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6804"/>
        <w:gridCol w:w="7796"/>
      </w:tblGrid>
      <w:tr>
        <w:trPr>
          <w:trHeight w:val="3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 - ЭСТЕТИЧЕСКОЕ РАЗВИТИЕ</w:t>
            </w:r>
          </w:p>
        </w:tc>
      </w:tr>
      <w:tr>
        <w:trPr>
          <w:trHeight w:val="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20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дравствуй, детский сад. Игрушки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Нарисуй свою любимую игруш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исовать по памяти любимую игрушку, развивать воображение, 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С. Швайко № 5, с.73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 xml:space="preserve">Тема: «Игрушечный миш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ить приемы раскатывания, скатывания, соединения, примазывания.</w:t>
            </w:r>
          </w:p>
        </w:tc>
      </w:tr>
      <w:tr>
        <w:trPr>
          <w:trHeight w:val="20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зонные изменения в природе осенью. Огород. Овощи. С/х. работы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С. Швайко № 2, с.11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 xml:space="preserve">Тема: «Помидор и огурец».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Цель: изображать предметы </w:t>
            </w:r>
            <w:r>
              <w:rPr>
                <w:iCs/>
                <w:color w:val="000000"/>
                <w:sz w:val="20"/>
              </w:rPr>
              <w:t xml:space="preserve">овальной </w:t>
            </w:r>
            <w:r>
              <w:rPr>
                <w:color w:val="000000"/>
                <w:sz w:val="20"/>
              </w:rPr>
              <w:t>формы, передавать различия между предметами овальной и круглой формы. Закрепить приемы закрашивания краска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акова, с.17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000000"/>
                <w:sz w:val="20"/>
                <w:szCs w:val="20"/>
              </w:rPr>
              <w:t>Тема: «Помидор и огурец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вырезать из квадрата и прямоугольника круг и ов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ад. Фрукты. Ягоды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С. Швайко №3, с.12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: «Яблоки и слив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ль: формировать умение изображать овальные формы, передавать отличия от круга; закрашивать округлые предметы закругленными линиями, располагать несколько предметов на листе, дорисовывать черешки и листи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.С. Комарова № 1, с.27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Яблоки и я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ить умение лепить предметы круглой формы разной величины, передавать в лепке впечатления от окружающего.</w:t>
            </w:r>
          </w:p>
        </w:tc>
      </w:tr>
      <w:tr>
        <w:trPr>
          <w:trHeight w:val="23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ладовая леса. Осенние деревья. Грибы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.С. Комарова № 12, с.35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: «Золотая осень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ль: изображать осень. Упражнять в умении рисовать дерево, ствол, тонкие ветки, осеннюю листву. Закрепить технические навыки в рисовании. Подводить к образной передачи явлений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С. Комарова № 26, с.45.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000000"/>
                <w:sz w:val="20"/>
                <w:szCs w:val="20"/>
              </w:rPr>
              <w:t xml:space="preserve">Тема: «Корзина грибов» (коллективная рабо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резать уголки квадрата, закругляя их, держать правильно ножницы, срезать ими, аккуратно наклеивать изображ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ОКТЯБРЬ</w:t>
      </w:r>
    </w:p>
    <w:tbl>
      <w:tblPr>
        <w:tblW w:w="16132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059"/>
        <w:gridCol w:w="7938"/>
      </w:tblGrid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56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Х У Д О Ж Е С Т В Е ННО-ЭСТЕТИЧЕСКОЕ РАЗВИТИЕ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ЛЕПКА/АППЛИКАЦИЯ</w:t>
            </w:r>
          </w:p>
        </w:tc>
      </w:tr>
      <w:tr>
        <w:trPr>
          <w:trHeight w:val="1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раз Я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С. Комарова, стр. 4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: "Маленькие гномики"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0"/>
              </w:rPr>
              <w:t>Цель: формировать умение детей передавать в рисунке образ маленького человечка, составляя изображение из простых частей: круг, треугольник, конус. Закреплять умение рисовать красками и кистью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С. Комарова № 34, с.51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Девочка и мальчик в одежд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ь: вызвать у детей жел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давать образ мальчика девочки,</w:t>
            </w:r>
            <w:r>
              <w:rPr>
                <w:sz w:val="20"/>
                <w:szCs w:val="20"/>
              </w:rPr>
              <w:t xml:space="preserve"> их характерные особенности (одежда,  прическа), уметь работать по трафарету, раскатывая пластилин, не выходя за линии рисунка.</w:t>
            </w:r>
          </w:p>
        </w:tc>
      </w:tr>
      <w:tr>
        <w:trPr>
          <w:trHeight w:val="2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и моя семья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красками "Яички простые и золотые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закрепить знание овальной формы, понятия "тупой", "острый". Продолжать учить приему рисования овальной формы. Упражнять в умении аккуратно закрашивать рисунки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"Украшение платочк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делять углы, стороны квадрата. Закреплять знание круглой, квадратной и треугольной формы.</w:t>
            </w:r>
          </w:p>
        </w:tc>
      </w:tr>
      <w:tr>
        <w:trPr>
          <w:trHeight w:val="2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и мои друзья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рисование " Украшение фартук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оставлять на полоске бумаги простой узор из элементов народного орнамента. Развивать цветовое восприяти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С. Комарова, стр. 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"Слепи какую хочешь игрушку в подарок другу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образные представления, воображение и творчество. Воспитывать внимание к детям, желание заботиться о них.</w:t>
            </w:r>
          </w:p>
        </w:tc>
      </w:tr>
      <w:tr>
        <w:trPr>
          <w:trHeight w:val="2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Я вырасту здоровым. Мое здоровье»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 замыслу. Тема: "Здоровая ед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амостоятельно выбирать тему  своего рисунка, доводить задуманное до конца, правильно держать карандаш, закрашивать небольшие части рисунка. Развивать творческие способности, воображени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"Укрась салфеточку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оставлять узор на квадрате, заполняя элементами середину, углы. Учить разрезать полоску пополам, предварительно сложив ее; правильно держать ножницы и правильно действовать ими. Развивать чувство композиции. Закреплять умение аккуратно наклеивать детали. Подводить к эстетической оценке работ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ОЯБРЬ</w:t>
      </w:r>
    </w:p>
    <w:tbl>
      <w:tblPr>
        <w:tblW w:w="1655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7471"/>
        <w:gridCol w:w="8077"/>
      </w:tblGrid>
      <w:tr>
        <w:trPr>
          <w:trHeight w:val="23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197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я страна»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62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оссийский флаж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закреплять умение детей рисовать предметы прямоугольной формы, аккуратно закрашивать рисунок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. Малышева, стр. 6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000000"/>
                <w:sz w:val="20"/>
                <w:szCs w:val="20"/>
              </w:rPr>
              <w:t>Тема: «Дома на нашей улиц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чим детей работать с меркой, симметрично располагать детали изображения на цветной осн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Новосибирск»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.С. Комарова № 79, с.81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ема: «Дом, в котором ты живеш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</w:rPr>
              <w:t>Цель: рисовать большой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ом, передавать прямоугольную форму стен, ряды окон, дополнять изображение на основе впечатлений об окружающей жизни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С. Комарова № 63, с.70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Мисочк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лепить, используя уже знакомые приемы (раскат шара, сплющивание), и новы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давливание, оттяги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е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ды транспорта. ПДД»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.П. Аверьянова № 2, с. 25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: «Паровозик»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Цель: изображать предмет, состоящий из нескольких частей прямоугольной, круглой, конусообразной формы.</w:t>
            </w:r>
            <w:r>
              <w:rPr>
                <w:color w:val="323232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. Малышева, стр. 5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000000"/>
                <w:sz w:val="20"/>
                <w:szCs w:val="20"/>
              </w:rPr>
              <w:t>Тема: «Корабли на рейд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пражнять в вырезании по намеченной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омашние животные и птицы»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 25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Цыпленок» (тычок жесткой полусухой кистью, гуашь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ети рисуют предмет, состоящий из двух кругов, простым карандашом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. Колдина, стр. 2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Зайчи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очетаем природный материал и лепку из пластилина; упражнять в умении соедин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123"/>
        <w:gridCol w:w="8080"/>
      </w:tblGrid>
      <w:tr>
        <w:trPr>
          <w:trHeight w:val="25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174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имующие птицы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.Е. Веракса. Комплексные занятия, стр. 243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: «Птица снегирь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Цель: познакомить детей с названием птиц, передавать в рисунке характерные черты стр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Н. Колдина, стр. 15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Вороб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чить лепить из пластилина птицу, используя грецкий орех как основ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ак звери готовятся к зиме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 Комарова, стр. 45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"Кто в каком домике живет"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редставления детей  о том, где живут насекомые, птицы, собаки и другие живые существ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"Бусы на елку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закреплять знания детей о круглой и овальной форме. Учить срезать углы у прямоугольников и квадратов для получения бусинок овальной и круглой формы. </w:t>
            </w:r>
          </w:p>
        </w:tc>
      </w:tr>
      <w:tr>
        <w:trPr>
          <w:trHeight w:val="196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меты зимы. Красота зимней природы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Д.Н. Колдина, стр. 22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Тема: «Зимний пейзаж» (рисование кистью, гуашь)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</w:rPr>
              <w:t>Цель: начинаем знакомить детей с пейзажем, рисуем зимние деревья всей кистью и кончиком ки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 23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Снежинк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скатывать колбаски и конструировать из них задуманный предмет в виде барельеф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9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овогодний праздник»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П. Аверьянова № 4, с. 2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: «Новогодняя ёлочка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ять умение рисовать новогоднюю ёлочку; учим детей правильно изображать её ствол, ветви, пушистую хвою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. Колдина, стр. 25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Ёлочка зелена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ередавать строение ёлки, соединяя между собой столбики из пластилина разной длины в определённой последова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6132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59"/>
        <w:gridCol w:w="8080"/>
      </w:tblGrid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0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 сказочным дорожкам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П. Аверьянова №4 с. 2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: Рисунок к сказке «Курочка Ряб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вспомним с детьми содержание сказки, её героев. Закрепляем умение рисовать овальную форму; объяснить понятия «тупой» и «острый» концы яйца. Учим детей аккуратно закрашивать рисунк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алышева стр. 59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292929"/>
                <w:sz w:val="20"/>
                <w:szCs w:val="20"/>
              </w:rPr>
              <w:t xml:space="preserve">Тема: «Цветик – семицветик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детей в срезании углов у прямоугольника, округляя их.</w:t>
            </w:r>
          </w:p>
        </w:tc>
      </w:tr>
      <w:tr>
        <w:trPr>
          <w:trHeight w:val="2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имние виды спорта. Зимние забавы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Маленькой ёлочке холодно зим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ередавать в рисунке несложный сюжет, выделяя главное. Учить рисовать ёлочку с удлиненными книзу ветками. Закреплять умение рисовать краскам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Девочка в зимней одежд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вызвать у детей желание передать образ девочки в лепном изображении. Учить выделять части человеческой фигуры в одежде, передавать их с соблюдением пропорций. </w:t>
            </w:r>
          </w:p>
        </w:tc>
      </w:tr>
      <w:tr>
        <w:trPr>
          <w:trHeight w:val="2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Животные севера»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. Швайко, стр. 8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: «Белый медвед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ь: изобразить животное (туловище, голова), передавать в рисунке его характерные особеннос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 29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Зайчи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четаем природный материал и лепку из пластилина; упражнять в умении соедин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6520"/>
        <w:gridCol w:w="8364"/>
      </w:tblGrid>
      <w:tr>
        <w:trPr>
          <w:trHeight w:val="2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</w:tc>
      </w:tr>
      <w:tr>
        <w:trPr>
          <w:trHeight w:val="4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1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жские профессии. Военная техника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П. Аверьянова, з.№ 1, с. 28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: «Солдат на посту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показать, как создавать в рисунке образ воина-защитника Отечества, передавая характерные особенности костюма, поз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.С. Комарова, з. № 54, с. 64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Аппликация. </w:t>
            </w:r>
            <w:r>
              <w:rPr>
                <w:color w:val="000000"/>
                <w:sz w:val="20"/>
                <w:szCs w:val="20"/>
              </w:rPr>
              <w:t xml:space="preserve">Тема: «Летящие самолёты» (коллективная композиц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вать умение правильно составлять изображение из деталей, находить место той или иной детали в общей работе, аккуратно наклеивать.</w:t>
            </w:r>
          </w:p>
        </w:tc>
      </w:tr>
      <w:tr>
        <w:trPr>
          <w:trHeight w:val="19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огатыри земли русской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казочный домик – терем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ередавать в рисунке образ сказки. Развивать образные представления, воображение, самостоятельность и творчество в изображении и украшении сказочного домика. Совершенствовать приемы украшения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Слепи то, что тебе нрави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детей оценивать полученные впечатления, определять свое отношение к тому, что увидели, узнали. Формировать желание отражать полученные впечатления в художественной деятельности.</w:t>
            </w:r>
          </w:p>
        </w:tc>
      </w:tr>
      <w:tr>
        <w:trPr>
          <w:trHeight w:val="2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нь защитника Отечества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.Е. Веракса, Комплексные занятия, стр. 21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: «Тан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Цель: уточнить представления детей о нашей Армии, учить рисовать танк, опираясь на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24, 68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«Пароход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резать углы с прямоугольника, вырезание частей корабля и деталей круглой и прямоугольной формы, красиво располагать на ли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еделя безопасности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Дорожные зна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детей самостоятельно намечать содержание рисунка, выбирать размер и цвет бумаги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о замыслу. Тема: «Светофо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самостоятельность, воображение, творчество. Закреплять приемы лепки, умение аккуратно использовать материал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МАРТ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6350"/>
        <w:gridCol w:w="8222"/>
      </w:tblGrid>
      <w:tr>
        <w:trPr>
          <w:trHeight w:val="2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0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</w:tc>
      </w:tr>
      <w:tr>
        <w:trPr>
          <w:trHeight w:val="4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1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амин праздник. Женские профессии»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.С. Комарова, стр. 3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: «Украшение фартука». Декоративное рисование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ль: составлять на полосе бумаги простой узор из элементов народного орнамент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34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Кулон для мам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мение лепить шар и сплющивать его между ладоней.</w:t>
            </w:r>
          </w:p>
        </w:tc>
      </w:tr>
      <w:tr>
        <w:trPr>
          <w:trHeight w:val="368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комство с народной культурой и традициями. Дымковские и филимоновские игрушки. Семеновская, загорская матрешка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Г.С. Швайко, стр. 116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Тема: «Танцующая матрё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украсить сарафан матрёшки узором, располагая его в указанных местах (дымковская роспись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алышева, стр. 5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«Лошадка в яблоках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обучать вырезать округлые формы из квадрата (филимоновская игруш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.С. Комарова, стр. 7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: «Украсим платье кукл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ль: знакомить с составлением узора из знакомых элементов (полосы, точки, круги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47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Ут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дымковскими игрушками, передавать относительную величину частей уточки.</w:t>
            </w:r>
          </w:p>
        </w:tc>
      </w:tr>
      <w:tr>
        <w:trPr>
          <w:trHeight w:val="196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суда. Предметы быта»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Н.Е. Веракса, Комплексные занятия, стр.108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Тема: «Тарел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соблюдать соотношение величин, рисовать круг, равномерно наносить узо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алышева, стр. 39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«Посуда для кук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детей в аккуратном наклеивании готовых форм на цветную основу, ритмично располагая их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АПРЕЛЬ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6379"/>
        <w:gridCol w:w="8505"/>
      </w:tblGrid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1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натные растения. Огород на окне. Весенние с/х работы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Н. Колдина, с.35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: «Алоэ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продолжать рисовать кистью предметы с натуры, познакомить с комнатным растением алоэ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.С. Комарова, с. 28, № 3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Лепка. Тема: </w:t>
            </w:r>
            <w:r>
              <w:rPr>
                <w:bCs/>
                <w:color w:val="000000"/>
                <w:sz w:val="20"/>
                <w:szCs w:val="20"/>
              </w:rPr>
              <w:t>«Больши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маленькие, морков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лепить предметы удлиненной формы, сужающие к одному концу.</w:t>
            </w:r>
          </w:p>
        </w:tc>
      </w:tr>
      <w:tr>
        <w:trPr>
          <w:trHeight w:val="2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буждение природы. Птицы прилетели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65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Красивая птичк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исовать птичку, передавая форму тела (овальная), частей, красивое опе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Н. Колдина, стр.43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пка. </w:t>
            </w:r>
            <w:r>
              <w:rPr>
                <w:color w:val="000000"/>
                <w:sz w:val="20"/>
                <w:szCs w:val="20"/>
              </w:rPr>
              <w:t>Тема: «Лебедь на озер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ять умение соединять в поделке природный материал и пластил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 мире опасных предметов. Незнакомые люди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Т.С., стр. 27.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Рисование по замыс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творчество, образные представления, воображение детей, учить задумывать содержание своей работы на основе воспоминаний и полученных знаний, доводить начатое до конц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Лепка по замыс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умения детей самостоятельно задумывать содержание своей работы и доводить замысел до кон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дежда, обувь, головные уборы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Д.Н. Колдина, стр.м21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Тема: «Моя шап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ль: рисование шапки простым карандашом, закрашивать гуашью разных цветов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алышева, стр.41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ликация. Тема: «Сарафанчик расписной для матрёшки озорной».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самостоятельно украшаем сарафан, располагая узор по верхнему, нижнему краю, по середине сарафана или по всему силуэту. </w:t>
              <w:tab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МАЙ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726"/>
        <w:gridCol w:w="8505"/>
      </w:tblGrid>
      <w:tr>
        <w:trPr>
          <w:trHeight w:val="21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 У Д О Ж Е С Т В ЕННО-ЭСТЕТИЧЕСКОЕ РАЗВИ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/АППЛИКАЦИЯ</w:t>
            </w:r>
          </w:p>
        </w:tc>
      </w:tr>
      <w:tr>
        <w:trPr>
          <w:trHeight w:val="209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нь Победы»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С. Комарова, стр. 84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: «Самолет летит сквозь обла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накомить детей с изображением самолетов, летящих сквозь облака, используя разный нажим на карандаш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о замыс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самостоятельность, воображение, творчество. Закреплять приемы лепки, умение аккуратно использовать материал.</w:t>
            </w:r>
          </w:p>
        </w:tc>
      </w:tr>
      <w:tr>
        <w:trPr>
          <w:trHeight w:val="212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сенние цветы. Мир насекомых»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 42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«Бабоч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дети самостоятельно рисуют предмет, состоящий из симметричных часте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75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«Вырежи и наклей, что захочешь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задумывать изображение, подчинять замыслу последующую работу. Учить вырезать из бумаги прямоугольные и округлые части предметов, мелкие детали.</w:t>
            </w:r>
          </w:p>
        </w:tc>
      </w:tr>
      <w:tr>
        <w:trPr>
          <w:trHeight w:val="23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квариумные рыбки. Обитатели водоемов»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Рыбки плавают в аквариум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изображать рыбок, плавающих в разных направлениях; правильно передавать их форму, хвост, плавники. Закреплять умение рисовать кистью и красками, используя штрихи разного характер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. Тема: «Разные рыб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передавать отличительные особенности разных рыбок, имеющих одинаковую форму, но несколько отличающихся друг от друга по пропорциям.</w:t>
            </w:r>
          </w:p>
        </w:tc>
      </w:tr>
      <w:tr>
        <w:trPr>
          <w:trHeight w:val="22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меты лета»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 Колдина, стр. 43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Солнце и обла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ем закреплять технику печатания ладошкой и рисования пальчикам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Комарова, стр. 8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Тема: «Волшебный са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оздавать коллективную композицию, самостоятельно определяя содержание изображения (волшебные деревья, цветы). Учить резать ножницами по прямой; закруглять углы квадрата, прямоуголь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00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231F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231F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7c28">
    <w:name w:val="C7 c28"/>
    <w:qFormat/>
    <w:rPr/>
  </w:style>
  <w:style w:type="character" w:styleId="C7c25">
    <w:name w:val="C7 c25"/>
    <w:qFormat/>
    <w:rPr/>
  </w:style>
  <w:style w:type="character" w:styleId="C14">
    <w:name w:val="C14"/>
    <w:qFormat/>
    <w:rPr/>
  </w:style>
  <w:style w:type="character" w:styleId="C7c25c43">
    <w:name w:val="C7 c25 c4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arcode">
    <w:name w:val="Barcode_"/>
    <w:qFormat/>
    <w:rPr>
      <w:rFonts w:ascii="Times New Roman" w:hAnsi="Times New Roman" w:cs="Times New Roman"/>
      <w:shd w:fill="FFFFFF" w:val="clear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14">
    <w:name w:val="Font Style314"/>
    <w:qFormat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Heading1Char">
    <w:name w:val="Heading 1 Char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libri" w:hAnsi="Calibri" w:eastAsia="Calibri" w:cs="Calibri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Calibri" w:cs="Calibri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Calibri" w:cs="Calibri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Calibri" w:cs="Calibri"/>
      <w:color w:val="404040"/>
      <w:sz w:val="20"/>
      <w:szCs w:val="20"/>
    </w:rPr>
  </w:style>
  <w:style w:type="character" w:styleId="9">
    <w:name w:val="Заголовок 9 Знак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tyle11">
    <w:name w:val="Подзаголовок Знак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Знак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c53">
    <w:name w:val="C1 c53"/>
    <w:basedOn w:val="Normal"/>
    <w:qFormat/>
    <w:pPr>
      <w:spacing w:before="100" w:after="100"/>
    </w:pPr>
    <w:rPr/>
  </w:style>
  <w:style w:type="paragraph" w:styleId="C46">
    <w:name w:val="C46"/>
    <w:basedOn w:val="Normal"/>
    <w:qFormat/>
    <w:pPr>
      <w:spacing w:before="100" w:after="100"/>
    </w:pPr>
    <w:rPr/>
  </w:style>
  <w:style w:type="paragraph" w:styleId="C1c75">
    <w:name w:val="C1 c75"/>
    <w:basedOn w:val="Normal"/>
    <w:qFormat/>
    <w:pPr>
      <w:spacing w:before="100" w:after="100"/>
    </w:pPr>
    <w:rPr/>
  </w:style>
  <w:style w:type="paragraph" w:styleId="C1c17">
    <w:name w:val="C1 c17"/>
    <w:basedOn w:val="Normal"/>
    <w:qFormat/>
    <w:pPr>
      <w:spacing w:before="100" w:after="100"/>
    </w:pPr>
    <w:rPr/>
  </w:style>
  <w:style w:type="paragraph" w:styleId="C1c17c222">
    <w:name w:val="C1 c17 c222"/>
    <w:basedOn w:val="Normal"/>
    <w:qFormat/>
    <w:pPr>
      <w:spacing w:before="100" w:after="100"/>
    </w:pPr>
    <w:rPr/>
  </w:style>
  <w:style w:type="paragraph" w:styleId="C1c17c137">
    <w:name w:val="C1 c17 c137"/>
    <w:basedOn w:val="Normal"/>
    <w:qFormat/>
    <w:pPr>
      <w:spacing w:before="100" w:after="100"/>
    </w:pPr>
    <w:rPr/>
  </w:style>
  <w:style w:type="paragraph" w:styleId="C117c69">
    <w:name w:val="C117 c69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rcode1">
    <w:name w:val="Barcode"/>
    <w:basedOn w:val="Normal"/>
    <w:qFormat/>
    <w:pPr>
      <w:shd w:fill="FFFFFF" w:val="clear"/>
    </w:pPr>
    <w:rPr>
      <w:rFonts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spacing w:lineRule="exact" w:line="259"/>
      <w:ind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spacing w:lineRule="exact" w:line="259"/>
    </w:pPr>
    <w:rPr>
      <w:rFonts w:ascii="Tahoma" w:hAnsi="Tahoma" w:cs="Tahoma"/>
    </w:rPr>
  </w:style>
  <w:style w:type="paragraph" w:styleId="Style99">
    <w:name w:val="Style99"/>
    <w:basedOn w:val="Normal"/>
    <w:qFormat/>
    <w:pPr/>
    <w:rPr>
      <w:rFonts w:ascii="Tahoma" w:hAnsi="Tahoma" w:cs="Tahoma"/>
    </w:rPr>
  </w:style>
  <w:style w:type="paragraph" w:styleId="Style181">
    <w:name w:val="Style181"/>
    <w:basedOn w:val="Normal"/>
    <w:qFormat/>
    <w:pPr>
      <w:spacing w:lineRule="exact" w:line="298"/>
      <w:ind w:hanging="336"/>
    </w:pPr>
    <w:rPr>
      <w:rFonts w:ascii="Tahoma" w:hAnsi="Tahoma" w:cs="Tahoma"/>
    </w:rPr>
  </w:style>
  <w:style w:type="paragraph" w:styleId="Style24">
    <w:name w:val="Style24"/>
    <w:basedOn w:val="Normal"/>
    <w:qFormat/>
    <w:pPr>
      <w:spacing w:lineRule="exact" w:line="262"/>
      <w:ind w:firstLine="355"/>
    </w:pPr>
    <w:rPr>
      <w:rFonts w:ascii="Tahoma" w:hAnsi="Tahoma" w:cs="Tahoma"/>
    </w:rPr>
  </w:style>
  <w:style w:type="paragraph" w:styleId="Style128">
    <w:name w:val="Style128"/>
    <w:basedOn w:val="Normal"/>
    <w:qFormat/>
    <w:pPr>
      <w:spacing w:lineRule="exact" w:line="264"/>
    </w:pPr>
    <w:rPr>
      <w:rFonts w:ascii="Tahoma" w:hAnsi="Tahoma" w:cs="Tahoma"/>
    </w:rPr>
  </w:style>
  <w:style w:type="paragraph" w:styleId="Style98">
    <w:name w:val="Style98"/>
    <w:basedOn w:val="Normal"/>
    <w:qFormat/>
    <w:pPr>
      <w:spacing w:lineRule="exact" w:line="298"/>
      <w:ind w:hanging="346"/>
    </w:pPr>
    <w:rPr>
      <w:rFonts w:ascii="Tahoma" w:hAnsi="Tahoma" w:cs="Tahoma"/>
    </w:rPr>
  </w:style>
  <w:style w:type="paragraph" w:styleId="Style51">
    <w:name w:val="Style5"/>
    <w:basedOn w:val="Normal"/>
    <w:qFormat/>
    <w:pPr>
      <w:spacing w:lineRule="exact" w:line="223"/>
      <w:ind w:firstLine="288"/>
      <w:jc w:val="both"/>
    </w:pPr>
    <w:rPr>
      <w:rFonts w:ascii="Tahoma" w:hAnsi="Tahoma" w:cs="Tahoma"/>
    </w:rPr>
  </w:style>
  <w:style w:type="paragraph" w:styleId="Style86">
    <w:name w:val="Style86"/>
    <w:basedOn w:val="Normal"/>
    <w:qFormat/>
    <w:pPr>
      <w:jc w:val="both"/>
    </w:pPr>
    <w:rPr>
      <w:rFonts w:ascii="Tahoma" w:hAnsi="Tahoma" w:cs="Tahoma"/>
    </w:rPr>
  </w:style>
  <w:style w:type="paragraph" w:styleId="Style184">
    <w:name w:val="Style184"/>
    <w:basedOn w:val="Normal"/>
    <w:qFormat/>
    <w:pPr/>
    <w:rPr>
      <w:rFonts w:ascii="Tahoma" w:hAnsi="Tahoma" w:cs="Tahoma"/>
    </w:rPr>
  </w:style>
  <w:style w:type="paragraph" w:styleId="Style66">
    <w:name w:val="Style66"/>
    <w:basedOn w:val="Normal"/>
    <w:qFormat/>
    <w:pPr>
      <w:spacing w:lineRule="exact" w:line="24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8:00Z</dcterms:created>
  <dc:creator>Буренок Александр</dc:creator>
  <dc:description/>
  <cp:keywords/>
  <dc:language>en-US</dc:language>
  <cp:lastModifiedBy>Кристина</cp:lastModifiedBy>
  <dcterms:modified xsi:type="dcterms:W3CDTF">2018-10-22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