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ЫЙ ПЛАН ПО ОБУЧЕНИЮ ГРАМОТЕ И РАЗВИТИЮ РЕЧИ (ПОДГОТОВИТЕЛЬНАЯ ГРУППА)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077"/>
        <w:gridCol w:w="3078"/>
        <w:gridCol w:w="3078"/>
        <w:gridCol w:w="3078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гласных звуко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{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, {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С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{з}, {з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{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, {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 - {з}, {з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{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Ш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{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Ж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{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 - {ж}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{ш} - {с}, {ж} - {з}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{б}, {б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Б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{п} - {б}, {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 - {б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{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, {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{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 - {д}, {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, {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{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, {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{к} - {г}, {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, {г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{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 - {ф}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онкие и глухие согласные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{й}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{йэ}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Е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{йо}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Ё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{йу}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Ю»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{йа}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Я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закрепление пройденног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{ц}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{ч}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Ч»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{щ}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Щ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и закрепление пройденного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{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{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{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{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}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закрепление пройденног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Ь»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«Ъ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: твердые и мягк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ой анализ односложных сло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закрепление пройденног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6719"/>
        <w:gridCol w:w="7694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знаний. Школьные принадлежности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е грамоте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Ушакова «Занятия по развитию речи в детском саду». Рассказывание по картине «В школу», стр. 2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етей составлять сюжетный рассказ по картине, используя приобретенные раннее навыки построения сюжета (завязка, кульминация, развязка), самостоятельно придумывать события, предшествовавшим изображенным); активизировать в речи детей слова: «Школа», «Осень»; учить сравнивать и обобщать, выделять существенные признаки, подбирать точно слова для обозначения явления; учить подбирать однокоренные слова к заданному слову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Прокошева О.В. "Система занятий по подготовке к обучению грамоте" часть 1 "Хочу читать"; часть 2 "Могу читать"</w:t>
            </w:r>
          </w:p>
          <w:p>
            <w:pPr>
              <w:pStyle w:val="Style15"/>
              <w:shd w:fill="FFFFFF" w:val="clear"/>
              <w:spacing w:before="0" w:after="135"/>
              <w:rPr/>
            </w:pPr>
            <w:r>
              <w:rPr>
                <w:color w:val="333333"/>
                <w:sz w:val="18"/>
                <w:szCs w:val="18"/>
                <w:shd w:fill="FFFFFF" w:val="clear"/>
              </w:rPr>
              <w:t xml:space="preserve">Цель: </w:t>
            </w:r>
            <w:r>
              <w:rPr>
                <w:color w:val="333333"/>
                <w:sz w:val="18"/>
                <w:szCs w:val="18"/>
              </w:rPr>
              <w:t>повторение пройденного материала на обобщающем занятии по гласным звукам, закреплять знания о гласных звуках, воспроизводить на слух звуковую цепочку, развивать мыслительную деятельность при отгадывании загадок и уметь выделять заданный звук в словах и определять его место в словах, развивать зрительное восприятие и узнавание на основе гласных букв, развивать логическое мышление при выполнении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город, овощи. Сад, фрукты, ягоды. Деревья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В. Гербова «Занятия по развитию речи в подготовительной к школе группе детского са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ексико – грамматические упражнения», стр. 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активизировать словарь детей, помогать дошкольникам точно характеризировать предмет, правильно строить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 {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{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буква «С», стр.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научить детей давать сравнительную характеристику звуков {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{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формировать предикативный словарь; учить детей дифференцировать звуки {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{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в слогах, словах, предложениях и тексте; развивать дыхание и голос; развивать мимические мышцы; развивать внимание и память; воспитывать у детей самоконтроль за речью, воспитывать чувство любви к живой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ты осени. «Осень в стихах русских поэтов и художников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.С. Ушакова «Занятия по развитию речи в детском саду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ссматривание пейзажной картины», стр. 3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формировать у детей умение правильно воспринимать, чувствовать настроение, отраженное художником в пейзаже, и передавать его словом; упражнять в подборе определений и сравнений, синонимов и антонимов; учить придумывать предложения и произносить их с различной интонационной окраской, передавая голосом чувства радости и огор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 {з}, {з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буква «З», стр.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ать понятие о механизме образования звука {з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закреплять у детей умение употреблять предлоги; автоматизировать звук {з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в слогах, словах и предложениях; развивать артикуляционную моторику; уточнять и обобщать словарь предлогами; учить детей дифференцировать носовой и ротовой выдох; развивать координацию дви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/х работы. Хлеб всему голова» Профессии с/х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.С. Ушакова «Занятия по развитию речи в детском саду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сказ рассказа М.М. Пришвина «Золотой луг», стр. 3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овести до детей содержание и художественную форму рассказа в единстве; закрепить понимание специфики жанра рассказа; учить пересказывать от третьего лица; учить подбирать определения и сравнения; упражнять в согласовании существительных и прилагательных в роде и числе; упражнять в регулировании темпа речи и силы гол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В. Гербова «Занятия по развитию речи в подготовительной к школе группе детского са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сказки К. Паустовского «Теплый хлеб», стр. 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познакомить детей с литературной сказкой К. Паустовского «Теплый хлеб»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ференциация {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{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- {з}, {з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стр. 34, 3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авать характеристику звуков {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{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- {з}, {з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в сравнительном плане, формировать навыки словообразования; учить детей дифференцировать звуки {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{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- {з}, {з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в слогах, словах, предложениях; учить дифференцировать ротовой и носовой выдох; развивать внимание и память; развивать фонематический слух и восприятие; воспитывать у детей самоконтроль за реч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ктябрь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6719"/>
        <w:gridCol w:w="7694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раз Я (продукты питания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е грамоте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. Конспекты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рассказа «Кто кормит нас вкусно и полезно» (из коллективного опыта), стр. 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бучать детей составлять рассказы из коллективного опыта, на основе экскурсии на кухню детского сада; упражнять детей в умении рассказывать по заданному плану; развивать умение рассказывать об увиденном, не повторяя сказанное и не забегая вперед; развивать память, внимание; воспитывать у детей уважение к труду взрослых, а именно к профессии повара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 {ш}, буква «Ш», стр. 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ать детям понятие о механизме образования звука {ш}; автоматизировать у детей звук {ш} в словах, слогах, предложениях; развивать общую, мелкую и артикуляционную моторику; формировать нижнедиафрагмальное дыхание; развивать фонематический слух и восприятие; развивать навыки словоизменения; формировать у детей самоконтроль за речью через оральный, тактильно – вибрационный и акустический контроль; уточнять и расширять словарь через формирование семантического поля слова «машина»; воспитывать у детей навыки правильного поведения на дороге.</w:t>
            </w:r>
          </w:p>
        </w:tc>
      </w:tr>
      <w:tr>
        <w:trPr>
          <w:trHeight w:val="236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и моя семья. ЗОЖ» (адрес, профессии родителей)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. Конспекты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рассказа по сюжетной картине «Семья», стр. 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бучать детей понимать содержание картины, учить детей связно и последовательно описывать изображенные события; развивать у детей умение составлять рассказ коллективно, учить детей придумывать события, предшествующие изображенным событиям; активизировать словарный запас; воспитывать заботливое отношение к членам своей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 {ж}, буква «Ж», стр.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формировать предикативную функцию речи и семантическое поле слова «жук»; формировать навыки словоизменения; формировать правильный артикуляционный уклад звука {ж}; автоматизировать у детей звук {ж} в словах, слогах, предложениях; развивать фонематический слух и восприятие; закреплять знания о насекомых и действиях, которые они выполняют; воспитывать чувство любви к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Наш город. Экскурсия в школу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Ушакова «Занятия по развитию речи в детском саду». Рассказывание по картине «В школу», стр. 2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етей составлять сюжетный рассказ по картине, используя приобретенные раннее навыки построения сюжета (завязка, кульминация, развязка), самостоятельно придумывать события, предшествовавшим изображенным); активизировать в речи детей слова: «Школа», «Осень»; учить сравнивать и обобщать, выделять существенные признаки, подбирать точно слова для обозначения явления; учить подбирать однокоренные слова к заданному сло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ференциация {ш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- {ж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стр. 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ать детям понятие о механизме образования звука {ш} и {ж}в сравнительном плане; формировать номинативный словарь; учить детей дифференцировать звуки {ш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- {ж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в слогах, словах, предложениях; формировать навыки звукового анализа и синтеза слогов и слов; развивать умение анализировать состав предложений; развивать фонематические процессы; учить координировать речь с движениями; воспитывать у детей организованность и самостоятельность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03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СТРАНА» (флаг, гимн, национальности)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. Конспекты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сказ рассказа С.А. Баруздина «Страна, где мы живем», стр. 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бучать детей пересказу текста, с изменением главных действующих лиц и добавлением последующих событий; развивать диалогическую и монологическую речь детей; развивать память и воображение; пополнять и обогащать у детей словарь по теме «Наша страна»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ференциация {ш}- {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- {ж}- {з}, стр. 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авать характеристику звуков {ж} - {з}, {ш} - {с} в сравнительном плане, формировать навыки словообразования; учить детей дифференцировать звуки {ж} - {з}, {ш} - {с}, в слогах, словах, предложениях; учить дифференцировать ротовой и носовой выдох; развивать внимание и память; развивать фонематический слух и восприятие; воспитывать у детей самоконтроль за реч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ябрь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6719"/>
        <w:gridCol w:w="7694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ланета» (глобус, карта)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е грамоте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Ушакова «Занятия по развитию речи в детском сад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ывание по серии сюжетных картин, стр. 3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етей составлять коллективный рассказ, давать ему точное название; учить заканчивать предложение, начатое взрослым, подбирать определения к заданным словам; развивать чувство ритма и риф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 {б}, {б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буква «Б», стр. 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научить давать акустико – артикуляционную характеристику звукам {б}, {б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; формировать словарь и учить дифференцировать предметы одежды по сезонам; учить детей дифференцировать звуки {б}, {б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в слогах, словах, предложениях и тексте; развивать фонематические процессы; развивать общую, мелкую и артикуляционную моторику; развивать память и мышление; расширять кругозор детей.</w: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ашние животные. Дикие животные родного края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Ушакова «Занятия по развитию речи в детском сад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ывание по картинам из серии «Домашние животные», стр. 3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етей составлять рассказ по одной из картин, придумывать предшествовавшие и последующие события; учить оценивать содержание рассказа, правильность построения предложений; упражнять в употреблении существительных в родительном падеже множественного числа, учить образовывать относительные прилага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. Конспекты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сказ рассказа В. Бианки «Купание медвежат», стр. 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бучать детей пересказывать рассказ близко к тексту; воспитывать у детей интерес к художественному сло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ференциация {п}- {б} - {п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- {б’}, стр. 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етей находить различия в акустико – артикуляционных характеристиках звуков; формировать навыки словообразования; развивать адъективную лексику; развивать фонематический слух и восприятие; развивать мимические мышцы; учить детей выполнять расслабляющие упражнения; уточнять и расширять словарь; воспитывать у детей навыки самообслу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ивотный и растительный мир жарких стран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. Конспекты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сказ рассказа Б.С. Житкова «Как слон спас хозяина от тигра», стр. 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бучать детей пересказывать рассказ близко к тексту и по плану; развивать умение строить высказывание без опорных сигналов; закреплять у детей знания о животных жарких стран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 {д}, {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буква «Д», стр. 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авать сравнительную характеристику звуков {д}, {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; формировать навыки словоизменения; учить детей дифференцировать звуки {д}, {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в слогах, словах, предложениях и тексте; развивать фонематический слух и восприятие; развивать внимание и память; развивать дыхание и голос; учить детей координировать речь и движения; воспитывать гуманное отношение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ивотный и растительный мир степи и пустыни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Ушакова «Занятия по развитию речи в детском сад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ывание на заданную тему, стр. 3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составлять короткий рассказ на заданную тему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ференциация {т}- {д} - {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- {д’}, стр. 53, 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етей давать акустико – артикуляционную характеристику звуков {т}- {д} - {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- {д’}; формировать навыки словообразования; учить детей дифференцировать звуки {т}- {д} - {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- {д’} в слогах, словах, предложениях; развивать фонематический слух и восприятие; развивать дыхание и голос; развивать память; развивать общую, мелкую и артикуляционную моторику; воспитывать любовь к живой природе и ее обитате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кабрь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6719"/>
        <w:gridCol w:w="7694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накомство с Арктикой и Антарктикой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е грамоте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Ушакова «Занятия по развитию речи в детском сад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ывание по картине, стр. 3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составлять связный рассказ по картине; упражнять в подборе определений, сравнений и названий действий; учить придумывать загадки о животных на основе выделения существенных признаков; активизировать в речи детей форму повелительного наклонения глаголов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 {г}, {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буква «Г», стр. 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етей давать сравнительную характеристику звуков {г}, {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формировать номинативный словарь; расширять и уточнять словарь детей; учить дифференцировать звуки {г}, {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в слогах, словах, предложениях и тексте; учить выполнять расслабляющие движения; развивать звуковой анализ и синтез; развивать фонематический слух и восприятие.</w:t>
            </w:r>
          </w:p>
        </w:tc>
      </w:tr>
      <w:tr>
        <w:trPr>
          <w:trHeight w:val="236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дра земли. Охрана окружающей среды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В. Гербова «Занятия по развитию речи в подготовительной к школе группе детского са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сические игры, стр.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богащать и активизировать речь детей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ференциация {к} - {г}{к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- {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стр. 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етей давать акустико – артикуляционную характеристику звуков {к} - {г}{к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- {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в сравнительном плане; формировать предикативный словарь; учить детей дифференцировать звуки {к} - {г}{к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- {г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в слогах, словах, предложениях и тексте; развивать координацию речи с движениями; развивать дыхание и голос; развивать мимические мышцы; расширять и уточнять словарь; развивать у детей наблюдательность.</w:t>
            </w:r>
          </w:p>
        </w:tc>
      </w:tr>
      <w:tr>
        <w:trPr>
          <w:trHeight w:val="2528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Идет волшебница Зима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В. Гербова «Занятия по развитию речи в подготовительной к школе группе детского са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Здравствуй, гостья – зима!», стр. 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познакомить детей со стихотворениями о зи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Ушакова «Занятия по развитию речи в детском сад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казывание на тему из личного опыта «Как мы играем зимой на участке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3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развивать умения отбирать для рассказа самое интересное и существенное, и находить целесообразную форму передачи этого содержания; включать в повествование описание природы, окружающей действительности; активизировать употребление однокоренных слов; учить составлять 2-3 предложения с заданными словами, правильно сочетая их по смыслу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ференциация {в} - {ф}, стр. 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: учить детей различать звуки {в} и {ф}на материале слогов, слов и предложений; формировать предикативный словарь; развивать общую, мелкую и артикуляционную моторику детей; развивать звукобуквенный анализ; развивать дыхание и голос; развивать мимические мышцы; воспитывать у детей самоконтроль за речью; воспитывать аккуратность. </w:t>
            </w:r>
          </w:p>
        </w:tc>
      </w:tr>
      <w:tr>
        <w:trPr>
          <w:trHeight w:val="2403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Новогодний праздник» (знакомство с традициями)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В. Гербова «Занятия по развитию речи в подготовительной к школе группе детского са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годние встречи, стр. 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совершенствовать умение детей составлять рассказы из личного опыта. Активизировать речь дошкольников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онкие и глухие согласные, стр. 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етей различать согласные звуки по признаку звонкости – глухости с опорой на тактильно – вибрационный и акустический контроль; формировать словарь; уточнять и расширять словарь детей; выполнять расслабляющие упражнения; учить координировать речь с движениями; развивать дыхание и голос; развивать навыки звукобуквенного анализа; воспитывать у детей навыки самоконтроля речи и наблюдательность при изучении изменений в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нварь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6719"/>
        <w:gridCol w:w="7694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е грамоте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Сказки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В. Гербова «Занятия по развитию речи в подготовительной к школе группе детского са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иллюстрированными изданиями сказок, стр. 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приучать детей с интересом рассматривать рисунки в книгах. Активизировать речь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 {й}, буква «Й», стр.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: давать детям понятие о механизме образования звука {й}; формировать адъективный словарь; автоматизировать у детей звук {й} в слогах, словах и предложениях; развивать общую мелкую и артикуляционную моторику; развивать дыхание и голос; развивать фонематический слух и восприятие; расширять словарь; воспитывать у детей бережное отношение к обитателям живой прир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 {йе}, буква «Е», стр. 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ать детям понятие о букве «Е»; формировать навыки словоизменения; развитие звуко – буквенного анализа; развивать у детей координацию речи и движений; уточнять и расширять словарь; учить употреблять имена существительные в творительном падеже; развивать фонематический слух и восприятие; воспитывать у детей трудолюбие и уважение к труду взросл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ты зимы. «Зимние виды спорта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. Конспекты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рассказа «Зимние забавы» по сюжетной картине, стр. 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бучать детей составлению рассказа по сюжетной картине «Зимние забавы»; развивать умение составлять распространенные предложения; активизировать у детей словарь прилагательных; обобщать и систематизировать знания детей о зиме; воспитывать у детей умение с пользой проводить свободное время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 {йо}, буква «Ё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ать детям понятие о букве «Ё»; формировать навыки словоизменения; развитие звуко – буквенного анализа; развивать у детей координацию речи и движений; уточнять и расширять словарь.</w:t>
            </w:r>
          </w:p>
        </w:tc>
      </w:tr>
      <w:tr>
        <w:trPr>
          <w:trHeight w:val="196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Зима в стихах русских поэтов и художников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Ушакова «Занятия по развитию речи в детском сад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ывание по картине «Вот так покатался!», стр. 3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етей рассказывать по картине, не повторяя рассказов друг друга; использовать для описания зимы образные слова и выражения; учить выделять при сравнении явлений существенные признаки; упражнять в подборе определений (составление загадок), синонимов; знакомить с многозначностью слова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 {йу}, буква «Ю» стр. 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ать понятие о букве «Ю»; формировать словарь; выполнять упражнения, направленные на закрепление печатного образа буквы; формировать фонематический слух и восприятие; развивать общую, мелкую и артикуляционную моторику; развивать дыхание и голос; воспитывать чувство любви к Родине; воспитывать чувство гордости за то, что являешься гражданином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евраль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6719"/>
        <w:gridCol w:w="7694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Знакомство с дорожными знаками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е грамоте</w:t>
            </w:r>
          </w:p>
        </w:tc>
      </w:tr>
      <w:tr>
        <w:trPr>
          <w:trHeight w:val="1371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. Конспекты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рассказа «Случай на улице» по сюжетной картине, стр. 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етей составлять рассказ по сюжетной картине, с придумыванием предшествующих и последующих событий; развивать у детей умение подробно объяснять свои действия; развивать у детей умение рассказывать по плану; закреплять у детей знания по теме; воспитывать у детей умение следовать правилам дорожного движения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 {йа}, буква «Я», стр.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ать детям понятие о букве «Я»; формировать навыки словоизменения глаголов; координировать речь с движениями; уточнять и расширять словарь детей; учить дифференцировать ротовой и носовой выдох; развивать звонкость голоса; развивать мимические мышцы; развивать фонематический слух; воспитывать у детей трудолюбие.</w:t>
            </w:r>
          </w:p>
        </w:tc>
      </w:tr>
      <w:tr>
        <w:trPr>
          <w:trHeight w:val="2616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жские профессии. Военная техника. Космический транспорт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В. Гербова «Занятия по развитию речи в подготовительной к школе группе детского са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сюжетной картине, стр. 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совершенствовать умение детей озаглавить картину, составить план рассказа. Активизировать речь детей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 закрепление пройденного.</w:t>
            </w:r>
          </w:p>
        </w:tc>
      </w:tr>
      <w:tr>
        <w:trPr>
          <w:trHeight w:val="2528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День защитника Отечества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В. Гербова «Занятия по развитию речи в подготовительной к школе группе детского са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учивание стихотворения З. Александровой «Родина», стр. 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помочь детям понять смысл стихотворения («Родина бывает разная, но у всех она одна»), запомнить произведение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вук {ц}, буква «Ц», стр.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ать понятие о механизме образования звука {ц}; формировать и расширять словарный запас; развивать навыки звукобуквенного анализа; выполнять упражнения по предупреждению дисграфических ошибок; учить координировать речь с движениями; развивать дыхание и гол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«8 Марта. Женские профессии» 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Ушакова «Занятия по развитию речи в детском сад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ывание по картине «Подарки маме к 8 Марта». Рассказывание на тему из личного опыта, стр. 3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етей придумывать начало и конец к сюжету, изображенному на картине; активизировать употребление названий профессий и действий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 {ч}, буква «Ч», стр. 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ать понятие о механизме образования звука {ч}; формировать навыки связной речи; развивать мыслительную деятельность; развивать фонематический слух и восприятие; учить координировать речь и движения; выполнять упражнения по предупреждению дисграфических ошибок; воспитывать самостоятельность, наблюдательность; формировать у детей навыки самоконтроля за речь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т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6719"/>
        <w:gridCol w:w="7694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8 Марта. Мамин праздник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е грамоте</w:t>
            </w:r>
          </w:p>
        </w:tc>
      </w:tr>
      <w:tr>
        <w:trPr>
          <w:trHeight w:val="1229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. Конспекты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рассказа по сюжетной картине «Поздравляем маму», стр. 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етей составлять рассказ по картине; формировать у детей умение самостоятельно придумывать события, предшествующие и последующие событиям, изображенным на картине; развивать у детей умение подбирать признаки и действия к предметам; развивать у детей умение составлять рассказы в соответствии с составленным планом; воспитывать у детей уважение и любовь к членам своей семьи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Зву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 {щ}, буква «Щ», стр. 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формировать и расширять у детей предикативный словарь; развивать грамматический строй речи; развивать фонематический слух, восприятие; развивать артикуляционную моторику; расширять и уточнять словарь; развивать навыки словоизменения; развивать наблюдательность.</w: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АРОДНОЙ КУЛЬТУРОЙ И ТРАДИЦИЯМИ. «Гжель, жостово. Народные песни, пляски, худ. Промысел, произведения искусства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Ушакова «Занятия по развитию речи в детском сад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ывание по картине «Если бы мы были художниками», стр. 3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етей составлять коллективный рассказ – описание; учить строить предложения со сказуемым, выраженным глаголом в сослагательном наклон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 закрепление пройден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</w:tr>
      <w:tr>
        <w:trPr>
          <w:trHeight w:val="4002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 {л}, буква «Л», стр.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формировать и расширять семантическое поле слов – глаголов; автоматизировать звук {л} в слогах, словах, предложениях; развивать общую, мелкую, артикуляционную моторику; развивать мимические мышцы, дыхание и голос; развивать фонематический слух и восприятие; учить подбирать синонимы к словам – глаголам.</w:t>
            </w:r>
          </w:p>
        </w:tc>
      </w:tr>
      <w:tr>
        <w:trPr>
          <w:trHeight w:val="2123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Моя квартира: мебель, посуда, бытовая техника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. Конспекты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рассказа «Откуда к нам пришла мебель» (по опорным картинкам), стр. 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етей составлять рассказ по опорным картинкам и словам; расширять и активизировать словарь детей по данной теме; развивать у детей умение подбирать антонимы и приставочные глаголы; воспитывать у детей навык самоконтроля за речью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 {л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буква «Л», стр. 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етей сравнивать звуки {л} и {л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по акустико – артикуляционным признакам; развивать у детей мыслительную деятельность; учить детей дифференцировать звуки {л} - {л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 в слогах, словах, предложениях и тексте; развивать звонкость голоса; развивать мимические мышцы; развивать навыки звукобуквенного анализа и синтеза; учить координировать речь с движениями; воспитывать у детей самостоятельность и навыки контроля за речью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прель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6719"/>
        <w:gridCol w:w="7694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Весенние изменения в природе, прилет птиц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е грамоте</w:t>
            </w:r>
          </w:p>
        </w:tc>
      </w:tr>
      <w:tr>
        <w:trPr>
          <w:trHeight w:val="1937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В. Гербова «Занятия по развитию речи в подготовительной к школе группе детского са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есна идет, весне дорогу!», стр. 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чтение детям стихотворений о весне, приобщение их к поэтическому складу речи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 {р}, буква «Р», стр. 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формировать и расширять знания о «семантическом поле» слов – глаголов; о валентности слов; автоматизировать звук {р} в слогах, словах и предложениях; развивать общую, мелкую и артикуляционную моторику; развивать голос, дыхание и мимические мышцы; развивать фонематический слух и восприятие.</w:t>
            </w:r>
          </w:p>
        </w:tc>
      </w:tr>
      <w:tr>
        <w:trPr>
          <w:trHeight w:val="236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смос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В. Гербова «Занятия по развитию речи в подготовительной к школе группе детского са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ы по картинкам, стр. 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продолжать совершенствовать умение детей составлять рассказы по картинкам с последовательно развивающимся действием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 {р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буква «Р», стр.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етей давать сравнительную характеристику звуков {р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{р}; формировать навыки словообразования; формировать словарь прилагательных; учить детей дифференцировать звуки {р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}, {р} в слогах, словах и предложениях; учить координировать речь с движениями; развивать фонематический слух и восприятие; развивать дыхание и голос; развивать навыки звукобуквенного анализа; закреплять навыки ориентации на листе бумаги.</w:t>
            </w:r>
          </w:p>
        </w:tc>
      </w:tr>
      <w:tr>
        <w:trPr>
          <w:trHeight w:val="2528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Огород на окне. Комнатные цветы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. Придумывание загадок про овощи и фрукты. Рассказывание из личного опыта на тему: «Как на нашем на ок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развить и закрепить знания детей о овощах и комнатных растениях; привить любовь и бережное отношение к ним; продолжать обогащать словарный запас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 закрепление пройденного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03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ыбы и животные морей и океанов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В. Гербова «Занятия по развитию речи в подготовительной к школе группе детского са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одный мир, стр. 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совершенствовать диалогическую речь детей, умение составлять рассказы на заданную тему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ква «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й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6719"/>
        <w:gridCol w:w="7694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День Победы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е грамоте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В. Гербова «Занятия по развитию речи в средней группе детского са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учивание стихотворения Т. Белозеровой «Праздник Победы», стр. 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помочь детям понять смысл стихотворения, запомни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35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Буква «Ъ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Весенние цветы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В. Гербова «Занятия по развитию речи в подготовительной к школе группе детского са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сказ рассказа Э. Шима «Очень вредная крапива», стр. 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продолжать совершенствовать умение детей пересказывать несложные тексты, правильно строить предложения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ые: мягкие и твердые, стр. 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детей различать согласные звуки по признаку твердости – мягкости; формировать словарь; закрепить у детей понятие «твердые и мягкие согласные»; развивать звонкость голоса; развивать координацию речи с движениями; уточнять и расширять словарь; развивать мимические мыш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Насекомые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. Конспекты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описательного рассказа о пчеле, стр.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бучать детей составлению описательного рассказа с опорой на схему; пополнять словарный запас детей по теме «Насекомые»; развивать умение логически последовательно выстраивать свое высказывание; закреплять употребление в речи притяжательных прилагательных; воспитывать у детей самоконтроль за речью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овой анализ односложных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До свидания, детский сад! Здравствуй, школа!»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С. Гомзяк «Говорим правильно в 6-7 лет». Конспекты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рассказа по серии сюжетных картин (с одним закрытым фрагментом), стр. 1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бучать детей составлению рассказа по серии сюжетных картин (на закрытом фрагменте); обучать составлению плана; развивать у детей умение рассказывать по плану; развивать воображение и творческие способности детей; воспитывать у детей аккуратность и чувство ответственности за свои поступки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 закрепление пройденно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5:50:00Z</dcterms:created>
  <dc:creator>Буренок Александр</dc:creator>
  <dc:description/>
  <cp:keywords/>
  <dc:language>en-US</dc:language>
  <cp:lastModifiedBy>Буренок Александр</cp:lastModifiedBy>
  <dcterms:modified xsi:type="dcterms:W3CDTF">2017-09-19T15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