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КАРТА САМООБРАЗОВАНИЯ ПЕДАГОГА</w:t>
      </w:r>
    </w:p>
    <w:p>
      <w:pPr>
        <w:pStyle w:val="Normal"/>
        <w:spacing w:lineRule="auto" w:line="480"/>
        <w:rPr/>
      </w:pPr>
      <w:r>
        <w:rPr/>
        <w:t>Ф.И.О. КРУТИКОВА ЕЛИЗАВЕТА АЛЕКСАНДРОВНА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Тема самообразования: ПРОЕКТНАЯ ДЕЯТЕЛЬНОСТЬ ДОШКОЛЬНИКОВ В УСЛОВИЯХ РЕАЛИЗАЦИИ ФГО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449"/>
        <w:gridCol w:w="4054"/>
        <w:gridCol w:w="3154"/>
        <w:gridCol w:w="3213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Цель этап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Задачи этап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Педагогический продукт как результат (тема, название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Субъективные достиже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Формы представления результатов (место и дата)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pacing w:lineRule="auto" w:line="48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этап Аналитический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spacing w:lineRule="auto" w:line="48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период  2014 – 2015 год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Изучение проблем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Создать  каталог научно-методической литературы, составить метод. капилку, картотеки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Каталог методической литературы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/>
              <w:t>Веракса Н.Е., Веракса А.Н. Проектная деятельность дошкольников . 2008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/>
              <w:t>Виноградова Н.А.., Панкова Е.П. Образовательные проекты в детском саду. Пособие для воспитателей, 2008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/>
              <w:t>Деркунская В.А. Проектная деятельность дошкольников. Учебно-методическое пособие, 2013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/>
              <w:t>Дьяченко О.М., Веракса Н.Е. Чего на свете не бывает, 1994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/>
              <w:t>Захарова М.А. Проектная деятельность в детском саду: родители и дети, 2010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/>
              <w:t>Менщикова Л.Н. Экспериментальная деятельность детей 4-6 лет, 2008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/>
              <w:t>Штанько И.В. Проектная деятельность с детьми старшего дошкольного возраста., 2004.</w:t>
            </w:r>
          </w:p>
          <w:p>
            <w:pPr>
              <w:pStyle w:val="Normal"/>
              <w:spacing w:lineRule="auto" w:line="480" w:before="0" w:after="0"/>
              <w:ind w:left="360" w:hanging="0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В форме аналитической справки в портфолио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- портфолио в методическом кабинете ДОУ;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- информации на профессиональных сайтах</w:t>
            </w:r>
          </w:p>
          <w:p>
            <w:pPr>
              <w:pStyle w:val="Normal"/>
              <w:spacing w:lineRule="auto" w:line="48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nsportal.ru/krutikova-e-a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Консультация для родителей «Проектная деятельность ДОУ»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48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48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 – Конструирующий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48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период  2015  - 2016 год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Создать методическое сопровождени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азработать программу (диагностические карты, цикл занятий..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программы, перспективные планы, проекты, создание и оснащение творческих центров в группе , сценарии праздников, конспекты, программы работы с родителями; видеозаписи, пособия, методическая копилка (картотека игр, стихов, перечень занятий по данной теме…)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 « Комплексный подход к использованию дидактических пособий в игровой деятельности детей младшего возраста»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shd w:fill="FFFFFF" w:val="clear"/>
              <w:ind w:firstLine="28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/>
                <w:b/>
                <w:i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создание условий, обеспечивающих эффективное использование дидактических игр для формирования представлений о сенсорных эталонах цвета;</w:t>
            </w:r>
          </w:p>
          <w:p>
            <w:pPr>
              <w:pStyle w:val="Normal"/>
              <w:shd w:fill="FFFFFF" w:val="clear"/>
              <w:ind w:firstLine="284"/>
              <w:rPr>
                <w:color w:val="333333"/>
                <w:sz w:val="28"/>
                <w:szCs w:val="28"/>
              </w:rPr>
            </w:pPr>
            <w:r>
              <w:rPr>
                <w:rFonts w:eastAsia="Calibri" w:cs="Calibri"/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умения, которые дети приобретают, закрепляются на занятиях по формированию математических представлений, развитию речи, ознакомлению с окружающим миром, изобразительной деятельности, физическому развитию.</w:t>
            </w:r>
          </w:p>
          <w:p>
            <w:pPr>
              <w:pStyle w:val="Normal"/>
              <w:tabs>
                <w:tab w:val="clear" w:pos="708"/>
                <w:tab w:val="left" w:pos="7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дидактических игр совместно с детьми. </w:t>
            </w:r>
          </w:p>
          <w:p>
            <w:pPr>
              <w:pStyle w:val="Normal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Аналитическая справка, отзывы коллег, родителей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- конкурс выставки;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- открытый показ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48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 – Формирующий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2016 -2017 год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воих разработок в практике: подготовка открытых мероприятий (занятия, выступления , мастер-класс…); участие в конкурсах различного уровня.</w:t>
            </w:r>
          </w:p>
          <w:p>
            <w:pPr>
              <w:pStyle w:val="Normal"/>
              <w:spacing w:lineRule="auto" w:line="4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Само-презентация, результат участия в конкурсах, отзыв коллег и родителей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Конкурс;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>Выставки;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48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этап – Обобщающий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48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Период 2017 – 2018 год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Оформление опыта работы (портфолио) – его обобщение и распространение: проведение итоговых диагностических исследований, редакция рабочих программ, перспективных планов работы с детьми, программы работы с родителями, размещение публикаций, мониторинг развития детей, участие в конкурсах различного уровня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Аналитическая справка, результат участия в конкурсах, отзыв коллег, родителей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Педчас, педсовет, информация на профессиональных сайтах, конкурс, выставки, открытый показ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й результат:</w:t>
      </w:r>
    </w:p>
    <w:p>
      <w:pPr>
        <w:pStyle w:val="Normal"/>
        <w:jc w:val="both"/>
        <w:rPr/>
      </w:pPr>
      <w:r>
        <w:rPr/>
        <w:t>У меня, как у педагога-воспитателя сформируются основы педагогического мастерства, профессионализма и творчества:</w:t>
      </w:r>
    </w:p>
    <w:p>
      <w:pPr>
        <w:pStyle w:val="Normal"/>
        <w:jc w:val="both"/>
        <w:rPr/>
      </w:pPr>
      <w:r>
        <w:rPr/>
        <w:t>- умение анализировать научно-методическую литературу, повышение своих теоретических и практических знаний, умений и навыков;</w:t>
      </w:r>
    </w:p>
    <w:p>
      <w:pPr>
        <w:pStyle w:val="Normal"/>
        <w:jc w:val="both"/>
        <w:rPr/>
      </w:pPr>
      <w:r>
        <w:rPr/>
        <w:t>- умение активизировать творческие способности и пропагандировать свои достижения, применять полученные знания на практике;</w:t>
      </w:r>
    </w:p>
    <w:p>
      <w:pPr>
        <w:pStyle w:val="Normal"/>
        <w:jc w:val="both"/>
        <w:rPr/>
      </w:pPr>
      <w:r>
        <w:rPr/>
        <w:t>- пополнение копилки профессиональных достижений, создание портфолио воспитателя старшей группы.</w:t>
      </w:r>
    </w:p>
    <w:p>
      <w:pPr>
        <w:pStyle w:val="Normal"/>
        <w:jc w:val="both"/>
        <w:rPr/>
      </w:pPr>
      <w:r>
        <w:rPr/>
        <w:t>У детей сформируются:</w:t>
      </w:r>
    </w:p>
    <w:p>
      <w:pPr>
        <w:pStyle w:val="Normal"/>
        <w:jc w:val="both"/>
        <w:rPr/>
      </w:pPr>
      <w:r>
        <w:rPr/>
        <w:t>- творческие способности, коммуникативные навыки, умение экспериментировать , применять полученные знания на практике;</w:t>
      </w:r>
    </w:p>
    <w:p>
      <w:pPr>
        <w:pStyle w:val="Normal"/>
        <w:jc w:val="both"/>
        <w:rPr/>
      </w:pPr>
      <w:r>
        <w:rPr/>
        <w:t>- повысится степень самостоятельности, инициативности и познавательной мотивированности.</w:t>
      </w:r>
    </w:p>
    <w:p>
      <w:pPr>
        <w:pStyle w:val="Normal"/>
        <w:jc w:val="both"/>
        <w:rPr/>
      </w:pPr>
      <w:r>
        <w:rPr/>
        <w:t>- опыт исследовательско – творческой деятельности.</w:t>
      </w:r>
    </w:p>
    <w:p>
      <w:pPr>
        <w:pStyle w:val="Normal"/>
        <w:jc w:val="both"/>
        <w:rPr/>
      </w:pPr>
      <w:r>
        <w:rPr/>
        <w:t>У родителей воспитанников:</w:t>
      </w:r>
    </w:p>
    <w:p>
      <w:pPr>
        <w:pStyle w:val="Normal"/>
        <w:jc w:val="both"/>
        <w:rPr/>
      </w:pPr>
      <w:r>
        <w:rPr/>
        <w:t>- заинтересованность в презентации семейных проектов, которые обеспечивают ситуацию успеха каждой семье;</w:t>
      </w:r>
    </w:p>
    <w:p>
      <w:pPr>
        <w:pStyle w:val="Normal"/>
        <w:jc w:val="both"/>
        <w:rPr/>
      </w:pPr>
      <w:r>
        <w:rPr/>
        <w:t>- появится интерес к совместному проведению исследования, подготовке к предстоящему творчеству и изготовлению конечного проду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krutikova-e-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45:00Z</dcterms:created>
  <dc:creator>Садик90</dc:creator>
  <dc:description/>
  <cp:keywords/>
  <dc:language>en-US</dc:language>
  <cp:lastModifiedBy>User</cp:lastModifiedBy>
  <dcterms:modified xsi:type="dcterms:W3CDTF">2004-11-17T21:45:00Z</dcterms:modified>
  <cp:revision>2</cp:revision>
  <dc:subject/>
  <dc:title>ИНДИВИДУАЛЬНАЯ КАРТА САМООБРАЗОВАНИЯ ПЕДАГОГА</dc:title>
</cp:coreProperties>
</file>