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казательные уравнения и неравенства</w:t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  <w:gridCol w:w="5276"/>
      </w:tblGrid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 № 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Решите уравнени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1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oMath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2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oMath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3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</m:t>
              </m:r>
            </m:oMath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4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5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Решите неравенств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1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w:rPr>
                  <w:rFonts w:ascii="Cambria Math" w:hAnsi="Cambria Math"/>
                </w:rPr>
                <m:t xml:space="preserve">≥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2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&lt;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oMath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3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oMath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4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&g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</m:oMath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5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oMath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 № 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Решите уравнени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1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oMath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2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3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oMath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4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5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Решите неравенств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1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≤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oMath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2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&gt;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oMath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3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4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0</m:t>
              </m:r>
            </m:oMath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5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≥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den>
              </m:f>
            </m:oMath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 № 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Решите уравнени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1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6</m:t>
              </m:r>
            </m:oMath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2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oMath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3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0</m:t>
              </m:r>
            </m:oMath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4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5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Решите неравенств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1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≥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2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&lt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3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oMath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4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&g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0</m:t>
              </m:r>
            </m:oMath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5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den>
              </m:f>
            </m:oMath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 № 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Решите уравнени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1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</m:oMath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2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sz w:val="28"/>
                <w:szCs w:val="28"/>
              </w:rPr>
              <w:t xml:space="preserve">;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3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</m:oMath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4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5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Решите неравенств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1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p>
              </m:sSup>
              <m:r>
                <w:rPr>
                  <w:rFonts w:ascii="Cambria Math" w:hAnsi="Cambria Math"/>
                </w:rPr>
                <m:t xml:space="preserve">≤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2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p>
              </m:sSup>
              <m:r>
                <w:rPr>
                  <w:rFonts w:ascii="Cambria Math" w:hAnsi="Cambria Math"/>
                </w:rPr>
                <m:t xml:space="preserve">&lt;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oMath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3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≥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oMath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4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2</m:t>
              </m:r>
            </m:oMath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5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p>
              </m:sSup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</m:oMath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4T08:36:00Z</dcterms:created>
  <dc:creator>User</dc:creator>
  <dc:description/>
  <dc:language>en-US</dc:language>
  <cp:lastModifiedBy>User</cp:lastModifiedBy>
  <dcterms:modified xsi:type="dcterms:W3CDTF">2018-11-04T08:36:00Z</dcterms:modified>
  <cp:revision>2</cp:revision>
  <dc:subject/>
  <dc:title>ВАРИАНТ № 1</dc:title>
</cp:coreProperties>
</file>