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 Детский сад с. Первая Ханенёвка Базарно – Карабулакского муниципального района Саратовской области»</w:t>
      </w:r>
    </w:p>
    <w:p>
      <w:pPr>
        <w:pStyle w:val="Normal"/>
        <w:shd w:fill="FFFFFF" w:val="clear"/>
        <w:spacing w:lineRule="atLeast" w:line="240"/>
        <w:jc w:val="center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tLeast" w:line="240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Конспект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Heading1"/>
        <w:tabs>
          <w:tab w:val="clear" w:pos="708"/>
          <w:tab w:val="left" w:pos="2010" w:leader="none"/>
        </w:tabs>
        <w:jc w:val="center"/>
        <w:rPr/>
      </w:pPr>
      <w:r>
        <w:rPr>
          <w:rFonts w:cs="Helvetica" w:ascii="inherit;Times New Roman" w:hAnsi="inherit;Times New Roman"/>
          <w:b w:val="false"/>
          <w:color w:val="333333"/>
        </w:rPr>
        <w:t>Непрерывной  образовательной деятельности</w:t>
      </w:r>
    </w:p>
    <w:p>
      <w:pPr>
        <w:pStyle w:val="Normal"/>
        <w:spacing w:lineRule="atLeast" w:line="240" w:before="280" w:after="28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В Средней  группе</w:t>
      </w:r>
    </w:p>
    <w:p>
      <w:pPr>
        <w:pStyle w:val="Normal"/>
        <w:tabs>
          <w:tab w:val="clear" w:pos="708"/>
          <w:tab w:val="left" w:pos="1420" w:leader="none"/>
        </w:tabs>
        <w:spacing w:lineRule="atLeast" w:line="240" w:before="280" w:after="28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образовательная область:</w:t>
      </w:r>
    </w:p>
    <w:p>
      <w:pPr>
        <w:pStyle w:val="Normal"/>
        <w:tabs>
          <w:tab w:val="clear" w:pos="708"/>
          <w:tab w:val="left" w:pos="1300" w:leader="none"/>
        </w:tabs>
        <w:spacing w:lineRule="atLeast" w:line="240" w:before="280" w:after="28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«Познавательное  развитие » </w:t>
      </w:r>
    </w:p>
    <w:p>
      <w:pPr>
        <w:pStyle w:val="Normal"/>
        <w:tabs>
          <w:tab w:val="clear" w:pos="708"/>
          <w:tab w:val="left" w:pos="2300" w:leader="none"/>
        </w:tabs>
        <w:spacing w:lineRule="atLeast" w:line="240" w:before="280" w:after="28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Helvetica"/>
          <w:color w:val="333333"/>
          <w:sz w:val="28"/>
          <w:szCs w:val="28"/>
        </w:rPr>
        <w:t>Тема</w:t>
      </w:r>
      <w:r>
        <w:rPr>
          <w:rFonts w:cs="Helvetica"/>
          <w:b/>
          <w:color w:val="333333"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оможем матросам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tLeast" w:line="240" w:before="280" w:after="280"/>
        <w:jc w:val="center"/>
        <w:rPr>
          <w:rFonts w:cs="Helvetica"/>
          <w:b/>
          <w:b/>
          <w:color w:val="333333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2310" w:leader="none"/>
        </w:tabs>
        <w:spacing w:lineRule="atLeast" w:line="240" w:before="280" w:after="280"/>
        <w:jc w:val="center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tLeast" w:line="240" w:before="280" w:after="28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tLeast" w:line="240" w:before="280" w:after="280"/>
        <w:jc w:val="both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tLeast" w:line="240" w:before="280" w:after="280"/>
        <w:jc w:val="both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280" w:after="280"/>
        <w:jc w:val="both"/>
        <w:rPr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                                                              </w:t>
      </w:r>
      <w:r>
        <w:rPr>
          <w:rFonts w:cs="Helvetica"/>
          <w:color w:val="333333"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280" w:after="280"/>
        <w:jc w:val="both"/>
        <w:rPr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                                                              </w:t>
      </w:r>
      <w:r>
        <w:rPr>
          <w:rFonts w:cs="Helvetica"/>
          <w:color w:val="333333"/>
          <w:sz w:val="28"/>
          <w:szCs w:val="28"/>
        </w:rPr>
        <w:t xml:space="preserve">Чалова Людмила Геннадьевна 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 w:before="280" w:after="280"/>
        <w:jc w:val="both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средняя груп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ОД</w:t>
      </w:r>
      <w:r>
        <w:rPr>
          <w:rFonts w:cs="Times New Roman" w:ascii="Times New Roman" w:hAnsi="Times New Roman"/>
          <w:sz w:val="28"/>
          <w:szCs w:val="28"/>
        </w:rPr>
        <w:t>: «Поможем матросам» (Познавательное развитие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оздать условия для познавательного развития ребенка, открывающие его индивидуальность и возможность для его позитивной социализации, развития инициативы и способностей на основе сотрудничества со взрослыми и сверстни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  <w:t>Задачи</w:t>
      </w: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Развивающие: </w:t>
      </w: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способствовать обогащению математических преставлений, формированию у детей ориентировки во времени, в пространстве;</w:t>
      </w: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развивать особый интерес к играм, умения характеризовать объекты, использую выразительную и последовательную реч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Franklin Gothic Book" w:cs="Times New Roman"/>
          <w:bCs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Обучающие: обобщить представления о сенсорных эталонах цвета спект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Franklin Gothic Book" w:cs="Times New Roman"/>
          <w:bCs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>Воспитывающие: способствовать подержанию детского любопытства, развитию интереса к совместному со взрослыми и самостоятельному позн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Franklin Gothic Book" w:cs="Times New Roman" w:ascii="Times New Roman" w:hAnsi="Times New Roman"/>
          <w:bCs/>
          <w:sz w:val="28"/>
          <w:szCs w:val="28"/>
          <w:lang w:val="en-US" w:eastAsia="ru-RU"/>
        </w:rPr>
        <w:t xml:space="preserve">Здоровьесберегающие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собствовать смене видов детской деятельности с целью профилактики утомляе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игровая, познавательно – исследовательская, коммуникативная, двигате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>: групповая, подгрупповая, индивидуа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8"/>
          <w:szCs w:val="28"/>
        </w:rPr>
        <w:t>: дидактические игры, обсуждение проблемных ситуаций, игры с речевым сопровожд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Franklin Gothic Book" w:cs="Times New Roman" w:ascii="Times New Roman" w:hAnsi="Times New Roman"/>
          <w:b/>
          <w:bCs/>
          <w:sz w:val="28"/>
          <w:szCs w:val="28"/>
          <w:lang w:val="en-US" w:eastAsia="ru-RU"/>
        </w:rPr>
        <w:t>Оборудование:</w:t>
      </w: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 Демонстрационный материал: коврограф, мини ларчик, плоскостная фигура – матросы-лягушата, пись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>Раздаточный материал: «Эталоны цвета», «Двухцветный квадрат» по количеству де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b/>
          <w:sz w:val="28"/>
          <w:szCs w:val="28"/>
          <w:lang w:val="en-US" w:eastAsia="ru-RU"/>
        </w:rPr>
        <w:t>Предварительная работа:</w:t>
      </w: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  <w:t xml:space="preserve"> Игра «Эталоны ц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ookman Old Style" w:cs="Times New Roman"/>
          <w:sz w:val="28"/>
          <w:szCs w:val="28"/>
          <w:lang w:val="en-US" w:eastAsia="ru-RU"/>
        </w:rPr>
      </w:pPr>
      <w:r>
        <w:rPr>
          <w:rFonts w:eastAsia="Bookman Old Style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678"/>
      </w:tblGrid>
      <w:tr>
        <w:trPr>
          <w:trHeight w:val="8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ников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ая часть (мотивация)</w:t>
            </w:r>
          </w:p>
        </w:tc>
      </w:tr>
      <w:tr>
        <w:trPr>
          <w:trHeight w:val="364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 воспитателем проходят в зал!</w:t>
            </w:r>
          </w:p>
        </w:tc>
      </w:tr>
      <w:tr>
        <w:trPr>
          <w:trHeight w:val="428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, произносят слова приветствия и выполняют соответствующие дви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олнце золото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небо голубо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встречу вам открое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дошки, и серд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тепло на свете буд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 пусть люд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усть будет без кон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хорошего настроения вместе с улыбкой подарите друг другу улыб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Franklin Gothic Book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Franklin Gothic Book" w:cs="Times New Roman" w:ascii="Times New Roman" w:hAnsi="Times New Roman"/>
                <w:bCs/>
                <w:sz w:val="28"/>
                <w:szCs w:val="28"/>
                <w:lang w:val="en-US" w:eastAsia="ru-RU"/>
              </w:rPr>
              <w:t>Здравствуйте ребята, я очень рада нашей встреч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Franklin Gothic Book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дня получила письмо от матросов-лягушат жителей фиолетового леса, давайте его откроем и прочитае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ними приключилась беда! Вредный Незримка Всюсь испортил цветочную поляну, которую они подготовили маме в подарок. Они не успевают все исправить. Они знают, что вы умные, смелые и отважные ребята и очень надеются на вашу помощ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Franklin Gothic Book" w:cs="Times New Roman" w:ascii="Times New Roman" w:hAnsi="Times New Roman"/>
                <w:bCs/>
                <w:sz w:val="28"/>
                <w:szCs w:val="28"/>
                <w:lang w:val="en-US" w:eastAsia="ru-RU"/>
              </w:rPr>
              <w:t>Вы согласны, помочь лягушатам?!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Franklin Gothic Book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Franklin Gothic Book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Franklin Gothic Book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Молодцы, ребята, я знала, что вы не оставите Лягушат в бед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Franklin Gothic Book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лыбаются друг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доро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да, соглас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нам добраться до фиолетового лес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 мы можем попросить Гусь – капитана нам помочь у него есть кораб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от беда, рано утром Гусь – капитан вышел на палубу, увидел пустые мачты и вспомнил, что на кануне вечером матросы сняли все флажки. Чтобы отправиться в путешествие надо украсить мачты флажками в определенной последовательности. Вы готовы украсить мач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«Рассмотрите флажки и наденьте флажки того цвета, которых больше всего, на все мачты по одному». Какие флажки вы надели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0"/>
                <w:sz w:val="28"/>
                <w:szCs w:val="28"/>
                <w:lang w:eastAsia="ru-RU" w:bidi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Посчитайте, флажков какого цвета осталось больше всего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деньте флажки этого цвета на все мачты по одном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умайте, какие флажки теперь надо надеть? Почему? Выполняйте за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лажки какого цвета будет следующими, подумайте и наденьте эти флажки на ма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Ну что, наконец корабль готов к пла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мотрите, мы оказались на цветочной поляне фиолетового леса.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от и наши друзья лягушата. Здравствуйт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мотрите, на поляне нет ни одного цветочка остались только лепес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бята, а какие бывают цветы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лепестков бывает у цвет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соберем из опавших лепестков цветы и украсим полян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ребята! У вас получилось собрать цветы, и на поляне стало красиво и светло. Мама лягушат очень будет р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ягушата предлагают для наших мам тоже сделать подар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их есть волшебные квадраты, которые могут превращаться в любые предметы. Возьмите их и пройдите на поляну, внимательно рассмотрите квадрат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он цв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можно сказать одним словом – двухцветны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он со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он состоит из равных треугольников, которые разделены короткими и длинными дорож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ата предлагает для мам сделать конфеты: чтобы получилась конфета необходимо сложить уголки квадрата к центру. (Показываю) Принимайтесь з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en-US" w:eastAsia="ru-RU"/>
              </w:rPr>
              <w:t xml:space="preserve">Молодцы, какие красивые конф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en-US" w:eastAsia="ru-RU"/>
              </w:rPr>
              <w:t>Предлагаю положить конфеты в корзину и вечером угостить маму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: поплыть на корабле Гусь – капит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да, гото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  <w:t>Дети выполняют за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  <w:t>Получается горизонтальный ряд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  <w:t>Малыши называют ц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ц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  <w:t>Дети надевают на все мачты по одному флажку, получается еще горизонтальный 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 w:bidi="ru-RU"/>
              </w:rPr>
              <w:t>Дети с «корабликом» в руках «плавают» по комна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узыка плыву по во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положительные 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и лепестка; из четырех и из пяти лепестк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ти соглаш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ходят за столы и на мини ларчике выполняют задание - Собирают ц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работы - располагают цветы на коврограф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за столы и рассматривают квад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: предположительно – с одной стороны красный, с другой зелены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: предположительно – треуг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кладут конфеты в корз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en-US" w:eastAsia="ru-RU"/>
              </w:rPr>
              <w:t xml:space="preserve">Молодцы ребя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м пора возвращаться в детский са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нравилось помогать?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дания вы сегодня выполняли?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было для вас трудным?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цы, ребята. Сегодня вы показали, что вы умные, смелые ребята, которые всегда могут прийти на помощ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оспитатель</w:t>
            </w:r>
            <w:r>
              <w:rPr>
                <w:sz w:val="28"/>
                <w:szCs w:val="28"/>
              </w:rPr>
              <w:t>:  Что интересно сегодня вам было? Какое задание вам было трудно выполнить? Почему? А что нового вы узнали?</w:t>
            </w:r>
            <w:r>
              <w:rPr>
                <w:rStyle w:val="Appleconvertedspace"/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ответы детей)</w:t>
            </w:r>
            <w:r>
              <w:rPr>
                <w:sz w:val="28"/>
                <w:szCs w:val="28"/>
              </w:rPr>
              <w:t>. Давайте мы себя похвалим –</w:t>
            </w:r>
            <w:r>
              <w:rPr>
                <w:rStyle w:val="Appleconvertedspace"/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  <w:u w:val="single"/>
              </w:rPr>
              <w:t>скажем</w:t>
            </w:r>
            <w:r>
              <w:rPr>
                <w:sz w:val="28"/>
                <w:szCs w:val="28"/>
              </w:rPr>
              <w:t>:</w:t>
            </w:r>
            <w:r>
              <w:rPr>
                <w:rStyle w:val="Appleconvertedspace"/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«Я - молодец!»</w:t>
            </w:r>
            <w:r>
              <w:rPr>
                <w:rStyle w:val="Appleconvertedspace"/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погладим себя по голов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ходите на корабль и отправляемся в детский сад. (звучит музыка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уходя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8:00Z</dcterms:created>
  <dc:creator>Admin</dc:creator>
  <dc:description/>
  <cp:keywords/>
  <dc:language>en-US</dc:language>
  <cp:lastModifiedBy>User</cp:lastModifiedBy>
  <dcterms:modified xsi:type="dcterms:W3CDTF">2018-11-04T06:58:00Z</dcterms:modified>
  <cp:revision>4</cp:revision>
  <dc:subject/>
  <dc:title/>
</cp:coreProperties>
</file>