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знание природы дошкольником через опытно - проектную деятель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на объектах развивающей среды детского сада»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дети – прирождённые садовники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ни любопытны, любят узнавать новое через действие,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 доставляет истинное наслаждение повозиться в гряз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в работе детского сада является экологическое воспитание. Эта тема сегодня актуальна тем, что у современного ребёнка, который живёт в условиях города, слабо развито чувство единения с природой, разорваны связи прямой зависимости человека с природой. Каждый ребёнок должен знать, что от него зависит, будет ли красивой клумба возле его дома, у детского сада, который он посещает, в его городе, где он живёт. А потом, будет ли в целом, красива наша планет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образование дошкольников предполагает создание развивающей среды в детском саду, которая должная быть познавательной, интересной, увлекательной, доступной. Осуществляя экологическое воспитание дошкольников в своей группе, мною была поставлена цель: определить сущностные характеристики опытно-проектной деятельности в системе экологического образования, разработать структуру опытно-исследовательской работы на разных объектах развивающей среды детского сад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говорим о системе опытно-исследовательской работы, то работу, на каких объектах развивающей среды детского сада мы предполагаем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утренняя природная з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олок природы в группе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живой уголок",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ород на подоконнике. </w:t>
      </w:r>
    </w:p>
    <w:p>
      <w:pPr>
        <w:pStyle w:val="Normal"/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шняя природная зон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ород-цветник с фитогрядками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руктово-ягодный сад,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троп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ющее внутренней природной зоны особо не отличается друг от друга в каждом детском саду, поэтому я хочу особо остановиться на аспектах работы во внешней природной зоне. Какие задачи я предполагала решить? </w:t>
      </w:r>
    </w:p>
    <w:p>
      <w:pPr>
        <w:pStyle w:val="Normal"/>
        <w:spacing w:lineRule="auto" w:line="240" w:before="280" w:after="280"/>
        <w:ind w:firstLine="64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lineRule="auto" w:line="240" w:before="280" w:after="280"/>
        <w:ind w:left="29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ребенка экологической культуры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и реализовать проект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с детьми растительные объекты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знаний об использовании растений в архитектуре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роектной культуры дошкольников средствами технологии ландшафтного дизайна;</w:t>
      </w:r>
    </w:p>
    <w:p>
      <w:pPr>
        <w:pStyle w:val="Style16"/>
        <w:numPr>
          <w:ilvl w:val="0"/>
          <w:numId w:val="4"/>
        </w:numPr>
        <w:spacing w:lineRule="auto" w:line="240"/>
        <w:ind w:left="100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возможность ребенку реализовать свой интерес в проектировании, макетировании;</w:t>
      </w:r>
    </w:p>
    <w:p>
      <w:pPr>
        <w:pStyle w:val="Style16"/>
        <w:numPr>
          <w:ilvl w:val="0"/>
          <w:numId w:val="4"/>
        </w:numPr>
        <w:spacing w:lineRule="auto" w:line="240"/>
        <w:ind w:left="100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ормировать трудовые навыки;</w:t>
      </w:r>
    </w:p>
    <w:p>
      <w:pPr>
        <w:pStyle w:val="Style16"/>
        <w:numPr>
          <w:ilvl w:val="0"/>
          <w:numId w:val="4"/>
        </w:numPr>
        <w:spacing w:lineRule="auto" w:line="240"/>
        <w:ind w:left="100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азвивать воображение, творческий интерес;</w:t>
      </w:r>
    </w:p>
    <w:p>
      <w:pPr>
        <w:pStyle w:val="Style16"/>
        <w:numPr>
          <w:ilvl w:val="0"/>
          <w:numId w:val="4"/>
        </w:numPr>
        <w:spacing w:lineRule="auto" w:line="240"/>
        <w:ind w:left="100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оспитывать бережное отношение к объектам живой природы.</w:t>
      </w:r>
    </w:p>
    <w:p>
      <w:pPr>
        <w:pStyle w:val="Style16"/>
        <w:spacing w:lineRule="auto" w:line="240"/>
        <w:ind w:left="29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их задач решила в первую очередь широко использовать те экологические объекты, находящиеся на территории нашего детского сада, которые наиболее  интересны и доступны детям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РОД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асположен на открытом, хорошо освещенном пространстве. На нём произрастают районированные культуры, неприхотливые к условиям обитания и привлекательные для проведения наблюдени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вызвать большой интерес к труду и исследованиям на огороде, решить задачи по ландшафтному проектированию, а также эстетические задачи, мы отказались от традиционных грядок и оформили сюжетный огород в виде цветочной полянки, на которой расправила крылья бабочка (узоры на крыльях составляют овощи с листьями разной окраски), Из лекарственных ноготков и бархатцев получилось яркое, оранжевое солнышко, а из грядок клубники и декоративной капусты тучи. Посреди всего этого калейдоскопа расположилось великолепное цветочное озеро из голубого агератума с двумя красавцами-лебедями. На сюжетном огород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ети совместно со взросл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щивают овощные культуры: помидоры, перец, зеленые (ревень, щавель, салаты); пряно-вкусовые (петрушка, сельдерей, базилик, и др.);; капустные (капуста белокочанная, краснокочанная, цветная, кольраби и др.); корнеплоды (свекла, репа, морковь, редис и др.); бобовые (фасоль, бобы, горох и др.). На участке поля высеваются рожь, пшеница, ячмень, овес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птекарский огород создан для того, чтобы показать разнообразие лекарственных растений, их биологические особенности. Здесь растут мята перечная, календула лекарственная, черемша, тысячелистник обыкновенный, подорожник большой, душица, мать-и-мачеха, хрен обыкновенный и др. Дети знакомятся со всеми описанными выше растениями, проводят сенсорное обследование их частей и семян, с биологическими и лечебными свойствами, правилами сбора этих растений, а также с тем, какие именно части растений применяются для лечения болезней. В беседах с родителями особое внимание обращала на то, чтобы в домашних условиях они могли поддержать интерес детей к этой теме, и подкрепить теоретические знания практикой. Для этого надо совсем немного: заварить  душистого чая с мятой, или пополоскать горло с календулой, приложить лист подорожника к ободранной коленке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ого, чтобы работа детей была оценена должным образом и для поддержания высокой мотивации мы два года подряд участвовали в муниципальном проекте по ландшафтному проектированию «Красивый город - руками детей», где оба года мы занимали почетное 3-е место. </w:t>
      </w:r>
      <w:r>
        <w:rPr>
          <w:rFonts w:cs="Times New Roman" w:ascii="Times New Roman" w:hAnsi="Times New Roman"/>
          <w:sz w:val="24"/>
          <w:szCs w:val="24"/>
        </w:rPr>
        <w:t>В реализации проекта нам помогали наши родители: вместе с ними обсуждали идею проекта, они частично приобрели посевной материал, помогли обработать землю, в одном из уголков огорода сделали красивый и функциональный уголок для отдыха и игры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организационном этапе была разработана план – карта, где определены все виды работы, количество и состав участников проекта, временные рамки. Участники проекта – дети старшей и подготовительной групп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практическом этапе была составлена ассортиментная ведомость растений, которая заполнялась на протяжении всего сезона работы. Это пригодилось нам в нашей дальнейшей работе. В конце сезона мы смогли проанализировать жизнь каждого растения. Нарисовали 3 варианта эскиза огорода. Стали готовиться к защите проекта в ЦЭКиТЕ, где успешно его защитили, набрав почти максимальное количество баллов. Специалисты рекомендовали нам тот проект, который отвечал всем требованиям и параметрам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щиты наступила «горячая» пора: изготовление макета огорода, посев семян, уход за всходами. И вот настало время претворения в жизнь всех наших планов: вместе с детьми высаживали рассаду, поливали, пололи, рыхлили. Большое внимание уделяла подбору необходимого оборудования и инвентаря, учитывала соответствие размеру, легкость, удобство в использовании, безопасность, эстетичность оформления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была ежедневная, кропотливая, трудоемкая работа, которая приносила и радость, и небольшие огорчения (если вдруг ветер, или солнце, или даже неосторожное обращение с саженцем оказывались губительными для них). Но чаще эта работа приносила приятную трудовую усталость, удовлетворение от совместного труда, а также давала возможность детям наслаждаться прекрасным живым уголком. Это одновременно была игра, и работа, и обуч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еоплощадк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ю детей элементарному прогнозированию состояния погоды служит метеоплощадка со специальным оборудовани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  метеоплощадке   наход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люгер, ветряной рука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боры для определения направления и силы ветр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оздушные зме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ругие летающие игрушк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ывающие, есть ли ветер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лнечные час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круг с цифрами («циферблатом»), посередине которого находится стержень. Тень от последнего, перемещаясь в течение дня вслед за движением Солнца по небу, показывает солнечное время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ждем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лужит для измерения количества осадков. Сделан из большой пластиковой бутылки, разрезанной пополам. Ее верхняя часть переворачивается горлышком вниз и вставляется в нижнюю часть бутылки. Маркером на стенке обозначаются деления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казывать погоду помогают растения и животные, которые можно увидеть во многих местах нашей экологической тропы. Так объектом наблюдения явились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тения-баромет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слица, фиалка, календула, которые перед непогодой закрывают цвет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ен перед дождем «плачет» (в месте прикрепления черешков листьев к веткам появляются капельки жидкости)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молость, ночная фиалка перед дождем издают сильный зап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е-баромет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авьи (в экологическую тропу включен муравейник), птичий «городок», насекомые на цветнике, пауки и др. Так, муравьи за несколько часов узнают о приближении ненастья, готовятся к нему: прячутся от дождя, плотно закрывают почти все «двери» своего дом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Живые» часы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известно, многие растения засыпают и просыпаются в строго определенное время суток. Именно из таких растений (одуванчиков, мать-и-мачехи, ноготков, портулака) и сооружаются «живые» часы. Цветы высаживаются в зависимости от того, в какое время открываются или закрываются их лепестки. Так, раскрывшиеся лепестки гацании будут указывать на 9 часов утра, а закрывшиеся — на 17 час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е участк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сада оборудованы «дома» для насекомых,  имеется площадка с елями, аллея берез, где находится муравейник рыжих муравьев.</w:t>
        <w:br/>
        <w:t xml:space="preserve">Разбиты большие цветники, оставлены участки сорных растений (лопуха, крапивы, одуванчика и др.). Это привлекает жуков, пауков, бабочек, шмелей, пчел, ос и других насекомых. На зеленых газонах стрекочут пестрые и зеленые кузнечи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тичий городок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близости лесной зоны и специально оборудованным кормушками, домикам, поилкам, на территории детского сада всегда много птиц: сороки, вороны, грачи, трясогузки,  большие пестрые дятлы,  снегири, синицы и многие другие. Некоторые из них гнездятся на участках. Устроены специальные места для наблюдения за птиц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тичий столб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лекает птиц круглый год: в зимнее время птицы подкармливаются на его кормушках, прячутся в домике от непогоды, в летнее — прилетают на водопой, устроенный у основания столб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илка для п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небольшое углубление, заполненное водой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рмовые растен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рябина, клен, яблоня, ель и другие. </w:t>
      </w:r>
    </w:p>
    <w:p>
      <w:pPr>
        <w:pStyle w:val="Style17"/>
        <w:jc w:val="both"/>
        <w:rPr/>
      </w:pPr>
      <w:r>
        <w:rPr/>
        <w:t>За жизнью птиц дети наблюдаем круглый год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/>
        <w:t>Зимой подкармливаем их на участке, устраивая птичьи столовые. В зимнее время вместе с родителями</w:t>
      </w:r>
      <w:r>
        <w:rPr>
          <w:iCs/>
        </w:rPr>
        <w:t xml:space="preserve"> д</w:t>
      </w:r>
      <w:r>
        <w:rPr/>
        <w:t>елаем кормушки и вывешиваем их на участке. Этой зимой наша птичья столовая заняла второе место в номинации «Каждой пичужке-кормушка» в конкурсе, проводимом ЦЭКиТом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уктово - ягодный сад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ab/>
      </w:r>
      <w:r>
        <w:rPr/>
        <w:t>Этот сад посажен выпускниками предыдущих годов и притягивает к себе в любое время. В конце весны, когда один за другим начинают цвести кусты и манят своим ароматом и красотой соцветий. Летом, когда наливаются и зреют ягоды, зовут попробовать и оценить вкус. Кроме ягод, собираем и листья, ведь они, как и травы являются источником витаминов. Здесь дети играют в игры «Угадай, чей листок?», «Угадай ягоду по описанию», «Угадай куст по запаху» и другие.</w:t>
      </w:r>
    </w:p>
    <w:p>
      <w:pPr>
        <w:pStyle w:val="Style17"/>
        <w:jc w:val="both"/>
        <w:rPr/>
      </w:pPr>
      <w:r>
        <w:rPr>
          <w:rStyle w:val="StrongEmphasis"/>
          <w:sz w:val="28"/>
          <w:szCs w:val="28"/>
        </w:rPr>
        <w:t>Результаты экологического воспитания детей: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>у детей появилось желание общаться с природой и отражать свои впечатления через различные виды деятельности;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>сформировано осознанно-правильное отношение к объектам и явлениям природы;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>сформированы начала экологической культуры детей;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>дети получают практические знания по охране природы;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>развиваются речевые навыки детей;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>дети учатся экспериментировать, анализировать, делать выводы.</w:t>
      </w:r>
    </w:p>
    <w:p>
      <w:pPr>
        <w:pStyle w:val="Style17"/>
        <w:ind w:firstLine="567"/>
        <w:jc w:val="both"/>
        <w:rPr/>
      </w:pPr>
      <w:r>
        <w:rPr/>
        <w:t>И теперь с уверенностью можно сказать, что наши дети не сорвут цветок на чужой клумбе или на лесной поляне, так как они знают цену человеческого труда, умеют наслаждаться прекрасным, не вторгаясь грубо в мир природ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Абзац списка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маркер"/>
    <w:basedOn w:val="Style16"/>
    <w:qFormat/>
    <w:pPr>
      <w:numPr>
        <w:ilvl w:val="0"/>
        <w:numId w:val="4"/>
      </w:numPr>
      <w:spacing w:lineRule="auto" w:line="24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2:53:00Z</dcterms:created>
  <dc:creator>Татьяна</dc:creator>
  <dc:description/>
  <dc:language>en-US</dc:language>
  <cp:lastModifiedBy>Татьяна</cp:lastModifiedBy>
  <dcterms:modified xsi:type="dcterms:W3CDTF">2018-11-04T12:54:00Z</dcterms:modified>
  <cp:revision>1</cp:revision>
  <dc:subject/>
  <dc:title/>
</cp:coreProperties>
</file>